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епосредственно – образовательной деятельност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Государственный флаг России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етей группы общеразвивающей направленности от 6 до 7 ле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Е.Ю. Насед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Использованы материалы сайт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s82.ru/doshkolnik/856-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ое содерж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бщить знания детей о Государственном флаг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о значением цветов, изображённых на флаг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у детей чувство гордости, восхищения красотой Государственного флага. Вызвать желание самим изготовить маленькие флажки с государственной символико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умения работать ножницами; умение работать по шаблонам (обводить, вырезать по контуру); аккуратно наклеивать изображение в определённой последовательност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детей уважение к могуществу Российской державы, любовь к Родине, чувство гордости за свою стран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териа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ение Государственного флага. Заготовки прямоугольной формы для флажков (из ватмана) 10 на 20см; цветная бумага; шаблоны полос. Ножницы, клей, кисти для клея, салфетки, палочки для флажков (древко) с прорезями для флага и т.д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Н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на прошлом занятии мы с вами познакомились с основными символами Росс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символы России вы запомни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ам дала интересное задание. Кто напомнит, о чём я вас просила узн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Если дети затрудняются, показ рукой на мольберт с изображением фла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те о Государственном флаге, его цвета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лый цвет – цвет чистоты намерений, миролюбия и мудрости. Синий – цвет неба, воды, моря – символ свободы. Красный – цвет мужества, силы, могущества и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spacing w:before="0" w:after="0"/>
        <w:ind w:left="225" w:right="225" w:hanging="0"/>
        <w:rPr/>
      </w:pPr>
      <w:r>
        <w:rPr>
          <w:bCs/>
          <w:sz w:val="28"/>
          <w:szCs w:val="28"/>
        </w:rPr>
        <w:t xml:space="preserve">Воспитатель читает  отрывок из стихотворения </w:t>
      </w:r>
      <w:r>
        <w:rPr>
          <w:bCs/>
          <w:iCs/>
          <w:sz w:val="28"/>
          <w:szCs w:val="28"/>
        </w:rPr>
        <w:t>Е. Кучбарской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Российский флаг» </w:t>
      </w:r>
    </w:p>
    <w:p>
      <w:pPr>
        <w:pStyle w:val="Style15"/>
        <w:spacing w:before="0" w:after="0"/>
        <w:ind w:left="225" w:right="2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spacing w:before="0" w:after="0"/>
        <w:ind w:left="225" w:right="22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Трех цветов Российский флаг. </w:t>
        <w:br/>
        <w:t xml:space="preserve">Каждый цвет – для всех нас знак. </w:t>
        <w:br/>
        <w:br/>
        <w:t xml:space="preserve">Есть на флаге красный цвет, </w:t>
        <w:br/>
        <w:t xml:space="preserve">Героизмом он согрет. </w:t>
        <w:br/>
        <w:t xml:space="preserve">Стойкость, жертвенность, отвага – </w:t>
        <w:br/>
        <w:t xml:space="preserve">Смысл такого цвета флага. </w:t>
        <w:br/>
        <w:br/>
        <w:t xml:space="preserve">Синий цвет на флаге – верность, </w:t>
        <w:br/>
        <w:t xml:space="preserve">Твердость духа, неизменность, </w:t>
        <w:br/>
        <w:t xml:space="preserve">Доброта, простосердечье, </w:t>
        <w:br/>
        <w:t xml:space="preserve">Что людьми ценились вечно. </w:t>
        <w:br/>
        <w:br/>
        <w:t xml:space="preserve">Белый – это чистота, </w:t>
        <w:br/>
        <w:t xml:space="preserve">Благородство, высота. </w:t>
        <w:br/>
        <w:t xml:space="preserve">Светлых Ангелов привет </w:t>
        <w:br/>
        <w:t xml:space="preserve">Означает белый цвет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 меня к вам такой вопрос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ы видели Государственный флаг в нашем город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аг развивается над Администрацией нашего города. В торжественные дни, государственные праздники вывешивается российский флаг на общественных зданиях, школах, детских садах.</w:t>
        <w:br/>
        <w:t>– А еще где можно увидеть Государственный флаг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флаг можно увидеть на Кремле в Москве, автомобиле Президента, боевых кораблях и  самолётах российской армии, космических кораблях. Под Российским флагом выступают наши спортсмены на всех спортивных соревнованиях, олимпиадах. На трибунах их встречают болельщики и приветствуют  Российскими флагами.</w:t>
        <w:br/>
        <w:t>В нашем детском саду скоро будут проходить спортивные соревнования. Мы с вами обязательно пойдем их смотреть и станем активными болельщиками. А чтобы поддержать юных спортсменов, мы с вами изготовим маленькие частички Российского флага – флажки. Ими мы будем приветствовать спортсменов, болеть за них. Согласны?</w:t>
        <w:br/>
        <w:t xml:space="preserve">Проходите за рабочие места. В своей работе мы будем использовать заготовку (основу из плотного ватмана), шаблоны, цветную бумаг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го цвета бумага нам понадобится? Выберите необходимые цвета и положите перед собой.  Готовы? Из них нужно вырезать три полосы вот по этому шаблону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вести и вырезать. Показ изготовления одной полос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способом изготавливаются все полос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кой последовательности мы будем наклеивать полосы? Если вы затрудняетесь,  обращайтесь к репродук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того как вы наклеите все полосы, нужно перевернуть работу и в такой же последовательности наклеить следующие три полосы с обратной стороны.</w:t>
        <w:br/>
        <w:t>По окончания высыхания вставим в прорези готовые флаги.</w:t>
        <w:br/>
        <w:t>Приступаем к рабо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о ходу самостоятельной работы оказание помощи затрудняющимся детям, хвала детей за правильность выполнения, аккуратность в работе, скорость выполн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облагодарить  детей. Отметить, что с такими флажками можно идти не только на спортивные соревнования, но и на городские праздники, на демонстрации, гордо поднимая символ России. </w:t>
        <w:br/>
        <w:t>Предложить поднять готовые флаги над головами и под торжественную музыку помахать ими.</w:t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82.ru/doshkolnik/856-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5:16:00Z</dcterms:created>
  <dc:creator>Анатолий</dc:creator>
  <dc:description/>
  <cp:keywords/>
  <dc:language>en-US</dc:language>
  <cp:lastModifiedBy>Анатолий</cp:lastModifiedBy>
  <dcterms:modified xsi:type="dcterms:W3CDTF">2014-01-30T10:25:00Z</dcterms:modified>
  <cp:revision>8</cp:revision>
  <dc:subject/>
  <dc:title/>
</cp:coreProperties>
</file>