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en-US"/>
        </w:rPr>
        <w:t xml:space="preserve">                                                                                                                  </w:t>
      </w:r>
      <w:r>
        <w:rPr>
          <w:i/>
          <w:lang w:val="en-US"/>
        </w:rPr>
        <w:t>Egorova Faina Mikhailovna,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                                              </w:t>
      </w:r>
      <w:r>
        <w:rPr>
          <w:i/>
          <w:lang w:val="en-US"/>
        </w:rPr>
        <w:t xml:space="preserve">English teacher, Elgay secondary school, 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                                                             </w:t>
      </w:r>
      <w:r>
        <w:rPr>
          <w:i/>
          <w:lang w:val="en-US"/>
        </w:rPr>
        <w:t xml:space="preserve">Suntarsky ulus, Yakutia, Russia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lang w:val="en-US"/>
        </w:rPr>
        <w:t xml:space="preserve">                                                                                                                </w:t>
      </w:r>
      <w:r>
        <w:rPr>
          <w:i/>
        </w:rPr>
        <w:t>Егорова Фаина Михайловна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</w:t>
      </w:r>
      <w:r>
        <w:rPr>
          <w:i/>
        </w:rPr>
        <w:t>учитель английского язык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МБОУ</w:t>
      </w:r>
      <w:r>
        <w:rPr/>
        <w:t xml:space="preserve"> </w:t>
      </w:r>
      <w:r>
        <w:rPr>
          <w:i/>
        </w:rPr>
        <w:t>«Эльгяйская СОШ имени П. Х. Староватова» 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Сунтарский улус (район)</w:t>
      </w:r>
      <w:r>
        <w:rPr/>
        <w:t xml:space="preserve">,  </w:t>
      </w:r>
      <w:r>
        <w:rPr>
          <w:i/>
        </w:rPr>
        <w:t>РС (Я),  Россия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</w:t>
      </w:r>
      <w:r>
        <w:rPr>
          <w:b/>
        </w:rPr>
        <w:t>Использование краеведческого материала на уроках иностранного язы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Аннотация: Изучение краеведческого материала является неотъемлемой частью процесса обучения иностранным языкам и культуре, так как является ключом к пониманию иностранной культуры. Изучение чужой культуры посредством языка становится возможным только на сформированной национально-культурной базе родного язык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Abstract: The study of local history material is an integral part of teaching foreign languages and culture, as it is the way to understanding a foreign culture. The study of foreign culture through language  is possible only on the formed national cultural basis of the native language.  </w:t>
      </w:r>
    </w:p>
    <w:p>
      <w:pPr>
        <w:pStyle w:val="Normal"/>
        <w:autoSpaceDE w:val="false"/>
        <w:spacing w:lineRule="auto" w:line="360"/>
        <w:rPr/>
      </w:pPr>
      <w:r>
        <w:rPr/>
        <w:t xml:space="preserve">Ключевые слова: местный материал, региональная культура, иноязычная культура, формы и методы обучения. 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Key-words: local material, regional culture, foreign culture, forms and methods of teaching.     </w:t>
      </w:r>
    </w:p>
    <w:p>
      <w:pPr>
        <w:pStyle w:val="Normal"/>
        <w:autoSpaceDE w:val="false"/>
        <w:spacing w:lineRule="auto" w:line="360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</w:t>
      </w:r>
      <w:r>
        <w:rPr>
          <w:b/>
          <w:lang w:val="en-US"/>
        </w:rPr>
        <w:t xml:space="preserve">                                                            </w:t>
      </w:r>
      <w:r>
        <w:rPr>
          <w:lang w:val="en-US"/>
        </w:rPr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</w:t>
      </w:r>
      <w:r>
        <w:rPr/>
        <w:t xml:space="preserve">Социально- политические и экономические преобразования во всех сферах жизни нашего общества привели к существенным изменениям в сфере образования. Изменился и статус  иностранного языка как школьного предмета. Расширение международных связей, вхождение нашего государства в мировое сообщество, развитие и укрепление межгосударственных политических, экономических и культурных связей, интернационализация всех сфер жизни сделало иностранный язык реально востребованным государством, обществом и личностью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Иностранный язык стал в полной мере осознаваться как средство общения, средство взаимопонимания  и взаимодействия людей, средство приобщения к иной национальной культуре и как важное средство для развития интеллектуальных способностей школьников, их общеобразовательного потенциал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ервостепенная функция педагогической науки – приобщение молодого поколения к принятой в данном обществе системе ценностей, вызывающих национальную гордость и патриотизм. Основополагающим понятием на пути к выработке новой национальной доктрины Российского государства, таким образом, является понятие «культура»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ультура государства - это сочетание культур его регионов в целом. Региональная культура, развиваясь, питается из двух источников, один из которых - внутреннее саморазвитие, связанное со спецификой природы и социума, а второй - взаимодействие с другими культурами, что позволяет выделить в структуре регионального компонента два аспекта: поликультурный и краеведческий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онимание значимости краеведения в учебно – воспитательном процессе привело к возведению  его в ранг краеведческого принципа, который трактуется как общепедагогический и дидактический принцип, ориентирующий учителя на систематическое рациональное использование  местного материала в учебно – воспитательном процесс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Формирование коммуникативной компетенции при обучении иностранному языку, позволяющей осуществлять иноязычное общение, происходит при опоре на различные области знаний. Закономерным  представляются поиски взаимодействия предмета «Иностранный язык» с предметами художественного цикла, с родным языком, с экологическим воспитанием.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настоящее время, когда возросла самостоятельность отдельных регионов, региональный компонент на уроках иностранного языка приобретает все большую актуальность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реподавание иностранного языка на современном этапе является не только введение учеников в мир иноязычной культуры, но и осмысленным пониманием ими родной культуры, что важно в процессе становления личности, формирования мировоззрения в культурном развитии детей. Если ученик обладает обширными знаниями об истории, традициях своего края, то ему легче научиться представлять родную культуру на иностранном языке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Краеведческий материал приближает иноязычную коммуникацию к личному опыту учащихся, позволяет им оперировать в учебной беседе теми фактами и сведениями, с которыми они сталкиваются в повседневной жизни, в условиях бытия в родной для них культуре. Знакомясь с иноязычной культурой, учащиеся постоянно сравнивают её с родной культурой. Поэтому чем обширнее  та область знания фактов родной культуры, которой  оперируют учащиеся, тем продуктивнее работа по ознакомлению с иной культурой. Поэтому в содержание образования, по мнению многих исследователей, необходимо включать региональный компонент на каждом этапе обучени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Интеграция культуры края с изучением иностранного языка осуществляется по двум направлениям:</w:t>
      </w:r>
    </w:p>
    <w:p>
      <w:pPr>
        <w:pStyle w:val="Normal"/>
        <w:spacing w:lineRule="auto" w:line="360"/>
        <w:jc w:val="both"/>
        <w:rPr/>
      </w:pPr>
      <w:r>
        <w:rPr/>
        <w:t>- Включение краеведческой  информации из разных предметных областей ( истории, географии, литературы, искусства) в программу изучения иностранного языка.</w:t>
      </w:r>
    </w:p>
    <w:p>
      <w:pPr>
        <w:pStyle w:val="Normal"/>
        <w:spacing w:lineRule="auto" w:line="360"/>
        <w:jc w:val="both"/>
        <w:rPr/>
      </w:pPr>
      <w:r>
        <w:rPr/>
        <w:t>- Творческое переосмысление полученной краеведческой информации, умение конкретизировать и анализировать исторические и современные тенденции развития кра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ажной особенностью гуманистической педагогики является возрастная и интеллектуальная доступность изучаемого материала для учащихся. Следуя возрастному принципу: младшие подростки ( 1-4 классы ), средние подростки (5-7классы) и старшие подростки или раннеюношеский возраст (8-11классы), различают три уровня усвоения краеведческой информации на уроках иностранного языка – эмоционально- познавательный, познавательно- поисковый и социально- личностный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Методика изучения родной культуры младшими подростками на уроках иностранного языка обусловлена их возрастной спецификой. Они привержены к ярким образам, событиям, обладают любознательностью, что позволяет педагогу широко использовать народные сказки, песни о родном крае, декоративно- прикладное искусство. На первых порах изучения иностранного языка краеведческая информация носит занимательный  характер.  Новые яркие впечатления помогают пробудить у детей познавательный интерес, что, в свою очередь, повышает активность усвоения знаний,  способствует созданию положительной мотивации учени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реднем подростковом возрасте активизируется познавательно- поисковая деятельность школьников. На данном возрастном этапе повышается мыслительная деятельность подростков. Большой интерес у них вызывает урок-защита собственных гипотез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таршем подростковом возрасте происходит ориентация сознания на самого себя. Старшеклассникам присущ повышенный интерес к своей личности, процесс самопознания происходит порой бурно, в конфликтах с окружающими. Вот почему наиболее приемлемыми для них педагогическими методами являются диспуты, обсуждения, споры, дискуссии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Учитывая значимость использования материалов краеведческого содержания, я использую их компоненты на уроках, благодаря которым у детей формируется потребность участвовать в непосредственном диалоге культур, совершенствоваться в английском языке.  Ученики учатся логично и связно  рассказывать о культурных событиях своего  края, села, о его экологии, публично выступать с подготовленным устным сообщением. Также придерживаюсь индивидуального подхода, стараясь полнее учитывать интересы и склонности учащихся, использую такие формы учебной работы – игры, соревнования, конкурсы.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 начальных классах игры и игровые ситуации приближают  речевую деятельность  к естественным нормам, помогают развивать  навыки общения, обеспечивают  практическую направленность обучения. Игра является  высокоэффективной формой обучения детей начального возраста. В старших классах упражнения в виде ролевой игры – наиболее эффективная форма использования краеведческих материалов на уроках. Игровой момент этого упражнения заключается в обсуждении  сверстниками из различных стран явлений родной и изучаемой культур. География, история, традиции и обычаи могут быть освещены в ходе беседы. При этом ученик выступает не только в роли потребителя информации об иной культуре, но и в роли транслятора культуры собственной. В таких упражнениях реализуется диалог культур. Основой для проведения таких ролевых игр могут выступать различные экологические материалы на родном и иностранном языках.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 уроках я использую новые технологии обучения, такие как «обучение в сотрудничестве» и «метод проектов», которые имеют большую практическую направленность, позволяют сочетать самостоятельную индивидуальную работу с групповой и коллективной работой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Метод проектов активизирует все стороны личности школьника, его интеллектуальную сферу, его типологические особенности и черты характера: целеустремленность, настойчивость, любознательность, трудолюбие, его коммуникативные умения, чувства и эмоци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Метод проектов создает исследовательскую творческую атмосферу, где каждый ученик вовлечен в активный творческий познавательный процесс на основе методики сотрудничества. Детям нравится работа над проектом краеведческого содержания, собирать материалы по родному краю, ознакомиться с флорой и фауной, обмен информацией, оформление проектов в виде рефератов, докладов, микродиалогов, сочинений, переводов в стихах, рисунков, фотографий, устной газеты и журнала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Таким образом использование краеведческого материала, несомненно, </w:t>
      </w:r>
    </w:p>
    <w:p>
      <w:pPr>
        <w:pStyle w:val="Normal"/>
        <w:spacing w:lineRule="auto" w:line="360"/>
        <w:jc w:val="both"/>
        <w:rPr/>
      </w:pPr>
      <w:r>
        <w:rPr/>
        <w:t xml:space="preserve">-повышает эффективность педагогического процесса, качество образования, благотворно влияет на мотивацию учащихся; </w:t>
      </w:r>
    </w:p>
    <w:p>
      <w:pPr>
        <w:pStyle w:val="Normal"/>
        <w:spacing w:lineRule="auto" w:line="360"/>
        <w:jc w:val="both"/>
        <w:rPr/>
      </w:pPr>
      <w:r>
        <w:rPr/>
        <w:t xml:space="preserve">-выступает в роли связующего элемента, способствующего проникновению в изучаемую культуру;  </w:t>
      </w:r>
    </w:p>
    <w:p>
      <w:pPr>
        <w:pStyle w:val="Normal"/>
        <w:spacing w:lineRule="auto" w:line="360"/>
        <w:jc w:val="both"/>
        <w:rPr/>
      </w:pPr>
      <w:r>
        <w:rPr/>
        <w:t>-знакомит с методами и приемами научного познания, развивает исследовательские навыки и умения;</w:t>
      </w:r>
    </w:p>
    <w:p>
      <w:pPr>
        <w:pStyle w:val="Normal"/>
        <w:spacing w:lineRule="auto" w:line="360"/>
        <w:jc w:val="both"/>
        <w:rPr/>
      </w:pPr>
      <w:r>
        <w:rPr/>
        <w:t>- способствует становлению исторического сознания;</w:t>
      </w:r>
    </w:p>
    <w:p>
      <w:pPr>
        <w:pStyle w:val="Normal"/>
        <w:spacing w:lineRule="auto" w:line="360"/>
        <w:jc w:val="both"/>
        <w:rPr/>
      </w:pPr>
      <w:r>
        <w:rPr/>
        <w:t xml:space="preserve">- способствует адаптации к окружающей социальной и природной среде; </w:t>
      </w:r>
    </w:p>
    <w:p>
      <w:pPr>
        <w:pStyle w:val="Normal"/>
        <w:spacing w:lineRule="auto" w:line="360"/>
        <w:jc w:val="both"/>
        <w:rPr/>
      </w:pPr>
      <w:r>
        <w:rPr/>
        <w:t>- является средством нравственного и патриотического воспитания;</w:t>
      </w:r>
    </w:p>
    <w:p>
      <w:pPr>
        <w:pStyle w:val="Normal"/>
        <w:spacing w:lineRule="auto" w:line="360"/>
        <w:jc w:val="both"/>
        <w:rPr/>
      </w:pPr>
      <w:r>
        <w:rPr/>
        <w:t>-опыт работы убедил,  что использование в обучении английского языка информации, сведений, связанных с реальной жизнью учащихся, стимулируют не только их интерес к изучению иностранного языка, но и самостоятельность, активность каждого ученика, воспитывает ответственное отношение к делу, способствует становлению лич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</w:t>
      </w:r>
      <w:r>
        <w:rPr/>
        <w:t>Литература:</w:t>
      </w:r>
    </w:p>
    <w:p>
      <w:pPr>
        <w:pStyle w:val="Normal"/>
        <w:spacing w:lineRule="auto" w:line="360"/>
        <w:jc w:val="both"/>
        <w:rPr/>
      </w:pPr>
      <w:r>
        <w:rPr/>
        <w:t>1. Годунова Н. А. Использование краеведческого материала для повышения мотивации при обучении иностранным языкам.// Иностр. языки в школе.-2006.-№ 7.</w:t>
      </w:r>
    </w:p>
    <w:p>
      <w:pPr>
        <w:pStyle w:val="Normal"/>
        <w:spacing w:lineRule="auto" w:line="360"/>
        <w:jc w:val="both"/>
        <w:rPr/>
      </w:pPr>
      <w:r>
        <w:rPr/>
        <w:t>2.Иванова Н.Н., Чудилова А. И., Вилкова Н.Д. Использование краеведческого материала в обучении иностранному языку. // Иностр. языки в школе.-2006.-№ 4.</w:t>
      </w:r>
    </w:p>
    <w:p>
      <w:pPr>
        <w:pStyle w:val="Normal"/>
        <w:spacing w:lineRule="auto" w:line="360"/>
        <w:jc w:val="both"/>
        <w:rPr/>
      </w:pPr>
      <w:r>
        <w:rPr/>
        <w:t>3.Сороковых Г. В., Давыдова О. В. Региональный компонент культуры как составляющая содержания обучения иностранному языку. // Иностр. языки в школе.- 2007.- № 1.</w:t>
      </w:r>
    </w:p>
    <w:p>
      <w:pPr>
        <w:pStyle w:val="Normal"/>
        <w:spacing w:lineRule="auto" w:line="360"/>
        <w:jc w:val="both"/>
        <w:rPr/>
      </w:pPr>
      <w:r>
        <w:rPr/>
        <w:t>4.Трубанева Н.Н. Интегрированный курс «Окружающий мир и иностранный язык» для начальной школы. // Иностр. языки в школе.-1992.-№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4:05:00Z</dcterms:created>
  <dc:creator>Customer</dc:creator>
  <dc:description/>
  <cp:keywords/>
  <dc:language>en-US</dc:language>
  <cp:lastModifiedBy>Пользователь</cp:lastModifiedBy>
  <cp:lastPrinted>2011-02-10T21:07:00Z</cp:lastPrinted>
  <dcterms:modified xsi:type="dcterms:W3CDTF">2013-05-22T07:48:00Z</dcterms:modified>
  <cp:revision>45</cp:revision>
  <dc:subject/>
  <dc:title/>
</cp:coreProperties>
</file>