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жегород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Шатк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логорск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районную научно-исследовательскую конференцию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36"/>
          <w:szCs w:val="36"/>
        </w:rPr>
        <w:t>«Историзм как основной принцип русской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C00000"/>
          <w:sz w:val="40"/>
          <w:szCs w:val="40"/>
        </w:rPr>
        <w:t>Разработка урока по литературе на тему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70C0"/>
          <w:sz w:val="44"/>
          <w:szCs w:val="44"/>
        </w:rPr>
      </w:pPr>
      <w:r>
        <w:rPr>
          <w:rFonts w:cs="Times New Roman" w:ascii="Times New Roman" w:hAnsi="Times New Roman"/>
          <w:color w:val="0070C0"/>
          <w:sz w:val="44"/>
          <w:szCs w:val="44"/>
        </w:rPr>
        <w:t>«Н.А. Некрасов. Поэма «Русские женщины». История создания произведения, героини поэм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70C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79070</wp:posOffset>
            </wp:positionH>
            <wp:positionV relativeFrom="margin">
              <wp:posOffset>3596005</wp:posOffset>
            </wp:positionV>
            <wp:extent cx="2718435" cy="38703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752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8703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аботу выполнил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и литератур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Ермолаева  Елена  Васильевна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70C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(1821 – 1877)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Н.А. Некрасов. Поэма "Русские женщины" </w:t>
      </w:r>
    </w:p>
    <w:tbl>
      <w:tblPr>
        <w:tblW w:w="10015" w:type="dxa"/>
        <w:jc w:val="center"/>
        <w:tblInd w:w="0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4507"/>
        <w:gridCol w:w="5508"/>
      </w:tblGrid>
      <w:tr>
        <w:trPr/>
        <w:tc>
          <w:tcPr>
            <w:tcW w:w="10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ая информация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А.  Некрасов. Поэма “Русские женщины”. История создания произведения, героини поэмы.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.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 урока (ФИО, должность)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а Елена Васильевна, учитель русского языка и литературы.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:  МОУ Светлогорская СОШ.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/край, город/поселение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жегородская область, Шатковский район, п.Светлогорск.</w:t>
            </w:r>
          </w:p>
        </w:tc>
      </w:tr>
      <w:tr>
        <w:trPr/>
        <w:tc>
          <w:tcPr>
            <w:tcW w:w="10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ая информация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, в виде ролевой игры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урока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 изучение поэмы Н.А.Некрасова "Русские женщины", построенной на принципах историзма.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урока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должить изучение жизни и творчества Н.А. Некрасова, познакомить учащихся с историей создания поэмы “Русские женщины”, с ее героинями - женами декабристов, используя историко-литературный материа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вать умение размышлять на заданную тему, оценивать поступки героев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вивать навыки “игрового” выразительного чтения эпизодов поэмы, пробудить чувство уважения к женщине, способной преодолеть самые тяжкие жизненные испытания, а также уважение к труду поэта, увековечившего память о наших соотечественницах. 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, умения, навыки и качества, которые актуализируют/приобретут/закрепят/др. ученики в ходе урока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: жизнь и творчество Н.А.Некрасова. Умения: размышлять, оценивать поступки героев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: “игровое” выразительное чтение эпизодов поэмы, доклады и сообщения учащихся на заданные темы.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е оборудование и материалы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с материалом о жизни и творчестве Н.А.Некрасова, компьютер, проекционный экран, СD-проигрыватель.</w:t>
            </w:r>
          </w:p>
        </w:tc>
      </w:tr>
      <w:tr>
        <w:trPr/>
        <w:tc>
          <w:tcPr>
            <w:tcW w:w="10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д урока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учащихся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литературного материала в виде ролевой игры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и содержание урока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 Организационный момент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сти урок будут помогать ведущие, “биографы”, “исследователи творчества поэта”, “историки”, а также “актерская группа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пиграф к уроку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нашем Отечестве роль писателя есть прежде всего роль учителя и, по возможности, заступника за безгласных и приниженных”.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письма Н.А. Некрасова Л.Н. Толстом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егодня на уроке мы попытаемся раскрыть суть этих слов поэт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бщение темы, цели  урока (слайд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Словарная работа. (Проверка домашнего задания учащихся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э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рупное стихотворное произведение с повествовательным лирическим сюжето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сст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массовое организованное выступление  против правительственной власти с целью её свержени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ворян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в феодальном и капиталистическом обществе: привилегированный господствующий класс ( из помещиков и выслужившихся чиновников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кабрис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участники восстания, которое произошло 14 декабря 1825 года в Петербурге, на Сенатской площад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держа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в дореволюционной России: монарх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епостно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сящийся к общественному строю, при котором помещик имел право на принудительный труд, имущество и личность прикреплённых к земле и принадлежащих ему крестьян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 Крепостное пра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(общественный строй, основанный на таком праве помещика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Слово о Н.А. Некрасове и о его творчеств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ведущи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служа великим целям века,</w:t>
              <w:br/>
              <w:t>Жизнь свою всецело отдает</w:t>
              <w:br/>
              <w:t>На борьбу за брата-человека,-</w:t>
              <w:br/>
              <w:t>Только тот себя переживет…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№ 2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“Н.А.Некрасов (1821 – 1877 гг.”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ыступление группы “биографов”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айды № 3, 4, 5,6,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: “Биографическая справка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ведущи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, поэзия Н.А. Некрасова служила “великим целям века”. В этом источник ее бессмертия, ее неувядающей силы. Вот почему нам, людям другого века, она близка своей верой в Родину и человека, светлым жизнелюбием и мужеством, влюбленностью в русскую природу. Вот почему при каждой встрече мы заново открываем для себя Некрасова, и стихи его будят в нас высокие и добрые помыслы, помогают познать мир и самих себя, делают нас щедрее и отзывчивее на все прекрасно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я любовь и все помыслы поэта принадлежат России, русскому народу, крестьянству, забитому, втоптанному в грязь, но духовно не сломленному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ступление группы “исследователей творчества поэта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лайды № 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“Плач дете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”, № 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“Несжатая полоса ”, *прослушивание стихотворения “На Волг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”, №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“Железная дорога”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 11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“Крестьянские дет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”, №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“Бурлаки на Волге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тение наизусть стихотворения “Несжатая полоса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ва крестьянская доля, описанная в стихотворени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ово отношение автора к герою произведения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ведущи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сль о своем духовном родстве с русским народом Н.А. Некрасов с потрясающей силой воплотил в восьмистишии 1848 го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разительное чтение стихотворения “Вчерашний день, часу в шестом…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еседа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чем говорится в стихотворени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й вам представляется муза поэта? (Женщина- крестьянка, на долю которой выпало немало испытаний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Изучение поэмы “Русские женщины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ведущи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вец Родины, Н.А. Некрасов, был певцом волевых и мужественных характеров, людей борьбы и действия. С особой силой и талантом самоотверженный подвиг женщины был воспет в поэме “Русские женщины”, которая состоит из 2-х частей: “Княгиня Трубецкая” (1872 г.) и “Княгиня Волконская” (1873 г.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начально поэма была названа “Декабристки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№13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нительные образы…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ведущи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ини поэмы – княгини Екатерина Ивановна Трубецкая и Мария Николаевна Волконская – жены декабрист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ая справка –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ступление группы “историков”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истор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ообщение о восстании декабристов 1825 го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декабря 1825 года в Санкт-Петербург должна была состояться присяга новому русскому императору Николаю Павловичу (Николаю1).Для нового императора, однако, этот день оказался одним из самых страшных в жизни. Несколько воинских частей вышли на Сенатскую площадь, отказавшись подчиниться новому царю. Стоявшие во главе мятежных частей офицеры и их товарищи из других полков ,а также некоторые участвовавшие с ними в заговоре гражданские (или, как тогда говорили, «статские») лица позднее будут названы декабристами. Все они были дворянами ,то есть по понятиям того времени, опорой самодержавия и сторонниками крепостного права, без которого жизнь российского дворянства казалась немыслимой. Но они выступили за ограничение самодержавия (то есть неограниченной власти монарха) и введение конституции (то есть основного, обязательного для всех закона, в котором бы чётко оговаривались права граждан и на основе которого бы действовала новая система государственного устройства), а также за ликвидацию крепостного права. Выйдя на площадь, эти, большей частью молодые ( мало кому из них было больше тридцати лет), люди показали, что лучшие представители просвещённого русского общества могут подняться над эгоистическими интересами своего сословия и думать о благе всего наро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но сказать, по какому пути пошло бы развитие России, если бы декабристы победили. Восстание в Петербурге было подавлено через несколько часов. В январе следующего, 1826 года было подавлено ещё одно восстание – на Украин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ись расследование и расправа. Пятеро заговорщиков были казнены, многие отданы в солдаты и отправлены на Кавказ, огромное число сослано в Сибирь на каторжные работы. Заключённых лишали всех дворянских прав и приравнивали к простым крестьянам, они лишались права возвращаться в столицы, а также всех званий и почест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Сергей Трубецкой, как и многие другие декабристы, принимал участие в войнах против Наполеона и впоследствии сделал блестящую военную карьеру. Накануне восстания он был назначен его «диктатором», то есть непосредственным руководителем восставших. Он не проявил себя во время восстания, но мужественно держался во время следствия и не потерял уважения своих товарищей по несчастью. В 1826г. он был отправлен на каторжные работы в Восточную Сибирь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ёны многих декабристов отправились за ними в Сибирь, некоторые последовали в Сибирь не за мужьями, а за женихами. Подвиг декабристок произвёл впечатление на всё русское общество. Впечатление от их подвига тем более усиливалось, что все эти женщины становились такими же бесправными, как и их мужья, дети, рождённые в ссылке, по своему юридическому положению приравнивались к крестьяна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ец героини поэмы – Екатерины Ивановны Трубецкой – французский эмигрант И.С.Лаваль. Его роскошный особняк на Английской набережной в Петербурге сохранился до наших дней. Здесь в 1825 году, незадолго до декабрьского восстания великий князь Николай Павлович танцевал мазурку в паре с дочерью графа Лаваля – Екатериной. Она вышла замуж за князя Сергея Петровича Трубецкого. Она была первой женой декабриста, добившегося у царя разрешения последовать за мужем в Сибирь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ё примеру последовали многие…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 истор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историческая основа поэм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 слайд № 14, 15,16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ово учителя о героинях поэмы «Русские женщины»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№17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катерина Ивановна Трубецкая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ервой части поэмы поэт воссоздал характер мужественной женщины, всецело разделяющий взгляды своего мужа – декабриста Сергея Петровича Трубецкого, и которая, преодолевая множество трудностей: сопротивление родителей, препятствия, чинимые властями, в конце концов, добивается у царя разрешения последовать за мужем в Сибирь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м эпизодом этой части поэмы является встреча княгини Трубецкой с иркутским губернатором, который получил строжайший приказ любыми средствами удержать её и не разрешить ехать вслед за муже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( слайд № 18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ония декабристок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нсценировка диалога « Трубецкая у губернатора» - « актёрская группа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сед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вы оцениваете поступки героев диалог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ие аргументы выдвигал губернатор, пытаясь убедить княгиню вернутьс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свидетельствует о том, что решение Трубецкой – не временный порыв, а результат твёрдого, осмысленного убеждения в своей правот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заставило губернатора уступить княгин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во, по-вашему, отношение автора к героине 1 части поэмы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о учи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айд №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из записок М. Волконской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№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ртрет Волконской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я над 2 частью поэмы «Русские женщины» Н.А.Некрасов узнал, что у его давнего знакомого М.С.Волконского, сына сосланного декабриста, хранятся записки его матери М.Н.Волконской. Поэт попросил разрешения ознакомиться с ними. Сначала Волконский наотрез отказался и только после настойчивых просьб согласился прочитать их Некрасову. По словам Волконского, слушая их, Николай Алексеевич по несколько раз в вечер вскакивал и со словами: «Довольно, не могу, - бежал к камину, садился к нему и, схватившись руками за голову, плакал, как ребёнок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ый рост героини 2-ой части поэмы приводит её к сближению с народом. Именно к нему обращает она слова глубокой благодарности и любви, выразившие и чувства самого поэ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лайд №21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Нет, я не жалкая раба…»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вучит “Песенка кавалергарда” (из к/ф “Звезда пленительного счастья”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Чтение отрывков из статьи Н. Уминовой “Эта женщина должна быть бессмертна в русской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и”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сценировка монолога М.Н. Волконской “Спасибо вам, русские люди…” - “актерская группа”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вы можете сказать о героине 2-й части поэмы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вы думаете, почему поэт плакал, когда читал записки жены декабрист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бщающая бесед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доказать, что произведение действительно является поэмой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воначально поэма называлась “Декабристки”. Это название, написанное карандашом, сохранилось в рукописном варианте в архивах. Исследователи отмечают, что “это заглавие гораздо точнее, чем “Русские женщины”, потому что среди декабристок были три француженки и одна полька: Анненкова (урожденная Гебль), Трубецкая (Лаваль), Ивашева (Ле-Дантю) и Юшневская. Прав ли был Н.А. Некрасов, назвав все-таки поэму “Русские женщины”? Аргументируйте свой отв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эма имела исключительный успех у читателей. Как вспоминает сам поэт: “Литературные критики “ругают”, а публика читает и раскупает”. Как вы думаете, почему произведение имело такой успех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шло около 2-х столетий с тех исторических событий 1825-1826 гг. Как вы сегодня воспринимаете подвиг декабристов и их жен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уза Некрасова – это женщина-крестьянка, почему же поэт создает поэму о дворянках (дамах из высшего света)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помните слова эпиграфа к уроку. Чему учит поэзия Н.А. Некрасов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Итог уро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ведущи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эзия Н.А. Некрасова учит нас чувствовать красоту и щедрость русского характера, главной особенностью которого является умение понять другого человека, как самого себя, счастье радоваться его счастьем или страдать его страданием. В редкой поэтической отзывчивости на чужую радость и чужую боль Некрасов и по сию пору – исключительный и неповторимый поэт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22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“Поэтическое завещание Николая Алексеевича Некрасов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йте разумное, доброе, вечное,</w:t>
              <w:br/>
              <w:t>Сейте!</w:t>
              <w:br/>
              <w:t>Спасибо вам скажет сердечное</w:t>
              <w:br/>
              <w:t>Русский народ!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оценивание ЗУНов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ы и сообщения учащихся, выразительное игровое чтение поэтических отрывков, аналитические устные и письменные ответы на вопросы по теме урока.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 деятельности на уроке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енный ответ на вопрос: Чем лично вам интересна поэзия Н.А. Некрасова? 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ть небольшой рассказ-рассуждение о героинях поэмы Н.А. Некрасова “Русские женщины” с точки зрения их подвига.</w:t>
            </w:r>
          </w:p>
        </w:tc>
      </w:tr>
      <w:tr>
        <w:trPr/>
        <w:tc>
          <w:tcPr>
            <w:tcW w:w="10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омощь учителю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ные источники и литература 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“Литература 7 класс”, сборники стихотворений Н.А.Некрасова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, почему данную тему оптимально изучать с использованием медиа-, мультимедиа, каким образом осуществить 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уроке используется презентация с большим объемом иллюстративного материала, что позволяет ярко и современно применить мультимедиа как наглядно-иллюстративный метод обучения </w:t>
            </w:r>
          </w:p>
        </w:tc>
      </w:tr>
      <w:tr>
        <w:trPr/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ы по логическому переходу от данного урока к последующим</w:t>
            </w:r>
          </w:p>
        </w:tc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является началом изучения творчества Н.А.Некрасова в 7 классе, после которого учащиеся изучают стихотворение “Размышления у парадного подъезда”. В презентации было показано, кому посвятил свое творчество поэт, и легче будет продолжить разговор о том, какие чувства хочет разбудить в читателях Некрас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>Ермолаева Елена Васильевна, учитель русского языка и литературы.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2:40:00Z</dcterms:created>
  <dc:creator>Юля Ермолаева</dc:creator>
  <dc:description/>
  <cp:keywords/>
  <dc:language>en-US</dc:language>
  <cp:lastModifiedBy>Юлия</cp:lastModifiedBy>
  <cp:lastPrinted>2012-04-14T10:03:00Z</cp:lastPrinted>
  <dcterms:modified xsi:type="dcterms:W3CDTF">2014-01-29T17:23:00Z</dcterms:modified>
  <cp:revision>5</cp:revision>
  <dc:subject/>
  <dc:title/>
</cp:coreProperties>
</file>