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ГОС: изменения в деятельности участников образовательного процесса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риентация образовательных стандартов на результат делает понятие результата образования принципиальным элементом концепции ФГОС нового поколения. В стандартах первого поколения в качестве результата образования рассматривалось получение обучающимся определенной суммы знаний с последующей их репродукцией. Этим объясняется ведущая роль Обязательного минимума содержания образовательных программ в конструкции этих стандарто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ью реализации системно-деятельностного подхода при разработке стандартов образования второго поколения  является то, что цели общего образования представляются в виде системы ключевых задач, отражающих направления формирования качеств личности (такое построение целей позволяет обосновать не только способы действий, которые должны быть сформированы в учебном процессе, но и содержание обучения). При таком подходе учебный предмет строится как система знаний и существенных свойств и отношений, характерных для определенной предметной области, которые осваиваются в ходе целенаправленно организованной учебной деятельности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механизмов обеспечения высокого качества   образования через введение новых Федеральных государственных образовательных стандартов  – одна из главных комплексных задач программы развития образования нашей школ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образования, возможно лишь с опорой на  каждого субъекта  образовательной сред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егодняшний день рабочей группой школы по введению ФГОС из состава педагогов школы 1 ступени были организованы различные семинары «Формирование универсальных учебных действий», «Здоровье участников образовательного процесса. Реализация программы формирования здорового образа жизни», серия открытых уроков и семинаров по организации уроков с требованиями ФГОС нового поколения, введения системы Портфолио учащихся и др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е мероприятия были организованы не только для учителей нашей школы, но и для заместителей директоров, методистов и учителей Нижневартовского района. </w:t>
      </w:r>
      <w:r>
        <w:rPr>
          <w:rFonts w:cs="Times New Roman" w:ascii="Times New Roman" w:hAnsi="Times New Roman"/>
          <w:b/>
          <w:sz w:val="28"/>
          <w:szCs w:val="28"/>
        </w:rPr>
        <w:t>СЛАЙД 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се же,  информации о федеральном государственном образовательном стандарте начального общего образования, а тем более основного общего образования рассмотрено недостаточно – многим учителям неясно как отслеживать формирование и развитие универсальных учебных действий, как анализировать урок с точки зрения  формирования личностных, метапредметных и предметных компетенций, как строить самоанализ урока, что такое «технологическая карта урока», как рационально организовать самостоятельную деятельность обучающегося на уроке, как организовывать обратную связь, и какие методические инструменты для этого существуют. Сегодня на педагогическом совете мы попытаемся найти ответы на некоторые из этих вопрос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едение федерального государственного образовательного стандарта начального общего образования (далее – ФГОС) привело к кардинальной перестройке организационной, методической деятельности как на уровне организации образовательного процесса в школе, так и на уровне организации образовательного процесса в отдельно взятом классе школы. Изменились функциональные обязанности участников системы образования, порядок взаимодействия между ними. </w:t>
      </w:r>
      <w:r>
        <w:rPr>
          <w:rFonts w:cs="Times New Roman" w:ascii="Times New Roman" w:hAnsi="Times New Roman"/>
          <w:b/>
          <w:sz w:val="28"/>
          <w:szCs w:val="28"/>
        </w:rPr>
        <w:t>СЛАЙД 4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прежде компетентностный подход к профессиональным качествам работников образования носил декларативный характер, то в настоящее время он предусмотрен правовой нормой. Приказом Минздравсоцразвития от 14.08.2009 № 593 утвержден новый раздел Единого квалификационного справочника должностей руководителей, специалистов и служащих "Квалификационные характеристики должностей работников образования", в котором определены требования к знаниям работников образования*. Теперь, помимо прочего, РАБОТНИКИ ОБРАЗОВАНИЯ должны знать: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е направления развития образовательной системы РФ;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ы и иные нормативные правовые акты, регламентирующие образовательную деятельность;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формирования основных составляющих компетентности (профессиональной, коммуникативной, информационной, правовой);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педагогические технологии продуктивного, дифференцированного, развивающего обучения, реализации компетентностного подхода;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и диагностики причин конфликтных ситуаций, их профилактики и разрешения;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экологии, экономики, социологии;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ое законодательство;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работы с текстовыми редакторами, электронными таблицами, электронной почтой и браузерами, мультимедийным оборудованием и т. п.*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правлении школой произошли изменения, начиная с содержания локальных документов и заканчивая вопросами взаимодействия с родительской общественностью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е внимание уделяется формированию в школе единой образовательной среды, развитию материально-технической баз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илась необходимость в написании основной образовательной программы начального общего образования с участием всех педагогических работников школы 1 ступени, в совершенствовании рабочих программ учебной и написании рабочих программ внеурочной деятельности педагогов, разработке новых схем анализа уроков.</w:t>
      </w:r>
      <w:r>
        <w:rPr>
          <w:rFonts w:cs="Times New Roman" w:ascii="Times New Roman" w:hAnsi="Times New Roman"/>
          <w:b/>
          <w:sz w:val="28"/>
          <w:szCs w:val="28"/>
        </w:rPr>
        <w:t xml:space="preserve"> СЛАЙД 5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ктами контроля учителя и администрации стали достижения учащихся (промежуточные, накопительные и итоговые; предметные, метапредметные и личностные результаты обучения)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 из главных направлений новых стандартов – формирование компетентности ребенка по освоению новых знаний, умений, навыков, способностей и пр. на основе освоения универсальных способов деятельности (авторы: А.Н. Леонтьев, Д.Б. Эльконин, П.Я. Гальперин, Л.С. Выготский). При этом процесс учения понимается не только как усвоение системы знаний, умений и навыков, составляющих инструментальную основу компетенций учащегося, но и как процесс развития личности, обретения духовно-нравственного и социального опыта. Все это компоненты понятия "новое качество образования"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ой школе каждый должен принимать участие в управлении. Педагоги и родители – в управлении школой, ученики – процессом своего образования. Только в этом случае они смогут принять на себя ответственность за результат обучения и образования, будут вносить вклад в эффективную и успешную работу школы. Учителю и классному руководителю отводится роль координатора всех усилий в направлении общих целей, а основными методами его работы становятся консультирование, организация сопровождения, мотивировани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чено, что при подготовке к уроку с требованиями ФГОС нового поколения учитель затрачивает теперь почти в два раза больше времени по сравнению с прошлыми учебными годами, но при этом помимо учебника и методических рекомендаций он может воспользоваться ресурсами Интернета. Кроме того, свои наработки учителя оформляют в электронном виде, что позволяет обмениваться опытом с коллегам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о конспекта учитель готовит сценарный план, который предоставляет ему большую свободу и определяет последовательную деятельность учащихся. Все чаще при планировании урока групповые и парные формы организации деятельности учащихся преобладают над фронтальным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перь педагоги не должны быть привязаны к своему классному кабинету; если возникает необходимость, они могут использовать любые оборудованные помещения: библиотеку, музей, кабинет  внеурочной деятельности, кабинет информатики и т. п. Конечно, оборудование учебных кабинетов в нашей школе остается большой проблемой, но мы, администрация школы, пытаемся решить эту непростую задачу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 в деятельности обучающихся  СЛАЙД 6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менения коснулись и деятельности обучающихся. Самостоятельной работе детей на уроке должно отводиться больше времени, чем ранее, причем характер ее стал исследовательским, творческим, продуктивным. Учащиеся, знакомясь с планом урока, самостоятельно ставят цели своей учебной деятельности на уроке. Выполняют задания и учатся формулировать учебные задачи, зная цель своей деятельности. Педагог при этом формирует у обучающихся навыки самоконтроля и самооценки. </w:t>
      </w:r>
      <w:r>
        <w:rPr>
          <w:rFonts w:cs="Times New Roman" w:ascii="Times New Roman" w:hAnsi="Times New Roman"/>
          <w:b/>
          <w:sz w:val="28"/>
          <w:szCs w:val="28"/>
        </w:rPr>
        <w:t>СЛАЙД 7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казывает результат диагностических работ, школьники 2 классов, обучающиеся по ФГОС нового поколения не боятся выполнять нестандартные задачи, они могут применять свои знания при решении практико-ориентированных заданий. Возможность выбора заданий, способов решения значительно снизила у детей уровень тревожности при их выполнении, повысила мотивацию к обучению. Такой вывод мы сделали по результатам обязательной  диагностики первоклассников в конце учебного год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изменений в деятельности обучающихся в соответствии с ФГОС представлена на </w:t>
      </w:r>
      <w:r>
        <w:rPr>
          <w:rFonts w:cs="Times New Roman" w:ascii="Times New Roman" w:hAnsi="Times New Roman"/>
          <w:b/>
          <w:sz w:val="28"/>
          <w:szCs w:val="28"/>
        </w:rPr>
        <w:t>слайде 8-12</w:t>
      </w:r>
    </w:p>
    <w:p>
      <w:pPr>
        <w:pStyle w:val="Normal"/>
        <w:spacing w:lineRule="auto" w:line="360"/>
        <w:jc w:val="center"/>
        <w:rPr/>
      </w:pPr>
      <w:r>
        <w:rPr/>
        <w:t>Характеристика изменений в деятельности обучающегося в соответствии с ФГО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 измене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обучающегося до введения ФГО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обучающегося после введения ФГОС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еятель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сивное слуш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ные действия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заданий по указанию учи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ый поиск решения поставленной задач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источниками информации по рекомендации учи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ый выбор необходимых информационных ресурсов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литературы (справочники, словари). Использование интернет-ресурсов (только с помощью учителей и родителей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интернет-ресурсов самостоятельно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прашивание заданного вопрос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ение вопроса (ученики задают вопросы с целью уточнить, пояснить детали задания)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ая рабо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 работа (коммуникативная компетенция детей значительно развита, они свободно взаимодействуют в группах). Умеют применять правила работы в группе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е средства обучения – учебник и тетрад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ительно расширен ассортимент учебных материалов (лего-конструктор, средства ИКТ и т. д.)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деятельность детей на уроке возможна только с целью контроля учителем уровня знаний и уме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деятельность детей на уроке осуществляется, в основном, для достижения поставленной цел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ем организована деятельность детей по выполнению заданий из учебни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ем организована деятельность детей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поиску, обработке информации;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общению способов действия;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ановке учебной задачи и т. д.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е ученика и учи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сивное принятие информации обучающимися; субъект-объектные отнош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ное включение обучающихся в образовательный процесс; постепенное выстраивание субъект-субъектных отношени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ребенка требуется четкое выполнение задания и – часто – краткий ответ на поставленный вопрос учи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ям предоставлена возможность вариативного выполнения задания; учащиеся свободно выражают мысли, доказывают свою точку зрения, не боятся высказывать мнения, противоположные мнению учител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аптация к школьному обучению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тревожности обучающихся в адаптационный период повыше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ается снижение уровня тревожности обучающихся в адаптационный период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 срок адаптации обучающихся – 2 месяц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е сроки адаптации обучающихся – 3–5 недел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ведущей деятельности детей в период адаптации – учеб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ведущей деятельности детей в период адаптации – игровая и проектна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буч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ия, умения и навыки приобретаются из учебников. Дети справляются в основном со стандартными задания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могут самостоятельно приобретать знания, умения и навыки, умеют применять знания на практике, способны действовать в нестандартных ситуациях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деятельности обучающихс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ется учителе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ем формируется адекватная самооценка детей; учащиеся знакомы с критериями оценивания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на начальной стадии), у них есть опыт самоконтроля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самооценки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менения в деятельности педагогов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педагога, работающего по ФГОС, также изменилась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жем ряд факторов, входящих как в ключевые компетентности, так и в профессиональные, от которых зависит компетентное поведение учителя: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ая степень абстрактно-аналитического мышления, благодаря которому он в состоянии выявить негативные факторы, разрушающие образовательный процесс, негативно действующие на результаты обучения и образования;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товность включаться в субъективно значимые действия, например, стремиться повлиять на развитие школы, повышение качества образования;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 учащихся способности к самостоятельному управлению собственной деятельностью, к управлению самим собой как субъектом;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ивность и готовность к переменам;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поделиться властью;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работать в критических ситуациях;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к поражению, выносливость, самодисциплина;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демонстрировать уважение к чужой точке зрения, достигать компромисса;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ность к принятию решения о действии, т. е. компетентность в решении проблем. </w:t>
      </w:r>
      <w:r>
        <w:rPr>
          <w:rFonts w:cs="Times New Roman" w:ascii="Times New Roman" w:hAnsi="Times New Roman"/>
          <w:b/>
          <w:sz w:val="28"/>
          <w:szCs w:val="28"/>
        </w:rPr>
        <w:t>СЛАЙДЫ 14- 16</w:t>
      </w:r>
    </w:p>
    <w:p>
      <w:pPr>
        <w:pStyle w:val="Normal"/>
        <w:spacing w:lineRule="auto" w:line="360"/>
        <w:jc w:val="both"/>
        <w:rPr/>
      </w:pPr>
      <w:r>
        <w:rPr/>
        <w:t>Характеристика изменений в деятельности педагога, работающего по ФГОС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633"/>
        <w:gridCol w:w="4404"/>
      </w:tblGrid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 изменений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диционная деятельность учителя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, работающего по ФГОС</w:t>
            </w:r>
          </w:p>
        </w:tc>
      </w:tr>
      <w:tr>
        <w:trPr/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уроку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пользуется жестко структурированным конспектом урока</w:t>
              <w:tab/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пользуется сценарным планом урока, предоставляющим ему свободу в выборе форм, способов и приемов обучения</w:t>
            </w:r>
          </w:p>
        </w:tc>
      </w:tr>
      <w:tr>
        <w:trPr/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одготовке к уроку учитель использует учебник и методические рекомендации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одготовке к уроку учитель использует учебник и методические рекомендации, интернет-ресурсы, материалы коллег. Обменивается конспектами с коллегами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этапы урока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ение и закрепление учебного материала. Большое количество времени занимает речь учителя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деятельность обучающихся (более половины времени урока)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ая цель учителя на уроке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петь выполнить все, что запланировано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деятельность детей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поиску и обработке информации;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общению способов действия;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ановке учебной задачи и т. д.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ание заданий для обучающихся (определение деятельности детей)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ки: решите, спишите, сравните, найдите, выпишите, выполните и т. д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ки: проанализируйте, докажите (объясните), сравните, выразите символом, создайте схему или модель, продолжите, обобщите (сделайте вывод), выберите решение или способ решения, исследуйте, оцените, измените, придумайте и т. д.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урока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имущественно фронтальная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имущественно групповая и/или индивидуальная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тандартное ведение уроков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ведет урок в параллельном классе, урок ведут два педагога (совместно с учителями информатики, психологами и логопедами), урок проходит с поддержкой тьютора или в присутствии родителей обучающихся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е с родителями обучающихся</w:t>
              <w:tab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сходит в виде лекций, родители не включены в образовательный процесс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ность родителей обучающихся. Они имеют возможность участвовать в образовательном процессе. Общение учителя с родителями школьников может осуществляться при помощи Интернета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ая среда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ется учителем. Выставки работ обучающихся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ется обучающимися (дети изготавливают учебный материал, проводят презентации). Зонирование классов, холлов</w:t>
            </w:r>
          </w:p>
        </w:tc>
      </w:tr>
      <w:tr>
        <w:trPr/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бучен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результаты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олько предметные результаты, но и личностные, метапредметные</w:t>
            </w:r>
          </w:p>
        </w:tc>
      </w:tr>
      <w:tr>
        <w:trPr/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(или редко) портфолио обучающегося</w:t>
              <w:tab/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портфолио обязательно для каждого </w:t>
            </w:r>
          </w:p>
        </w:tc>
      </w:tr>
      <w:tr>
        <w:trPr/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оценка – оценка учителя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 на самооценку обучающегося, формирование адекватной самооценки</w:t>
            </w:r>
          </w:p>
        </w:tc>
      </w:tr>
      <w:tr>
        <w:trPr/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жны положительные оценки учеников по итогам контрольных работ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т динамики результатов обучения детей относительно самих себя. Оценка промежуточных результатов обучения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 во взаимодействии между педагогами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 в работе педагогов первых классов повлекли за собой изменения в деятельности всех учителей начальной школы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етий год в школе создана  и функционирует рабочая группа педагогов по введению ФГОС, целью которой стали трансляция опыта, творческая работа по созданию методического инструментария, организация образовательного процесса требованиям новым ФГОС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осло количество взаимопосещений уроков с целью их дальнейшего анализ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еля обмениваются опытом, не только в школе или районе, но и используя единую информационную среду, размещают авторские материалы  в профессиональных  интернет-сообщества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 во взаимодействии педагогов с родителями обучающихся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дители стали активными участниками образовательного процесса: они могут влиять на содержание и расписание внеурочной деятельности, помогать в организации внеучебной деятельности класса и принимать в ней участие, при необходимости присутствовать на уроках. Изменилась форма проведения родительских собраний: из пассивных слушателей родители учащихся могут превратиться в активных участников дискуссий, тренингов и т. п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изменений в организации работы учителя с родителями первоклассника, обучающегося в соответствии с ФГОС, представлена на слайде. </w:t>
      </w:r>
      <w:r>
        <w:rPr>
          <w:rFonts w:cs="Times New Roman" w:ascii="Times New Roman" w:hAnsi="Times New Roman"/>
          <w:b/>
          <w:sz w:val="28"/>
          <w:szCs w:val="28"/>
        </w:rPr>
        <w:t>СЛАЙДЫ 17-19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изменений в организации работы учителя с родителями  </w:t>
      </w:r>
      <w:r>
        <w:rPr/>
        <w:t xml:space="preserve"> в соответствии с ФГО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 измене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работы с родителями до введения ФГО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работы с родителями после введения ФГОС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проведения родительского собр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ьские собрания проводятся в традиционной форме (тематическая часть и анализ успеваемост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ьские собрания проводятся с использованием передовых педагогических технологий, например, проектной, исследовательской и игровой</w:t>
            </w:r>
          </w:p>
        </w:tc>
      </w:tr>
      <w:tr>
        <w:trPr>
          <w:trHeight w:val="438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аптационный пери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 не участвуют в организации адаптационного пери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 выступают в роли тьюторов:</w:t>
            </w:r>
          </w:p>
          <w:p>
            <w:pPr>
              <w:pStyle w:val="Normal"/>
              <w:spacing w:lineRule="auto" w:line="360"/>
              <w:ind w:firstLine="14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сутствуют на уроках с целью оказания помощи детям;</w:t>
            </w:r>
          </w:p>
          <w:p>
            <w:pPr>
              <w:pStyle w:val="Normal"/>
              <w:spacing w:lineRule="auto" w:line="360"/>
              <w:ind w:firstLine="14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тивно участвуют в организации подвижных игр на переменах;</w:t>
            </w:r>
          </w:p>
          <w:p>
            <w:pPr>
              <w:pStyle w:val="Normal"/>
              <w:spacing w:lineRule="auto" w:line="360"/>
              <w:ind w:firstLine="14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могают детям в осуществлении самообслуживания и т. п.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неурочной деятельности совместно с родителями обучающихс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 осуществляют выбор курса вместе с детьми. Школа согласует расписание внеурочной деятельности с родителям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родителей в проведении урок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 присутствуют на уроках по просьбе учителя (обычно родители детей, требующих повышенного педагогического внимания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 присутствуют на уроках по собственному желанию. Организовано совместное проведение уроков педагогами и родителями обучающихс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ая проектная деятель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ется партнерство "учитель – родитель – ребенок"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праздника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 выступают в роли зрите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 принимают участие в организации праздников, в ходе праздника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взаимодействие "родитель – учитель – ребенок"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ние по телефону, в ходе родительского собрания, при личной встреч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ние по телефону, в ходе родительского собрания, при личной встрече.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е в информационном пространстве Интернета (сайт школы, электронная почта).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ресурсного центра для родителей и детей: предоставление литературы, видеоматериалов, мультимедийных презентаций, картотеки ссылок на информационные ресурсы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АЙД 20</w:t>
      </w: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ГОС нового поколения обеспечивает переход от «догоняющей»  к «опережающей» модели образования. </w:t>
      </w:r>
      <w:r>
        <w:rPr>
          <w:rFonts w:cs="Times New Roman" w:ascii="Times New Roman" w:hAnsi="Times New Roman"/>
          <w:b/>
          <w:sz w:val="28"/>
          <w:szCs w:val="28"/>
        </w:rPr>
        <w:t>СЛАЙД 21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чу обратить ваше внимание, на официальный сайт федерального государственного стандарта, где находятся все нормативные документы для учителя начальной, основной и старшей ступени образовании. </w:t>
      </w:r>
      <w:r>
        <w:rPr>
          <w:rFonts w:cs="Times New Roman" w:ascii="Times New Roman" w:hAnsi="Times New Roman"/>
          <w:b/>
          <w:sz w:val="28"/>
          <w:szCs w:val="28"/>
        </w:rPr>
        <w:t>СЛАЙД 22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представлены примерные рабочие программы по всем предметам, на основании которых мы и разрабатываем собственные рабочие программы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следнее,  хочу познакомить вас со средними региональными критериальными  значениями показателей деятельности общеобразовательных учреждений, расположенных на территории Ханты-Мансийского автономного округа – Югры на 2012-2013 учебный год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тите внимание на соответствие содержания и качества подготовки обучающихся и выпускников требованиям федеральных государственных образовательных стандартов (средний процентный балл общеобразовательного учреждения, %).</w:t>
      </w:r>
    </w:p>
    <w:p>
      <w:pPr>
        <w:pStyle w:val="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17:40:00Z</dcterms:created>
  <dc:creator>Виталий</dc:creator>
  <dc:description/>
  <cp:keywords/>
  <dc:language>en-US</dc:language>
  <cp:lastModifiedBy>Admin</cp:lastModifiedBy>
  <cp:lastPrinted>2012-02-07T19:54:00Z</cp:lastPrinted>
  <dcterms:modified xsi:type="dcterms:W3CDTF">2014-01-30T03:52:00Z</dcterms:modified>
  <cp:revision>11</cp:revision>
  <dc:subject/>
  <dc:title/>
</cp:coreProperties>
</file>