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для 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  <w:t>Как организовать исследовательскую деятельность дошкольников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818130" cy="313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 педагог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здатуллина Г.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ая, поисковая активность – естественное состояние ребенк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иаль</w:t>
        <w:softHyphen/>
        <w:t>ное и очевидное различие между исследованием ребенка и ученого заключается в общем итоге: ученый открывает новое знание для всего человечества, а то новое, что открывают дети, – это субъективная новизна, лишь для них самих.</w: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освоения исследовательской деятельности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  поэлементного усвоения нового и сложного содержания опыт исследовательской деятельности приобретается тольк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элементно  и пооперацион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м у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детей требуется наименьшая  самостоятельность. Здесь педагог  сам ставит проблему и намечает  основные вехи  для ее решения, включая детей лишь в отдельные звенья рассуждения, приводящего к определению искомого. Поставив проблему, педагог дает детям возможность самим попытаться  решить ее на основе уже имеющихся знаний и убедиться, что для достижения цели их явно не достает. Педагог сознательно заостряет конфликт, подчеркивает возникающее противоречие, стимулирует попытки найти выход из создавшегося положения и принимает участие в построении доступных для них звеньев рассуждения, приводящих к новому знанию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ере накопления исходных знаний степень самостоятельности поисков решения должна нарастать. 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тором у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  только ставит проблему, а метод ее решения дети ищут самостоятельно (здесь возможен групповой, коллективный поиск). Педагог лишь в крайнем случае, если дети в рассуждениях зашли в тупик, оказывает им минимальную помощь. Переход от более низкого уровня  исследовательской деятельности к более высокому  основывается на принципе сокращения сообщаемой  детям  информации и предоставления им все большей и большей самостоятельности. При всей массе достоинств исследовательского метода обучения ребенок не может усваивать весь объем знаний только путем личного исследования. 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беремся – почему? Во-первых, потому, что в образовательных программах есть такая информация, которую просто необходимо заучить, запомнить и научиться использовать. Во-вторых, самостоятельное исследование «не экономично», оно требует на много больше времени, чем обычное восприятие объяснений, а учебное время ограничено учебными планами и сроками обучения в образовательном учреждении. В-третьих, результаты исследования не всегда достоверны, так как индивидуальная познавательная работа детей может содержать в себе элементы случайности. Оптимальной структурой  материала будет являться сочетание  традиционного изложения с включением проблемных ситуаций. Проблемным способом  целесообразно изучать тако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материал, который содержит причинно-следственные связи и зависим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териал описательного, иллюстративного характера эффективнее изучать репродуктивным путе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препятствует развитию исследовательской деятельности ребен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аково неблагоприятными представляются две противоположные ситу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ловия, при которых все действия ребенка наталкиваются на неизменное сопротивление, тогда всякая активность, прежде всего поисковая, обесценивается в глазах ребенка, воспринимается им как бессмысленная и ведущая к наказанию. Ребенок постепенно убеждается, что поиск опасен  и не сулит удач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Если все желания ребенка удовлетворяются немедленно и безо всяких усилий с его стороны, если родители оберегают его от малейшего проявления самостоятельности, если он выключен из контакта со сверстниками, в процессе которого волей-неволей приходится самостоятельно отстаивать свои интересы – потребность в поисковой активности также не развивается, угасает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, необходи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одолимые препят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азвивающие вкус к поиску путей их преодоления. При этом необходимо подобрать содержание, доступное их пониманию. Например, окружающий мир, природа наиболее близки и понятны дошкольнику, и исследования  в этой области для него интересны и заниматель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ем пример  организации исследовательской деятельности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е по теме: Масса и разм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тельская зада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казать, что масса предмета не зависит от его размер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сы, два ведерка, вата, песок, маленькие камешки и другие мелкие предме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делайте из реек весы. На концах рейки сделайте крючки, чтобы ведерки можно было снимать. Наложите в одно ведерко немного песка. Что произошло? Как достичь равновесия? Накладывайте в другое ведерко песок, пока не достигните равновесия. Можно ли сказать, что в обоих ведерках одинаковое количество песка? Объясните,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сыпьте песок из одного ведерка. Попробуйте достичь равновесия, накладывая в него камешки. Можно ли сказать, что масса ведерок с камнями и песком одинаковая? Почему камешков в ведерке меньше, чем пес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ожет ли маленький предмет уравновесить большой? Как это доказать? В одно ведерко положите маленький камешек, а в другое накладывайте вату. Попробуйте достичь равновесия. Можно ли сказать, что масса ведерок с ватой и камешком одинаковая? Почему потребовалось так много ваты, чтобы ее вес был равен весу одного маленького камешка?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экспериментируйте с другими предметами. Какой можно сделать вывод о массе  и величине предметов? Масса предмета не всегда зависит от его величины. Бывает так, что маленький предмет может быть тяжелым, а большой – легким. Назовите маленькие, но тяжелые предметы. Какие вы знаете большие, но легкие предме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 вы думаете, масса сухих и сырых вещей  одинаковая? Как это можно доказать?  Насыпьте  в оба ведерка одинаковое количество песка. Налейте в одно ведерко воды. Масса какого ведерка теперь больше? Почему? Какой можно сделать вывод? Повторите эксперимент с вещами, хорошо впитывающими воду (полотенцами, губками, бумагой), и вещами, плохо впитывающими и совсем не впитывающими воду (деревянными, стеклянными, железными, пластмассовыми предметами). Почему без точных весов мы не смогли увидеть разницу в массе сухого и  мокрого стакана? Какой можно сделать вывод? Масса непромокаемых вещей увеличивается незначительно, если их намочить, а масса вещей, хорошо впитывающих воду, значительно увеличивается по сравнению с  сухой вещ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тветьте на вопросы, доказывая свою точку зрения: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пуховик легче шуб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ли арбуз быть легче ябло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зрачная вода тяжелая или легка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ль и снежинки имеют ве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ой слон  весит столько же, сколько мокры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замороженная рыба весит меньше, чем размороженн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ящая птица весит столько же, сколько плавающ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кан мороженого с изюмом равен весу такого же стакана мороженого без изюм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ли половина яблока весить больше целого ябло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-detstve.ru/forteachers/home_educ/64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1:00Z</dcterms:created>
  <dc:creator>User</dc:creator>
  <dc:description/>
  <cp:keywords/>
  <dc:language>en-US</dc:language>
  <cp:lastModifiedBy>www.PHILka.RU</cp:lastModifiedBy>
  <cp:lastPrinted>2014-01-25T16:55:00Z</cp:lastPrinted>
  <dcterms:modified xsi:type="dcterms:W3CDTF">2014-01-28T08:12:00Z</dcterms:modified>
  <cp:revision>4</cp:revision>
  <dc:subject/>
  <dc:title/>
</cp:coreProperties>
</file>