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15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1.</w:t>
            </w:r>
          </w:p>
          <w:p>
            <w:pPr>
              <w:pStyle w:val="Normal"/>
              <w:jc w:val="center"/>
              <w:rPr/>
            </w:pPr>
            <w:r>
              <w:rPr/>
              <w:t>Массаж спины.</w:t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3723"/>
            </w:tblGrid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u w:val="single"/>
                    </w:rPr>
                    <w:t>Д</w:t>
                  </w:r>
                  <w:r>
                    <w:rPr>
                      <w:b/>
                    </w:rPr>
                    <w:t>ождик бегает по крыше - Бом! Бом! Бом! По весёлой звонкой крыше – Бом! Бом! Бом!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ти встают друг за другом «паровозиком» и прихлопывают друг друга по спинкам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ма, дома посидите,- Бом! Бом! Бом! Никуда не выходите,- Бом! Бом! Бом!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укивают пальчиками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читайте, поиграйте,- Бом! Бом! Бом! А уйду – тогда гуляйте, Бом! Бом! Бом!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олачивают кулачками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u w:val="single"/>
                    </w:rPr>
                    <w:t>Д</w:t>
                  </w:r>
                  <w:r>
                    <w:rPr>
                      <w:b/>
                    </w:rPr>
                    <w:t>ождик бегает по крыше - Бом! Бом! Бом! По весёлой звонкой крыше – Бом! Бом! Бом!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лаживают ладошками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2.</w:t>
            </w:r>
          </w:p>
          <w:p>
            <w:pPr>
              <w:pStyle w:val="Normal"/>
              <w:jc w:val="center"/>
              <w:rPr/>
            </w:pPr>
            <w:r>
              <w:rPr/>
              <w:t>Массаж рук.</w:t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3723"/>
            </w:tblGrid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мик едет по тропинке- объезжает все тропинки.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тирающие круговые движения кулачком от кисти к плечу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 улитка ползёт, домик на себе везёт.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Пробежаться» пальчиками от кисти к плечу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т подул ветерок, закачался листок.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олачивание кулачками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 опять по травинке 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лаживание руки ладонью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дленно ползёт улитка.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 повторении делается массаж другой руки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6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головы.</w:t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3723"/>
            </w:tblGrid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 комод забрался ёжик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 него невидно ножек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 него, такого злючки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 причёсаны колючки.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говой массаж черепа. И.П.- правая ладонь на лбу, левая- на затылке. Затем правая ладонь, поглаживая правый висок, перемещается к затылку, а левая через левый висок уходит ко лбу. Ладони и пальцы надавливают на кожу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 никак не разберёшь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Щётка это или ёж?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едними пальцами  массировать круговыми движениями точки у основания черепа на затылке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лица.</w:t>
            </w:r>
          </w:p>
          <w:tbl>
            <w:tblPr>
              <w:tblW w:w="7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3723"/>
            </w:tblGrid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дичка, водичка, умой моё личико,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тереть ладонями друг о друга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тобы глазки блестели,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едними пальцами провести, не надавливая о закрытым глазам от внутреннего края века к внешнему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тобы щёчки краснели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тоб смеялся роток,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адонями провести от бровей до подбородка и обратно вверх.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тоб кусался зубок.</w:t>
                  </w:r>
                </w:p>
              </w:tc>
              <w:tc>
                <w:tcPr>
                  <w:tcW w:w="372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массировать большими пальцами вески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5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5.</w:t>
            </w:r>
          </w:p>
          <w:p>
            <w:pPr>
              <w:pStyle w:val="Normal"/>
              <w:jc w:val="center"/>
              <w:rPr/>
            </w:pPr>
            <w:r>
              <w:rPr/>
              <w:t>Массаж ушей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или- тили, тили- бом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гнуть вперёд ушные раковины и отпустить их так, чтобы ощутить хлопок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бил сосну зайчишка лбом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тягивать мочки вниз и в стороны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алко мне зайчишку: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ссаж козелка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осит зайка шишку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ссаж вершины завитка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скорее сбегай в лес,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стирание ладонями ушей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делай заиньке компресс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глаживание ушей ладошками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массаж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лечке ножками потопал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чками по щёчкам похлопал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ели, через пальчики в щель посмотрел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и в кулак сжимае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дух набирае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ошки на грудки положи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давай ладошками по своей грудке стуча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ук- стук, стук- стук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т как получаетс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ук- стук, стук-стук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удка наслаждается. </w:t>
            </w:r>
          </w:p>
        </w:tc>
      </w:tr>
      <w:tr>
        <w:trPr>
          <w:trHeight w:val="5316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7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аж глаз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5"/>
              <w:gridCol w:w="4314"/>
            </w:tblGrid>
            <w:tr>
              <w:trPr/>
              <w:tc>
                <w:tcPr>
                  <w:tcW w:w="34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сой, косой, на ходи босой, а ходи обутый, лапочки закутай.</w:t>
                  </w:r>
                </w:p>
              </w:tc>
              <w:tc>
                <w:tcPr>
                  <w:tcW w:w="43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тереть друг о друга средние пальцы рук, чтобы их разогреть, прикрыть неплотно глаза и проводить пальцами, не надавливая сильно на кожу, от внутреннего края глаза к внешнему.</w:t>
                  </w:r>
                </w:p>
              </w:tc>
            </w:tr>
            <w:tr>
              <w:trPr/>
              <w:tc>
                <w:tcPr>
                  <w:tcW w:w="34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сли будешь ты обут, волки зайца не найдут.</w:t>
                  </w:r>
                </w:p>
              </w:tc>
              <w:tc>
                <w:tcPr>
                  <w:tcW w:w="43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вершать круговые движения глазами в одну сторону.</w:t>
                  </w:r>
                </w:p>
              </w:tc>
            </w:tr>
            <w:tr>
              <w:trPr/>
              <w:tc>
                <w:tcPr>
                  <w:tcW w:w="34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е найдёт тебя медведь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ходи- тебе гореть!</w:t>
                  </w:r>
                </w:p>
              </w:tc>
              <w:tc>
                <w:tcPr>
                  <w:tcW w:w="43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о же в другую сторону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8.</w:t>
            </w:r>
          </w:p>
          <w:p>
            <w:pPr>
              <w:pStyle w:val="Normal"/>
              <w:jc w:val="center"/>
              <w:rPr/>
            </w:pPr>
            <w:r>
              <w:rPr/>
              <w:t>Массаж лица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де ты дождик побывал? Где ты дождик поливал?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лаживание лица от бровей до подбородка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бывал в саду, полил ягоду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ёгкое поколачивание пальцами лба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 какую ягоду ты полил  саду?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олачивание щёчек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И клубнику, и малину, и смородину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ёгкое похлопывание щёк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 крыжовник ты полил?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Не полил, забыл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хлопывание шеи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й, вернись назад да полей весь сад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лаживание лица и шеи сверху вниз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8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9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Баю- баю- баиньки, купим сыну валенки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тирание стопы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Наденем на ноженьки, пустим по дороженьке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Разминание пальцев стопы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Будет наш сынок ходить, новы валенки носить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глаживание стопы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10.</w:t>
            </w:r>
          </w:p>
          <w:p>
            <w:pPr>
              <w:pStyle w:val="Normal"/>
              <w:jc w:val="center"/>
              <w:rPr/>
            </w:pPr>
            <w:r>
              <w:rPr/>
              <w:t>Массаж стоп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- ду- ду- от медведя я уйду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гнуть пальцы правой руки («грабелька») и энергично провести ею 6 раз по подошве левой ноги от пальцев к пятке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- да- да- не ходи, медведь, сюда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жимать кончик большого пальца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ы- ды- ды- на тропинке чьи следы?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минать пальцы ног руками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ди- оди- оди- мишка в лесу бродит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отно захватить большим и указательным пальцами руки ахиллово сухожилие, 3 раза сдавить и отпустить его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и- ди- ди- ну, мишка, погоди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ыстро потереть вверх ступни пяткой другой ноги. При повторении поменять ногу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8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1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ссаж ушей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и- ши- ши – что-то шепчут камыши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адонями накрыть уши, пальцами захватить затылок и легко постучать по нему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ах- шах- шах- это утка в камышах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вести пальцами по краям ушных раковин от верха до мочек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ей- шей- шей- выходи из камышей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терев, зажать край ушной раковины между большим и указательным пальцами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ах- шах- шах-нет уж утки в камышах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тянуть ушные раковины верх, в сторону, вниз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и- ши- ши- что же шепчут камыши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ладить уши ладонями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12.</w:t>
            </w:r>
          </w:p>
          <w:p>
            <w:pPr>
              <w:pStyle w:val="Normal"/>
              <w:jc w:val="center"/>
              <w:rPr/>
            </w:pPr>
            <w:r>
              <w:rPr/>
              <w:t>Массаж стоп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Застучали в мастерской молоточки снова, починить мы башмачки каждому готовы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.П.- сидя на стуле, одну ногу положить на другую. Выполнять потирание стопы ладонями.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Тук- тук- тук, тук- тук- тук- всюду слышен перестук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Разминание пальцев стопы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Нам в работе нет тоски: наши молоточки забивают в каблучки тонкие гвоздочки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Энергично провести всеми пальцами руки по стопе, как бы царапая, в направлении от пальцев к пятке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ил, сапожник, не жалей. Доставай колодки, и посадим мы на клей новые подмётки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оглаживание стопы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8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арточка №1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аж спины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Дождик бегает по крыше-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Бом! Бом! Бом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Дети похлопывают друг друга по спине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о весёлой звонкой крыше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Бом! Бом! Бом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остукивают пальцами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Дома, дома посидите,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Бом! Бом! Бом!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Никуда не выходите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Бом! Бом! Бом!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А уйду- тогда гуляйте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Бом! Бом! Бом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околачивают кулачками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Дождик бегает по крыше-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Бом! Бом! Бом!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о весёлой звонкой крыше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Бом! Бом! Бом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оглаживают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14.</w:t>
            </w:r>
          </w:p>
          <w:p>
            <w:pPr>
              <w:pStyle w:val="Normal"/>
              <w:jc w:val="center"/>
              <w:rPr/>
            </w:pPr>
            <w:r>
              <w:rPr/>
              <w:t>Массаж ушей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еленеет лук в воде, пузырьки на бороде,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евой рукой обхватить шею с правой стороны и потереть её,  проводя ладонью к основанию горла.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узырёчки, пузырьки- шалуны, озорники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вторить правой рукой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ждый этот пузырёчек очень бороду щекочет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сли так щекотать, всяк захочет хохотать!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казательным и большим пальцем руки оттянуть кожу на шее и отпустить её (16 раз)</w:t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ук трясёт бородой, навостряет стрелки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Скоро буду молодой лежать на тарелке.</w:t>
                  </w:r>
                </w:p>
              </w:tc>
              <w:tc>
                <w:tcPr>
                  <w:tcW w:w="386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льшим пальцем левой руки обхватить шею слева, а остальными пальцами – справа, помассировать шею вверх и вниз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8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8:05:00Z</dcterms:created>
  <dc:creator>Пользователь</dc:creator>
  <dc:description/>
  <dc:language>en-US</dc:language>
  <cp:lastModifiedBy>Анастасия</cp:lastModifiedBy>
  <dcterms:modified xsi:type="dcterms:W3CDTF">2014-01-30T18:05:00Z</dcterms:modified>
  <cp:revision>2</cp:revision>
  <dc:subject/>
  <dc:title/>
</cp:coreProperties>
</file>