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 совместной деятельности по образовательным област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Социализация», «Труд», «Познание», «Здоровье», «Безопасность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Коммуникация», «Чтение художественной литературы», «Музы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обрые друз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ное 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Образовательная область «Социализац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е детей к элементарным общепринятым нормам и правилам взаимоотношений. Формирование у родителей представлений о роли  семьи, воспитателей, детей (сверстников) в развитии взаимодействия ребенка с социум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Образовательная область «Тру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лечь внимание родителей к различным формам совместной с детьми трудовой деятельности в детском саду, способствующих формированию взаимодействия взрослых с детьми, возникновению чувства единения, радости, гордости за результаты общего тру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Образовательная область «Позн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ентировать родителей на развитие у ребенка потребности к познанию, общению со взрослыми и сверстниками. Привлекать родителей к совместной с детьми продуктивной деятельности в детском с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Образовательная область «Здоровь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ть родителям сохранять и укреплять физическое и психическое здоров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Образовательная область «Безопаснос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уждать родителей на личном примере демонстрировать детям соблюдение правил безопасности при использовании кухонных приб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Образовательная область «Коммуникац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кать родителей к разнообразному по содержанию и формам сотрудничеству, способствующему развитию свободного общения взрослых 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Образовательная область «Чтение художественной литератур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е детей им родителей к словесному искусству, в том числе развитие художественного восприятия и эстетического вку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Образовательная область «Музы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е к музыкальному искус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варительная работа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организованной образовательной деятельности знакомства детей с трудом взрослых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ая экскурсия на пищеблок дошкольного учреждения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иллюстраций с изображением людей разных профессий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глашение в группу шеф-повара. Беседа о профессии пова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художественной литературы. Заучивание стихотворений, пес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ое творчество детей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пка хлебобулочных изделий из пластили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ая трудовая деятельность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и выпечка из дрожжевого теста «жаворонков»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шение готовых кондитерских изделий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фруктового канап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варительная работа с родителям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родительских собраний в форме активных занятий в рамках программы. Размещение на информационно-просветительском  стенде материалов для родителей. Оформление папок-раскладушек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лашение родителей на тематические праздники «День матери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детских альбомов «Моя семь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сские костюмы для хозяюшки и дочки. Фартуки, головные уборы для детей и взрослых. Скалки, разделочные доски, скатерти, самовары, миски для теста, формочки, влажные и бумажные салфетки, корзины для мусора. Миски для приготовления теста при демонстрации процесса, технологические карты, венчик. Чайная посуда для детей, родителей и гост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совмест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 зале сидят гости и мамы. В центр зала выходят две ма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мам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счастье?</w:t>
        <w:br/>
        <w:t>Таким простым вопросом</w:t>
        <w:br/>
        <w:t>Пожалуй, задавался</w:t>
        <w:br/>
        <w:t>Не один философ.</w:t>
        <w:br/>
        <w:t>А на самом деле</w:t>
        <w:br/>
        <w:t>Счастье это просто.</w:t>
        <w:br/>
        <w:t>Начинается оно</w:t>
        <w:br/>
        <w:t>С полуметра роста.</w:t>
        <w:br/>
        <w:t>Это распашонки,</w:t>
        <w:br/>
        <w:t>Пинетки и слюнявчик,</w:t>
        <w:br/>
        <w:t>Новенький описанный</w:t>
        <w:br/>
        <w:t>Мамин сарафанчик.</w:t>
        <w:br/>
        <w:t>Рваные колготки,</w:t>
        <w:br/>
        <w:t>Сбитые коленки,</w:t>
        <w:br/>
        <w:t>Это разрисованные</w:t>
        <w:br/>
        <w:t>В коридоре стен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астье это мягкие</w:t>
        <w:br/>
        <w:t>Теплые ладошки,</w:t>
        <w:br/>
        <w:t>За диваном фантики,</w:t>
        <w:br/>
        <w:t>На диване крошки.</w:t>
        <w:br/>
        <w:t>Это целый ворох</w:t>
        <w:br/>
        <w:t>Сломанных игрушек,</w:t>
        <w:br/>
        <w:t>Это постоянный</w:t>
        <w:br/>
        <w:t>Грохот погремушек.</w:t>
        <w:br/>
        <w:t>Счастье это пяточки</w:t>
        <w:br/>
        <w:t>Босиком по полу.</w:t>
        <w:br/>
        <w:t>Градусник под мышкой,</w:t>
        <w:br/>
        <w:t>Слезы и укол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ма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Ссадины и раны,</w:t>
        <w:br/>
        <w:t>Синяки на лбу,</w:t>
        <w:br/>
        <w:t>Это постоянное</w:t>
        <w:br/>
        <w:t>Что? да почему?</w:t>
        <w:br/>
        <w:t>Счастье это санки,</w:t>
        <w:br/>
        <w:t>Снеговик и горка.</w:t>
        <w:br/>
        <w:t>Маленькая свечка</w:t>
        <w:br/>
        <w:t>На огромном торте.</w:t>
        <w:br/>
        <w:t>Это бесконечное</w:t>
        <w:br/>
        <w:t>«Почитай мне сказку»,</w:t>
        <w:br/>
        <w:t>Это ежедневные</w:t>
        <w:br/>
        <w:t>Хрюша со Степашкой.</w:t>
        <w:br/>
        <w:t>Это теплый носик</w:t>
        <w:br/>
        <w:t>Из-под одеяла,</w:t>
        <w:br/>
        <w:t>Заяц на подушке,</w:t>
        <w:br/>
        <w:t>Синяя пижама.</w:t>
        <w:br/>
        <w:t>Брызги по всей ванной,</w:t>
        <w:br/>
        <w:t>Пена на полу.</w:t>
        <w:br/>
        <w:t>Кукольный театр,</w:t>
        <w:br/>
        <w:t>Утренник в саду.</w:t>
        <w:br/>
        <w:t>Что такое счастье?</w:t>
        <w:br/>
        <w:t>Проще нет ответа.</w:t>
        <w:br/>
        <w:t>Оно есть у каждого –</w:t>
        <w:br/>
        <w:t>Это наши де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оно наше счасть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Под  музыку вбегают дети. В руках у них серде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ети встают полукругом и исполняют песню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сня «Песенка о маме» Слова и музыка О. Сивухи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(Дети подбегают к мама, сидящим за столами и  дарят им сердечк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и говорят добрые и ласковые слов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Звучит музыка и в зал входят Хозяюшка и Доч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зяюшка: </w:t>
      </w:r>
      <w:r>
        <w:rPr>
          <w:rFonts w:cs="Times New Roman" w:ascii="Times New Roman" w:hAnsi="Times New Roman"/>
          <w:sz w:val="28"/>
          <w:szCs w:val="28"/>
        </w:rPr>
        <w:t>Здравствуйте, люди добр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очка:</w:t>
      </w:r>
      <w:r>
        <w:rPr>
          <w:rFonts w:cs="Times New Roman" w:ascii="Times New Roman" w:hAnsi="Times New Roman"/>
          <w:sz w:val="28"/>
          <w:szCs w:val="28"/>
        </w:rPr>
        <w:t xml:space="preserve"> Мы очень рады видеть вас у нас в гостя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зяюшка: </w:t>
      </w:r>
      <w:r>
        <w:rPr>
          <w:rFonts w:cs="Times New Roman" w:ascii="Times New Roman" w:hAnsi="Times New Roman"/>
          <w:sz w:val="28"/>
          <w:szCs w:val="28"/>
        </w:rPr>
        <w:t>По русской традиции, когда приходят гости, накрывается стол, для того, чтобы Вам было тепло и уют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очка:</w:t>
      </w:r>
      <w:r>
        <w:rPr>
          <w:rFonts w:cs="Times New Roman" w:ascii="Times New Roman" w:hAnsi="Times New Roman"/>
          <w:sz w:val="28"/>
          <w:szCs w:val="28"/>
        </w:rPr>
        <w:t xml:space="preserve"> А у меня есть цветные картинки, которые помогут нам приготовить угощения к нашему стол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очка показывает технологическую карт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ля приготовления печенья «Чудесные фигурки»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чка: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Кто-то любит мармелад,</w:t>
        <w:br/>
        <w:t>Кто-то есть варенье.</w:t>
        <w:br/>
        <w:t>Я конфетам буду рад,</w:t>
        <w:br/>
        <w:t xml:space="preserve">Но люблю </w:t>
      </w:r>
      <w:r>
        <w:rPr>
          <w:i/>
          <w:sz w:val="28"/>
          <w:szCs w:val="28"/>
        </w:rPr>
        <w:t>………                (печенье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чка:  </w:t>
      </w:r>
      <w:r>
        <w:rPr>
          <w:sz w:val="28"/>
          <w:szCs w:val="28"/>
        </w:rPr>
        <w:t>Вы догадались, что мы будем сегодня делать. Мы будем делать печень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зяюшка: </w:t>
      </w:r>
      <w:r>
        <w:rPr>
          <w:rFonts w:cs="Times New Roman" w:ascii="Times New Roman" w:hAnsi="Times New Roman"/>
          <w:sz w:val="28"/>
          <w:szCs w:val="28"/>
        </w:rPr>
        <w:t>Молодцы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этого мне нужны помощники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(вносится  стол. Вызывается мам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ч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евайте, пожалуйста, фартук и косынку. Не волнуйтесь, наша хозяйка вам поможет. Она будет рассказывать, а вы выполня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юшк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посмотрим на первую картинку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вешивается первая картин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зяюшка: </w:t>
      </w:r>
      <w:r>
        <w:rPr>
          <w:rFonts w:cs="Times New Roman" w:ascii="Times New Roman" w:hAnsi="Times New Roman"/>
          <w:sz w:val="28"/>
          <w:szCs w:val="28"/>
        </w:rPr>
        <w:t>Ольга  Александровна, возьмите пожалуйста яйцо и взбейте его с сахаро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вешивается вторая картинка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юшка:</w:t>
      </w:r>
      <w:r>
        <w:rPr>
          <w:rFonts w:cs="Times New Roman" w:ascii="Times New Roman" w:hAnsi="Times New Roman"/>
          <w:sz w:val="28"/>
          <w:szCs w:val="28"/>
        </w:rPr>
        <w:t xml:space="preserve"> Спасибо! А теперь возьмите муку и смешайте его с мас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вешивается третья картин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зяюшка: </w:t>
      </w:r>
      <w:r>
        <w:rPr>
          <w:rFonts w:cs="Times New Roman" w:ascii="Times New Roman" w:hAnsi="Times New Roman"/>
          <w:sz w:val="28"/>
          <w:szCs w:val="28"/>
        </w:rPr>
        <w:t>Соедините все компонент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вешивается четвертая  картин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зяюшка: </w:t>
      </w:r>
      <w:r>
        <w:rPr>
          <w:rFonts w:cs="Times New Roman" w:ascii="Times New Roman" w:hAnsi="Times New Roman"/>
          <w:sz w:val="28"/>
          <w:szCs w:val="28"/>
        </w:rPr>
        <w:t xml:space="preserve">Замесите тест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ч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то готово. Спасибо, Ольга  Александров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 быстро замес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много насор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мисочки собр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рядок здесь созда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ходят помощники и убирают со стола. Выносят противень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но такое же тесто у вас на столах. Чтобы приготовить печенье вам необходимо раскатать тесто и вырезать фигурки. (вывешиваются 5 и 6 картинки). Приступайте к работе. А выпекать  печенье, мы пригласили повара 5 разряда нашего детского сада  Елену Олеговну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зяюшка: </w:t>
      </w:r>
      <w:r>
        <w:rPr>
          <w:rFonts w:cs="Times New Roman" w:ascii="Times New Roman" w:hAnsi="Times New Roman"/>
          <w:sz w:val="28"/>
          <w:szCs w:val="28"/>
        </w:rPr>
        <w:t>В умелых руках все спорится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под тихую, спокойную музы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зяюшка: </w:t>
      </w:r>
      <w:r>
        <w:rPr>
          <w:rFonts w:cs="Times New Roman" w:ascii="Times New Roman" w:hAnsi="Times New Roman"/>
          <w:sz w:val="28"/>
          <w:szCs w:val="28"/>
        </w:rPr>
        <w:t xml:space="preserve">Я вижу, вы уже справились с работой. Печенье готово к выпечке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Хозяюшка с Дочкой подносят печенье Повару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выкладывает кондитерское изделие на противень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1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тесто замесила</w:t>
        <w:br/>
        <w:t>Мне дала кусочек,</w:t>
        <w:br/>
        <w:t>Мы печенье с ней лепили,</w:t>
        <w:br/>
        <w:t>Кто какое хоч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2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катали скалкой</w:t>
        <w:br/>
        <w:t>Тесто на кружочки</w:t>
        <w:br/>
        <w:t>Вырезали формочкой</w:t>
        <w:br/>
        <w:t>Звёзды и цветочки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Хозяюшка: </w:t>
      </w:r>
      <w:r>
        <w:rPr>
          <w:sz w:val="28"/>
          <w:szCs w:val="28"/>
        </w:rPr>
        <w:t>Елена Олеговна! Печенье готовы пора их испечь!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вар с противнем удаляется для выпекания изделий)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чк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егодня поварихи,</w:t>
        <w:br/>
        <w:t>Мы сегодня повара!</w:t>
        <w:br/>
        <w:t>Налепили,   мы печень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и нам помыть пора. 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Хозяюшка</w:t>
      </w:r>
      <w:r>
        <w:rPr>
          <w:sz w:val="28"/>
          <w:szCs w:val="28"/>
        </w:rPr>
        <w:t xml:space="preserve">: Детей и родителей приглашаю  пройти в группу привести себя в порядок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гостей посетить нашу выставку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выходят из зала, звучит музыка, столы готовят к чаепитию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епит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сти и участники праздника под музыку заходят в зал и рассаживаются на свои мест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олы накрыты скатертью, стоит  стопкой чайная посуда и самовар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юшка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Расстелили   скатерочку белую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черком   будут дети гости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односе печеньице   свеже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м чаем детишек пои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огите расставить нам чашечк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красиво накроем на сто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овар кипяточком заходитс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ушевный начнем разгово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ебен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вая чашку чая,</w:t>
        <w:br/>
        <w:t>Я обычно не скучаю...</w:t>
        <w:br/>
        <w:t>Потому что никогда</w:t>
        <w:br/>
        <w:t xml:space="preserve">Я не пью его одн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ребенок:</w:t>
      </w:r>
      <w:r>
        <w:rPr>
          <w:rFonts w:cs="Times New Roman" w:ascii="Times New Roman" w:hAnsi="Times New Roman"/>
          <w:sz w:val="28"/>
          <w:szCs w:val="28"/>
        </w:rPr>
        <w:br/>
        <w:t>Хорош чаек после мороза,</w:t>
        <w:br/>
        <w:t>И после баньки он хорош.</w:t>
        <w:br/>
        <w:t>За самоваром все вопросы</w:t>
        <w:br/>
        <w:t>Решишь, обсудишь, разберешь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ребено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давай же поскорей</w:t>
        <w:br/>
        <w:t>Чай гостям и мне налей</w:t>
        <w:br/>
        <w:t>Собери вокруг стола</w:t>
        <w:br/>
        <w:t>Для мира, радости, доб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мощницы в русских сарафанах вносят подносы с печеньем).</w:t>
      </w:r>
    </w:p>
    <w:p>
      <w:pPr>
        <w:pStyle w:val="Style15"/>
        <w:rPr/>
      </w:pPr>
      <w:r>
        <w:rPr>
          <w:b/>
          <w:sz w:val="28"/>
          <w:szCs w:val="28"/>
        </w:rPr>
        <w:t>4 ребено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спекли в духовке</w:t>
        <w:br/>
        <w:t>Мы своё печенье,</w:t>
        <w:br/>
        <w:t>Получилось вкусно,</w:t>
        <w:br/>
        <w:t>Просто объеденье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чк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ай душевно наливай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ушу этим согрева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глашение на ча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как праздник отмеча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 xml:space="preserve">Хозяюшка: </w:t>
      </w:r>
      <w:r>
        <w:rPr>
          <w:sz w:val="28"/>
          <w:szCs w:val="28"/>
        </w:rPr>
        <w:t>Угощайтесь гости дорогие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зяюшка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ожки звонкие, колокольца тонки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ходите поиграть, да на ложках постуча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кестр родителей и гостей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чка: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горячий, вкусный пь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песни мы по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ется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Пироги» слова и музыка В. Алексеев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этом мы с вами прощаемся и до новых встреч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7:24:00Z</dcterms:created>
  <dc:creator>Садик 34</dc:creator>
  <dc:description/>
  <dc:language>en-US</dc:language>
  <cp:lastModifiedBy>Сергей</cp:lastModifiedBy>
  <cp:lastPrinted>2012-02-24T14:13:00Z</cp:lastPrinted>
  <dcterms:modified xsi:type="dcterms:W3CDTF">2014-01-29T17:37:00Z</dcterms:modified>
  <cp:revision>4</cp:revision>
  <dc:subject/>
  <dc:title/>
</cp:coreProperties>
</file>