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атрализованное занятие в песочнице по сказке «Дюймовоч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детей подготовительной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занят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полнение экспрессивной речи словами – антонимами, совершенствование грамматического строя речи (навыки словообразования). Совершенствование звукового и слогового анализа и синтеза слов, составления и анализа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витие речевого слуха, памяти, внимания, тактильно – кинестетической чувствительности, мелкой моторики рук Совершенствование диалогической речи, её интонационной вырази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доброты и взаимопомощи, активности, инициативности. Развитие интереса к художественной литера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сочница, цветной песок, настольные игрушки по сказке «Дюймовочка», камни, ракушки, бусы, сухие листья, ветки деревьев, мультимеди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, педагог предлагает детям подойти к нем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я предлагаю вам снова отправиться в удивительное путешествие по Песочной стране. Хоти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для того чтобы понять какую сказку я приготовила для вас сегодня необходимо отгадать загад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- это сказка «Дюймовочка», написал её Г.К. Андерсен. Ребята, а почему главную героиню сказки называют Дюймовоч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Ребята, возьмите друг друга за руки и подойдите к песочнице, давайте повторим прав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равила просты – </w:t>
        <w:tab/>
        <w:tab/>
        <w:tab/>
        <w:tab/>
        <w:t xml:space="preserve">Соблюдать их все долж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ельзя кусаться, драться </w:t>
        <w:tab/>
        <w:tab/>
        <w:t xml:space="preserve">И в глаза песком кидатьс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 чужих не разорять! </w:t>
        <w:tab/>
        <w:tab/>
        <w:tab/>
        <w:t xml:space="preserve">Песок – мирная стр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троить и чудить, </w:t>
        <w:tab/>
        <w:tab/>
        <w:tab/>
        <w:t xml:space="preserve">Можно много сотвори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ы, реки и моря, </w:t>
        <w:tab/>
        <w:tab/>
        <w:tab/>
        <w:tab/>
        <w:t xml:space="preserve">Чтобы жизнь вокруг был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десь царили мир и свет. </w:t>
        <w:tab/>
        <w:tab/>
        <w:t>И в этом весь друзья секр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 рассказывает начало сказки, в песочнице уже выставлены декорации ко всем частям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Жила на свете одна женщина. Детей у неё не было, а её так хотелось иметь ребёночка. Пошла она к старой колдунье и купила у неё волшебное зёрнышко. Дома она посадила ячменное зерно в цветочный горшок, и из него тотчас же вырос прекрасный большой цветок, похожий на тюльп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красивый цветок! – воскликнула женщина и поцеловала прелестные лепестки. Бутон раскрылся, а в нем сидела девочка хорошенькая прехорошенькая, ростом не больше дюйма. Поэтому её и назвали Дюймов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 конце повествования первой части из-за песочницы появляется злая колдунья (возможно использование перчаточной куклы). Звучит тревожная музыка, злая колдунья разрушает все декорации построенные на пе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к сожалению в нашем мире рядом с красотой, любовью и дружбой живёт зависть, злоба и недовольство. Вот и в нашей песочной сказке появилась нежданная гостья, она все разрушила и унесла всех героев нашей сказки. Что же нам теперь дел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ы дет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предлагают спасти героев сказки и восстановить декорации на пес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что ж, тогда в п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 поможет нам в этом 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демонстрирует мультимедийную презен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Скажи наоборот».Злая колдунья даёт задание продолжить предложени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я злая – добра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дунья старая – ….</w:t>
        <w:tab/>
        <w:t xml:space="preserve">(молода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маленький - ….</w:t>
        <w:tab/>
        <w:t xml:space="preserve">(больш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к раскрылся - …. </w:t>
        <w:tab/>
        <w:t xml:space="preserve">(закрылс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не красивая - …. (красива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 ребята, вы замечательно справились с заданием и получили право восстановить декорации к первую часть сказки в нашей песочной стр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осстанавливают декорации к первой част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а сейчас я напомню вам, что было во второй части сказки: Однажды ночью в дом пробралась большая жаба, что жила в болоте со своим сыном, схватила Дюймовочку и уне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от и мой сынок! – сказала она. Он будет твоим мужем, и вы славно заживёте у нас в 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девочка не хотела выходить замуж за её противного сына. Она сидела на листке кувшинки и горько плакала. Маленькие рыбки, которые плавали в воде под листом, видели жабу и слышали её слова, и теперь они высунули головы из воды, чтобы посмотреть на Дюймовочку. Как только они увидели её, им стало очень грустно, что такой прелестной девочке придётся жить у гадкой жабы. Подплыв к листу кувшинки, на которой стояла Дюймовочка, они перекусили его зелёный стебель. И лист быстро поплыл по течению, а противная жаба не смогла догнать девоч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лайде изображены схемы слов: жаба и кувши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ED7D3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ED7D3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20955</wp:posOffset>
                </wp:positionV>
                <wp:extent cx="1732915" cy="445135"/>
                <wp:effectExtent l="6985" t="6985" r="5715" b="571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.4pt;margin-top:1.65pt;width:136.4pt;height:3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140335</wp:posOffset>
                </wp:positionV>
                <wp:extent cx="221615" cy="262255"/>
                <wp:effectExtent l="6985" t="6985" r="6350" b="6350"/>
                <wp:wrapNone/>
                <wp:docPr id="2" name="Блок-схема: узе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2" fillcolor="#5b9bd5" stroked="t" o:allowincell="f" style="position:absolute;margin-left:20.15pt;margin-top:11.05pt;width:17.4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160</wp:posOffset>
                </wp:positionH>
                <wp:positionV relativeFrom="paragraph">
                  <wp:posOffset>140335</wp:posOffset>
                </wp:positionV>
                <wp:extent cx="221615" cy="262255"/>
                <wp:effectExtent l="6985" t="6985" r="6350" b="6350"/>
                <wp:wrapNone/>
                <wp:docPr id="3" name="Блок-схема: узе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62080"/>
                        </a:xfrm>
                        <a:prstGeom prst="flowChartConnector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3" fillcolor="#ed7d31" stroked="t" o:allowincell="f" style="position:absolute;margin-left:50.8pt;margin-top:11.05pt;width:17.4pt;height:20.6pt;mso-wrap-style:none;v-text-anchor:middle" type="_x0000_t120">
                <v:fill o:detectmouseclick="t" type="solid" color2="#1282ce"/>
                <v:stroke color="#ed7d31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9170</wp:posOffset>
                </wp:positionH>
                <wp:positionV relativeFrom="paragraph">
                  <wp:posOffset>140335</wp:posOffset>
                </wp:positionV>
                <wp:extent cx="222250" cy="262255"/>
                <wp:effectExtent l="6350" t="6985" r="6985" b="6350"/>
                <wp:wrapNone/>
                <wp:docPr id="4" name="Блок-схема: узе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4" fillcolor="#5b9bd5" stroked="t" o:allowincell="f" style="position:absolute;margin-left:77.1pt;margin-top:11.05pt;width:17.45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40335</wp:posOffset>
                </wp:positionV>
                <wp:extent cx="226060" cy="262255"/>
                <wp:effectExtent l="6350" t="6985" r="6985" b="6350"/>
                <wp:wrapNone/>
                <wp:docPr id="5" name="Блок-схема: узе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62080"/>
                        </a:xfrm>
                        <a:prstGeom prst="flowChartConnector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5" fillcolor="#ed7d31" stroked="t" o:allowincell="f" style="position:absolute;margin-left:103.4pt;margin-top:11.05pt;width:17.75pt;height:20.6pt;mso-wrap-style:none;v-text-anchor:middle" type="_x0000_t120">
                <v:fill o:detectmouseclick="t" type="solid" color2="#1282ce"/>
                <v:stroke color="#ed7d3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250190</wp:posOffset>
                </wp:positionV>
                <wp:extent cx="2616200" cy="508635"/>
                <wp:effectExtent l="6350" t="6985" r="6350" b="5715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7pt;margin-top:19.7pt;width:205.95pt;height:40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0</wp:posOffset>
                </wp:positionH>
                <wp:positionV relativeFrom="paragraph">
                  <wp:posOffset>95250</wp:posOffset>
                </wp:positionV>
                <wp:extent cx="218440" cy="262255"/>
                <wp:effectExtent l="6350" t="6985" r="6985" b="6350"/>
                <wp:wrapNone/>
                <wp:docPr id="7" name="Блок-схема: узе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7" fillcolor="#5b9bd5" stroked="t" o:allowincell="f" style="position:absolute;margin-left:18.5pt;margin-top:7.5pt;width:17.15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655</wp:posOffset>
                </wp:positionH>
                <wp:positionV relativeFrom="paragraph">
                  <wp:posOffset>97155</wp:posOffset>
                </wp:positionV>
                <wp:extent cx="218440" cy="262255"/>
                <wp:effectExtent l="6350" t="7620" r="7620" b="6350"/>
                <wp:wrapNone/>
                <wp:docPr id="8" name="Блок-схема: узе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823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8" fillcolor="#ed7d31" stroked="t" o:allowincell="f" style="position:absolute;margin-left:42.65pt;margin-top:7.65pt;width:17.15pt;height:20.6pt;mso-wrap-style:none;v-text-anchor:middle" type="_x0000_t120">
                <v:fill o:detectmouseclick="t" type="solid" color2="#1282ce"/>
                <v:stroke color="#823b0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9315</wp:posOffset>
                </wp:positionH>
                <wp:positionV relativeFrom="paragraph">
                  <wp:posOffset>98425</wp:posOffset>
                </wp:positionV>
                <wp:extent cx="218440" cy="262255"/>
                <wp:effectExtent l="6350" t="6985" r="6985" b="6350"/>
                <wp:wrapNone/>
                <wp:docPr id="9" name="Блок-схема: узе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9" fillcolor="#5b9bd5" stroked="t" o:allowincell="f" style="position:absolute;margin-left:68.45pt;margin-top:7.75pt;width:17.15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99695</wp:posOffset>
                </wp:positionV>
                <wp:extent cx="218440" cy="262255"/>
                <wp:effectExtent l="6350" t="6985" r="6985" b="6350"/>
                <wp:wrapNone/>
                <wp:docPr id="10" name="Блок-схема: узе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70ad47"/>
                        </a:solidFill>
                        <a:ln w="12600">
                          <a:solidFill>
                            <a:srgbClr val="3756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0" fillcolor="#70ad47" stroked="t" o:allowincell="f" style="position:absolute;margin-left:90.45pt;margin-top:7.85pt;width:17.15pt;height:20.6pt;mso-wrap-style:none;v-text-anchor:middle" type="_x0000_t120">
                <v:fill o:detectmouseclick="t" type="solid" color2="#8f52b8"/>
                <v:stroke color="#375623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100965</wp:posOffset>
                </wp:positionV>
                <wp:extent cx="218440" cy="262255"/>
                <wp:effectExtent l="6350" t="6985" r="6985" b="6350"/>
                <wp:wrapNone/>
                <wp:docPr id="11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823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#ed7d31" stroked="t" o:allowincell="f" style="position:absolute;margin-left:114.7pt;margin-top:7.95pt;width:17.15pt;height:20.6pt;mso-wrap-style:none;v-text-anchor:middle" type="_x0000_t120">
                <v:fill o:detectmouseclick="t" type="solid" color2="#1282ce"/>
                <v:stroke color="#823b0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2440</wp:posOffset>
                </wp:positionH>
                <wp:positionV relativeFrom="paragraph">
                  <wp:posOffset>96520</wp:posOffset>
                </wp:positionV>
                <wp:extent cx="218440" cy="262255"/>
                <wp:effectExtent l="6350" t="6985" r="7620" b="6350"/>
                <wp:wrapNone/>
                <wp:docPr id="12" name="Блок-схема: узе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2" fillcolor="#5b9bd5" stroked="t" o:allowincell="f" style="position:absolute;margin-left:137.2pt;margin-top:7.6pt;width:17.15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104775</wp:posOffset>
                </wp:positionV>
                <wp:extent cx="218440" cy="262255"/>
                <wp:effectExtent l="6350" t="6985" r="6985" b="6350"/>
                <wp:wrapNone/>
                <wp:docPr id="13" name="Блок-схема: узе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3" fillcolor="#5b9bd5" stroked="t" o:allowincell="f" style="position:absolute;margin-left:157.6pt;margin-top:8.25pt;width:17.15pt;height:20.6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ragraph">
                  <wp:posOffset>105410</wp:posOffset>
                </wp:positionV>
                <wp:extent cx="218440" cy="262255"/>
                <wp:effectExtent l="6350" t="6985" r="6985" b="6350"/>
                <wp:wrapNone/>
                <wp:docPr id="14" name="Блок-схема: узе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62080"/>
                        </a:xfrm>
                        <a:prstGeom prst="flowChartConnector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823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4" fillcolor="#ed7d31" stroked="t" o:allowincell="f" style="position:absolute;margin-left:181.1pt;margin-top:8.3pt;width:17.15pt;height:20.6pt;mso-wrap-style:none;v-text-anchor:middle" type="_x0000_t120">
                <v:fill o:detectmouseclick="t" type="solid" color2="#1282ce"/>
                <v:stroke color="#823b0b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злая колдунья предлагает вам определить какие слова зашифрованы на этой схеме. Но сначала давайте вспомним какие звуки обозначаются красным кружочк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гласный зв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Что означает кружок зелёного цве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: согласный, мягкий зву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А что означает синий кружо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: согласный, твердый зв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все правильно, а теперь подберите слова к сх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Отлично дети, вы можете восстановить декорации ко второй части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осстанавливают декорации ко второй част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иготовьтесь, рассказываю третью часть сказ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юймовочка плыла все дальше и дальше, и, наконец оказалась в чужих краях. Мимо летел майский жук, он подхватил девочку и унёс на дерево, угостил её сладким соком и сказал, что она очаровательна, хотя и не похожа на майского жу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к ним прилетели гости – другие майские жуки. Они разглядывали Дюймовочку и говор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 неё только две ножки! Какое убож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ак она некрасива! – твердили все да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мом деле она была прелестна. Но майский жук послушал своих приятелей и в конце, концов решил, что она некрасива. Он слетел с Дюймовочкой на землю и посадил её на большую ромаш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юймовочка горько плакала: ей было обидно, что она такая некрасивая, - даже майские жуки не захотели принять её в свою среду. А на самом деле она была прелестнейшим созданием: нежная, яс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ё лето прожила Дюймовочка в лесу одна – одинёшен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злая колдунья хочет, чтобы вы вспомнили какими словами называл Дюймовочку ав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нежная, ясная, прелестная, очаровательная, краси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совершенно верно, вы заслужили право восстановить декорации к третьей части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осстанавливают декорации к третьей част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давайте мы с вами немного поигр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Физмину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ы были замечательными жуками, а теперь настало время вспомнить, как дальше разворачивались события в сказке «Дюймовоч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 прошло тёплое лето, наступила осень, приближалась холодная з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ьице девочки износилось, кроватку заливали холодные дожди. Девочка покинула лес и долго брела в поисках убежищ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друг Дюймовочка увидела норку, прикрытую сухими листьями. Тут, в тепле и довольстве, жила полевая мыш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дная девочка попросила подать ей хоть кусочек ячменного зёрнышка, - вот уже два дня, как она ничего не ел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юймовочка очень понравилась старой мыши, она была добрая старушка, и мышь предлож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тавайся у меня на зиму. Только смотри, хорошенько убирай мои комнаты и рассказывай мне сказки. Дюймовочка все делала исправно и зажила отл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коре к полевой мыши в гости пришёл её сосед крот. Крот был очарован девочкой и решил на ней жениться. Стали готовиться к свадьбе. Дюймовочка очень грустила, её не хотелось выходить замуж за слепого кро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т позволил Дюймовочке гулять по бесконечным подземным коридорам и предупредил её, чтобы она не пугалась мёртвой птицы, которая лежала как раз в том месте, где был прорыт подземный 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чтобы восстановить четвёртую часть сказки, мы должны разделить слова на слоги. Внимание на экр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4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На экране представлены картинки: мышь, крот, норка, листья, ласточка, Дюймово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прохлопывают слова по слогам и определяют количество слогов в каждом сл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замечательно ребята, вы можете восстановить четвёртую часть сказ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осстанавливают декорации к четвёртой част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вот и настало время услышать конец сказки которую написал Г.Х. Андерс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вот однажды, гуляя, Дюймовочка увидела мёртвую ласточку. Девочка сплела одеяло из листьев и ночью укрыла ласточку, чтобы согреть её несчаст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птичка ожила! Было слышно, как бьётся её серд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на ещё была очень слаба. Дюймовочка всю зиму тайком ухаживала за ласточкой. Она очень полюбила и привязалась к ней. Ласточка рассказала девочке как поранила крыло, как не смогла улететь вместе с другими ласточками в тёплые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евая мышь и крот ни о чём не догадывались: они не ходили туда, где лежала ласточка, так как не любили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только наступила весна и солнце пригрело землю, ласточка уже совсем окрепшая, собралась улетать и позвала с собой Дюймовочку. Девочка очень обрадовалась, ведь ей так не хотелось выходить замуж за старого, слепого крота, который не любил солны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, я полечу с тобой! – она уселась птичке на спину и привязала себя пояском к большому п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вот и тёплые края! Солнце здесь светило гораздо ярче. На берегу голубого озера, стоял белый мраморный дворец. Замок был окружён пышными зелёными деревьями, повсюду рос виноград. Здесь в гнёздах жили ласточ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асточка посадила девочке на лепесток большого, красивого цветка. Но что за чудо: В чашечке цветка сидел крошечный человечек, ростом с Дюймовочку. Они понравились друг другу, и принц эльфов, а это был он, предложил Дюймовочке выйти за него замуж и стать царицей ц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ечно же, она согласила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ц надел на голову Дюймовочке золотую корону, а эльфы подарили её прозрачные крылья. Теперь она могла перелетать с цветка на цветок. То-то была радос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Ну, вот ребята, и закончилась эта красивая и добрая сказ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ы должны выполнить ещё одно задание злой колдуньи, чтобы полностью восстановить нашу песочную страну.Внимание на эк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На слайде расположены картинки с изображением героев сказки символизирующие слова, вместо глагола и прилагательного и союза используется карточки - схе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78105</wp:posOffset>
                </wp:positionV>
                <wp:extent cx="484505" cy="278130"/>
                <wp:effectExtent l="6985" t="6350" r="5715" b="6350"/>
                <wp:wrapNone/>
                <wp:docPr id="1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289.35pt;margin-top:6.15pt;width:38.1pt;height:21.8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8250</wp:posOffset>
                </wp:positionH>
                <wp:positionV relativeFrom="paragraph">
                  <wp:posOffset>181610</wp:posOffset>
                </wp:positionV>
                <wp:extent cx="269875" cy="46355"/>
                <wp:effectExtent l="0" t="3175" r="0" b="3175"/>
                <wp:wrapNone/>
                <wp:docPr id="16" name="Соединительная линия уступом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360" cy="4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16" stroked="t" o:allowincell="f" style="position:absolute;margin-left:297.5pt;margin-top:14.3pt;width:21.25pt;height:3.65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Одеяло из листьев, Дюймовочка, ласто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3150</wp:posOffset>
                </wp:positionH>
                <wp:positionV relativeFrom="paragraph">
                  <wp:posOffset>203835</wp:posOffset>
                </wp:positionV>
                <wp:extent cx="484505" cy="278130"/>
                <wp:effectExtent l="6985" t="6350" r="5715" b="6350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84.5pt;margin-top:16.05pt;width:38.1pt;height:21.8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bookmarkStart w:id="1" w:name="_GoBack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800</wp:posOffset>
                </wp:positionH>
                <wp:positionV relativeFrom="paragraph">
                  <wp:posOffset>95250</wp:posOffset>
                </wp:positionV>
                <wp:extent cx="207645" cy="56515"/>
                <wp:effectExtent l="0" t="3175" r="0" b="3175"/>
                <wp:wrapNone/>
                <wp:docPr id="18" name="Соединительная линия уступом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56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1" stroked="t" o:allowincell="f" style="position:absolute;margin-left:94pt;margin-top:7.5pt;width:16.35pt;height:4.45pt" type="_x0000_t32">
                <v:stroke color="#5b9bd5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4830</wp:posOffset>
                </wp:positionH>
                <wp:positionV relativeFrom="paragraph">
                  <wp:posOffset>15240</wp:posOffset>
                </wp:positionV>
                <wp:extent cx="484505" cy="278130"/>
                <wp:effectExtent l="6985" t="6350" r="5715" b="6350"/>
                <wp:wrapNone/>
                <wp:docPr id="19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2.9pt;margin-top:1.2pt;width:38.1pt;height:21.8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1355</wp:posOffset>
                </wp:positionH>
                <wp:positionV relativeFrom="paragraph">
                  <wp:posOffset>55880</wp:posOffset>
                </wp:positionV>
                <wp:extent cx="246380" cy="222250"/>
                <wp:effectExtent l="6985" t="6350" r="6985" b="6985"/>
                <wp:wrapNone/>
                <wp:docPr id="20" name="Блок-схема: узе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2120"/>
                        </a:xfrm>
                        <a:prstGeom prst="flowChartConnector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23" fillcolor="#5b9bd5" stroked="t" o:allowincell="f" style="position:absolute;margin-left:253.65pt;margin-top:4.4pt;width:19.35pt;height:17.45pt;mso-wrap-style:none;v-text-anchor:middle" type="_x0000_t120">
                <v:fill o:detectmouseclick="t" type="solid" color2="#a4642a"/>
                <v:stroke color="#1f4d78" weight="12600" joinstyle="miter" endcap="flat"/>
                <w10:wrap type="none"/>
              </v:shape>
            </w:pict>
          </mc:Fallback>
        </mc:AlternateContent>
      </w:r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 xml:space="preserve">Цветок, </w:t>
        <w:tab/>
        <w:tab/>
        <w:tab/>
        <w:t xml:space="preserve">ласточка, </w:t>
        <w:tab/>
        <w:tab/>
        <w:tab/>
        <w:tab/>
        <w:t xml:space="preserve">Дюймовочка,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1:00Z</dcterms:created>
  <dc:creator>Пользователь Windows</dc:creator>
  <dc:description/>
  <cp:keywords/>
  <dc:language>en-US</dc:language>
  <cp:lastModifiedBy>COMP2</cp:lastModifiedBy>
  <cp:lastPrinted>2014-01-29T11:00:00Z</cp:lastPrinted>
  <dcterms:modified xsi:type="dcterms:W3CDTF">2014-01-29T08:01:00Z</dcterms:modified>
  <cp:revision>2</cp:revision>
  <dc:subject/>
  <dc:title/>
</cp:coreProperties>
</file>