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трольные работ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английскому язык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3"/>
        <w:spacing w:lineRule="auto" w:line="36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Составитель Татьяна Владимировна Рябова</w:t>
      </w:r>
    </w:p>
    <w:p>
      <w:pPr>
        <w:pStyle w:val="3"/>
        <w:spacing w:lineRule="auto" w:line="36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учитель английского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к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 №1 для 3 кла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слушай Билли и отметь, кто приходит к нему в гости. Запиши нужный номер картинки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745355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3" t="22412" r="-30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/>
        <w:t xml:space="preserve"> Какое предложение соответствует каждому рисунку? Выбери и запиши соответствующую букву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0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)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23900" cy="970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46" t="-24" r="-4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a) Billy likes honey and cak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) Billy likes butter and brea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c) Billy likes honey and sweets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)</w:t>
            </w:r>
            <w:r>
              <w:rPr>
                <w:lang w:val="en-US"/>
              </w:rPr>
              <w:drawing>
                <wp:inline distT="0" distB="0" distL="0" distR="0">
                  <wp:extent cx="1356995" cy="970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a) The dog lives in the fores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) The dog lives in the hou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) The bird lives in the park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3)</w:t>
            </w:r>
            <w:r>
              <w:rPr/>
              <w:drawing>
                <wp:inline distT="0" distB="0" distL="0" distR="0">
                  <wp:extent cx="1190625" cy="960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a) I can see a rabbit with carro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) I can see a fox with fish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) I can see a fox with a sandwich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ыпиши слово, в котором бук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итается не так, как в остальных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nice, five, slim, ride, nin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очитай загадку выбери и запиши соответствующую букву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ess has got a pet. It isn’t big. But it is brave. It is red. It can run, jump and sit. It can’t fly. It doesn’t like carrots. It likes meat.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 red bird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Comic Sans MS" w:ascii="Comic Sans MS" w:hAnsi="Comic Sans MS"/>
          <w:lang w:val="en-US"/>
        </w:rPr>
        <w:t>a red fox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Comic Sans MS" w:ascii="Comic Sans MS" w:hAnsi="Comic Sans MS"/>
          <w:lang w:val="en-US"/>
        </w:rPr>
        <w:t>a red rabbi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ыбери и запиши соответствующую букву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) </w:t>
      </w:r>
      <w:r>
        <w:rPr>
          <w:rFonts w:cs="Comic Sans MS" w:ascii="Comic Sans MS" w:hAnsi="Comic Sans MS"/>
          <w:lang w:val="en-US"/>
        </w:rPr>
        <w:t>I</w:t>
      </w:r>
      <w:r>
        <w:rPr>
          <w:rFonts w:cs="Comic Sans MS" w:ascii="Comic Sans MS" w:hAnsi="Comic Sans MS"/>
        </w:rPr>
        <w:t xml:space="preserve"> … </w:t>
      </w:r>
      <w:r>
        <w:rPr>
          <w:rFonts w:cs="Comic Sans MS" w:ascii="Comic Sans MS" w:hAnsi="Comic Sans MS"/>
          <w:lang w:val="en-US"/>
        </w:rPr>
        <w:t>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girl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am    b) is  c)  are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2) My friend … not slim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am    b) is  c)  are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3) … you merry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am    b) is  c)  are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4) We … stro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a) am    b) is  c)  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b/>
          <w:sz w:val="28"/>
          <w:szCs w:val="28"/>
        </w:rPr>
        <w:t>6*.</w:t>
      </w:r>
      <w:r>
        <w:rPr>
          <w:sz w:val="28"/>
          <w:szCs w:val="28"/>
        </w:rPr>
        <w:t xml:space="preserve">  Составь и запиши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US"/>
        </w:rPr>
        <w:t>1) is, Her, name, Bob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US"/>
        </w:rPr>
        <w:t>2) small, is, He, and, funny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US"/>
        </w:rPr>
        <w:t>3) not, Nick, brave, is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US"/>
        </w:rPr>
        <w:t>4) like, does, not, soup, Alice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US"/>
        </w:rPr>
        <w:t>5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lang w:val="en-US"/>
        </w:rPr>
        <w:t xml:space="preserve">  can, count, We.   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38:00Z</dcterms:created>
  <dc:creator>Миха</dc:creator>
  <dc:description/>
  <cp:keywords/>
  <dc:language>en-US</dc:language>
  <cp:lastModifiedBy>Миха</cp:lastModifiedBy>
  <cp:lastPrinted>2011-10-15T17:01:00Z</cp:lastPrinted>
  <dcterms:modified xsi:type="dcterms:W3CDTF">2014-01-30T11:19:00Z</dcterms:modified>
  <cp:revision>12</cp:revision>
  <dc:subject/>
  <dc:title>Контрольная работа  №1 для 3 класса </dc:title>
</cp:coreProperties>
</file>