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трольные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англий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тель Татьяна Владимировна Рябова</w:t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англий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к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 №1 для 3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 Билли и отметь, кто приходит к нему в гости. Запиши нужный номер картинки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74535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3" t="22412" r="-30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ое предложение соответствует каждому рисунку? Выбери и запиши </w:t>
      </w:r>
      <w:r>
        <w:rPr/>
        <w:t>соответствующую букву.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83"/>
      </w:tblGrid>
      <w:tr>
        <w:trPr>
          <w:trHeight w:val="30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)</w:t>
            </w:r>
            <w:r>
              <w:rPr/>
              <w:drawing>
                <wp:inline distT="0" distB="0" distL="0" distR="0">
                  <wp:extent cx="933450" cy="94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The girl likes apples and carro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The girl likes apples and banana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c) The girl likes porridge and bread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)</w:t>
            </w:r>
            <w:r>
              <w:rPr>
                <w:lang w:val="en-US"/>
              </w:rPr>
              <w:drawing>
                <wp:inline distT="0" distB="0" distL="0" distR="0">
                  <wp:extent cx="1027430" cy="940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The cat lives in the par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The pig lives in the fores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The cat lives in the box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3)</w:t>
            </w:r>
            <w:r>
              <w:rPr/>
              <w:drawing>
                <wp:inline distT="0" distB="0" distL="0" distR="0">
                  <wp:extent cx="1946910" cy="942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I can see a rabbit with mil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I can see a fox with me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I can see a rabbit with a cabbag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пиши слово, в котором букв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тается не так, как в остальных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rave, name, fat, take, snak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читай загадку выбери и запиши соответствующую букву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om has got a pet. It is small. But it is strong. It is black. It can fly, jump and sing. It can’t swim. It doesn’t like ham. It likes corn.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 black dog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 black rabbit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 black bird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бери и запиши соответствующ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I … a bo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  c)  ar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My friend … not fat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  c)  ar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… you funny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  c)  ar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They … nic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  c)  ar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 Составь и запиш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1) </w:t>
      </w:r>
      <w:r>
        <w:rPr>
          <w:rFonts w:cs="Comic Sans MS" w:ascii="Comic Sans MS" w:hAnsi="Comic Sans MS"/>
          <w:lang w:val="en-US"/>
        </w:rPr>
        <w:t>is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His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name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Pam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2) big, is, She, and, sad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3) not, Ann, lazy, i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4) like, does, not, fish, Nick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5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lang w:val="en-US"/>
        </w:rPr>
        <w:t xml:space="preserve">  can, read, We.  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1:00Z</dcterms:created>
  <dc:creator>Миха</dc:creator>
  <dc:description/>
  <cp:keywords/>
  <dc:language>en-US</dc:language>
  <cp:lastModifiedBy>Миха</cp:lastModifiedBy>
  <dcterms:modified xsi:type="dcterms:W3CDTF">2014-01-30T11:20:00Z</dcterms:modified>
  <cp:revision>7</cp:revision>
  <dc:subject/>
  <dc:title>Контрольная работа для 3 класса №1</dc:title>
</cp:coreProperties>
</file>