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КВН по правилам дорожного движени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36"/>
          <w:szCs w:val="36"/>
        </w:rPr>
        <w:t>Ведущий.</w:t>
      </w:r>
      <w:r>
        <w:rPr/>
        <w:t xml:space="preserve"> </w:t>
      </w:r>
      <w:r>
        <w:rPr>
          <w:sz w:val="36"/>
          <w:szCs w:val="36"/>
        </w:rPr>
        <w:t>Здравствуйте друзья! Сегодня у нас большой  и интересный день!  Мы начинаем наш веселый КВН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с солнца луч смешит и дразнит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м нынче весело с утр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сень нам дарит звонкий праздник</w:t>
      </w:r>
    </w:p>
    <w:p>
      <w:pPr>
        <w:pStyle w:val="Normal"/>
        <w:rPr/>
      </w:pPr>
      <w:r>
        <w:rPr>
          <w:sz w:val="36"/>
          <w:szCs w:val="36"/>
        </w:rPr>
        <w:t>И главный гость в этом – игр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так, начинаем нашу игру. А соревноваться мы будем в знаниях по правилам дорожного движ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едставляю команды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манда  « Дорожные знаки» </w:t>
      </w:r>
    </w:p>
    <w:p>
      <w:pPr>
        <w:pStyle w:val="Normal"/>
        <w:rPr/>
      </w:pPr>
      <w:r>
        <w:rPr>
          <w:sz w:val="36"/>
          <w:szCs w:val="36"/>
        </w:rPr>
        <w:t xml:space="preserve">Капитан команды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манда « Пешеходы»            </w:t>
      </w:r>
    </w:p>
    <w:p>
      <w:pPr>
        <w:pStyle w:val="Normal"/>
        <w:rPr/>
      </w:pPr>
      <w:r>
        <w:rPr>
          <w:sz w:val="36"/>
          <w:szCs w:val="36"/>
        </w:rPr>
        <w:t xml:space="preserve">Капитан команды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иветствуем их!! Под музыку команды проходят на свои мест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ущая представляет членов  жюри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лово для приветствия представляется команд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Дорожные знаки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ы дорожные знаки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граждаем  проезжую час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лезное дело мы делаем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даем пешеходам пропа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Слово для приветствия предоставляется команде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ешеходы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ешеход! Пешеход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мни ты про переход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дземный, наземны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хожий на зебр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най, что только переход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  машин тебя спасет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Команды поприветствовали друг - друг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 первый.  «</w:t>
      </w:r>
      <w:r>
        <w:rPr>
          <w:b/>
          <w:sz w:val="44"/>
          <w:szCs w:val="44"/>
        </w:rPr>
        <w:t>Разминк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аждой команде задаются по два вопроса. За каждый правильный ответ команда получает 2 балл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ешеходы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Что означает красный сигнал светофора - Стой опасно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путь закрыт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. Кто такой пассажир? Это лицо, находящийся 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транспортном  средстве, но не управляющий им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Дорожные знаки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Что означает  зеленый свет светофора? Путь открыт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.Кто такой  водитель? Это лицо, управляющ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транспортным  средством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  <w:r>
        <w:rPr>
          <w:b/>
          <w:sz w:val="40"/>
          <w:szCs w:val="40"/>
        </w:rPr>
        <w:t>Игровая пауз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гра «Светофор»</w:t>
      </w:r>
    </w:p>
    <w:p>
      <w:pPr>
        <w:pStyle w:val="Normal"/>
        <w:rPr/>
      </w:pPr>
      <w:r>
        <w:rPr>
          <w:sz w:val="36"/>
          <w:szCs w:val="36"/>
        </w:rPr>
        <w:t>Когда я покажу круг красного цвета - в зале должна быть тишина</w:t>
      </w:r>
    </w:p>
    <w:p>
      <w:pPr>
        <w:pStyle w:val="Normal"/>
        <w:rPr/>
      </w:pPr>
      <w:r>
        <w:rPr>
          <w:sz w:val="36"/>
          <w:szCs w:val="36"/>
        </w:rPr>
        <w:t>Когда я покажу круг желтого цвета - вы должны хлопать в ладоши</w:t>
      </w:r>
    </w:p>
    <w:p>
      <w:pPr>
        <w:pStyle w:val="Normal"/>
        <w:rPr/>
      </w:pPr>
      <w:r>
        <w:rPr>
          <w:sz w:val="36"/>
          <w:szCs w:val="36"/>
        </w:rPr>
        <w:t>Когда  я покажу круг зеленого цвета - вы должны будете топать ног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курс второй. </w:t>
      </w:r>
      <w:r>
        <w:rPr>
          <w:b/>
          <w:sz w:val="44"/>
          <w:szCs w:val="44"/>
        </w:rPr>
        <w:t>«Дорожные знаки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Каждой команде дается по 3 дорожных знака. Надо правильно назвать знак и его значение.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 Дорожные знаки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едупреждающий:  «Железнодорожный переезд без шлагбаума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прещающий: «Движение на  велосипеде запрещено» </w:t>
      </w:r>
    </w:p>
    <w:p>
      <w:pPr>
        <w:pStyle w:val="Normal"/>
        <w:rPr/>
      </w:pPr>
      <w:r>
        <w:rPr>
          <w:sz w:val="36"/>
          <w:szCs w:val="36"/>
        </w:rPr>
        <w:t xml:space="preserve">Знак  особых предписаний: «Пешеходный переход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«Пешеходы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едупреждающий: «Железнодорожный переезд со шлагбаумом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прещающий: «Въезд запрещен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едупреждающий: «Дорожные работы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0"/>
          <w:szCs w:val="40"/>
        </w:rPr>
        <w:t xml:space="preserve">Конкурс третий  </w:t>
      </w:r>
      <w:r>
        <w:rPr>
          <w:b/>
          <w:sz w:val="44"/>
          <w:szCs w:val="44"/>
        </w:rPr>
        <w:t>«Конкурс капитанов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аша задача состоит в том, чтоб быстрее собрать знак, который лежит в конверте. </w:t>
      </w:r>
    </w:p>
    <w:p>
      <w:pPr>
        <w:pStyle w:val="Normal"/>
        <w:rPr/>
      </w:pPr>
      <w:r>
        <w:rPr>
          <w:sz w:val="36"/>
          <w:szCs w:val="36"/>
        </w:rPr>
        <w:t>Но не просто собрать, а еще назвать его. Оценивается в 3 балл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Танец дорожных знаков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 Группа девочек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курс четвертый  </w:t>
      </w:r>
      <w:r>
        <w:rPr>
          <w:b/>
          <w:sz w:val="44"/>
          <w:szCs w:val="44"/>
        </w:rPr>
        <w:t>«Отгадай по описанию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ешеходы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Тут и вилка, тут и ложк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одзаправились немножк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Накормили и собак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Говорим спасибо зна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нак сервиса «Пункт питания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Красный круг, белый прямоугольни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Знать обязан каждый ребенок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Это очень строгий зна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И куда б вы не спешил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С папой на автомобил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Не проедете ника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Запрещающий «Въезд запрещен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Дорожные знак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Затихают все мотор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И внимательны шофер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Если знаки говоря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«Близко школа, детский сад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едупреждающий: «Дети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Знаки повесили с рассветом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Чтобы каждый знал об этом: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Здесь ремонт идет дороги-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Берегите свои ног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редупреждающий: «Дорожные работы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т закончился наш КВН по правилам дорожного движения. Пока жюри подводит итоги, у нас музыкальная пауз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гра «Бегите  к своему знаку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Безопасная дорожка»</w:t>
      </w:r>
    </w:p>
    <w:p>
      <w:pPr>
        <w:pStyle w:val="Normal"/>
        <w:rPr/>
      </w:pPr>
      <w:r>
        <w:rPr>
          <w:sz w:val="36"/>
          <w:szCs w:val="36"/>
        </w:rPr>
        <w:t>Если ты шагаешь в садик,</w:t>
        <w:br/>
        <w:t>По тропинке, по дорожк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дь внимателен немножк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авил ты не забыва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наверно, и конечн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возможно можно, можно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Безопасную дорог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я себя ты выбирай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-а! Думай лучше, выходя в дальний путь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-а! Правил дорожных ты, смотри не забудь!</w:t>
      </w:r>
    </w:p>
    <w:p>
      <w:pPr>
        <w:pStyle w:val="Normal"/>
        <w:rPr/>
      </w:pPr>
      <w:r>
        <w:rPr>
          <w:sz w:val="36"/>
          <w:szCs w:val="36"/>
        </w:rPr>
        <w:t>А-а! И девчонка, и мальчишка. А-а! Хоть  торопишься ты слишком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-а! Правил все же не нарушай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-а! Правил все же не нарушай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0:06:00Z</dcterms:created>
  <dc:creator>1</dc:creator>
  <dc:description/>
  <cp:keywords/>
  <dc:language>en-US</dc:language>
  <cp:lastModifiedBy>aser</cp:lastModifiedBy>
  <cp:lastPrinted>2000-01-01T00:18:00Z</cp:lastPrinted>
  <dcterms:modified xsi:type="dcterms:W3CDTF">2014-01-30T13:20:00Z</dcterms:modified>
  <cp:revision>8</cp:revision>
  <dc:subject/>
  <dc:title/>
</cp:coreProperties>
</file>