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Класс____    Предмет  Литерат.чтение    Дата_____</w:t>
      </w:r>
      <w:r>
        <w:rPr/>
        <w:t xml:space="preserve"> </w:t>
      </w:r>
    </w:p>
    <w:tbl>
      <w:tblPr>
        <w:tblW w:w="57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336"/>
        <w:gridCol w:w="1103"/>
        <w:gridCol w:w="1100"/>
      </w:tblGrid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и урока: ПУУД: Мотивация учебной деятельности на основе имеющихся зн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даний с использованием материальных объектов Работа с маркиро-ванными в тексте словами и строчк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: Самоконтроль и взаимоконтроль результатов письма и чтения. Сравни-вать способ действия и результат ( написанное предложение) с заданным эталоном (предложением: «Лиса у норы») с целью обнаружения отклонений от этал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: Умение строить монологическое высказывание.</w:t>
            </w:r>
          </w:p>
        </w:tc>
      </w:tr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сновные понятия:строчная буква,прописная буква</w:t>
            </w:r>
          </w:p>
        </w:tc>
      </w:tr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рганизация пространства:</w:t>
            </w:r>
          </w:p>
        </w:tc>
      </w:tr>
      <w:tr>
        <w:trPr>
          <w:trHeight w:val="27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предметные связи</w:t>
            </w:r>
            <w:r>
              <w:rPr>
                <w:sz w:val="20"/>
                <w:szCs w:val="20"/>
                <w:lang w:val="tt-RU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кий язы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орма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амостоятельная,фронтальна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чебник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ет.лит,презентация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од урока</w:t>
            </w:r>
          </w:p>
        </w:tc>
      </w:tr>
      <w:tr>
        <w:trPr>
          <w:trHeight w:val="334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.</w:t>
            </w:r>
            <w:r>
              <w:rPr>
                <w:b/>
                <w:sz w:val="20"/>
                <w:szCs w:val="20"/>
              </w:rPr>
              <w:t xml:space="preserve"> Актуализация знаний</w:t>
            </w:r>
          </w:p>
        </w:tc>
      </w:tr>
      <w:tr>
        <w:trPr>
          <w:trHeight w:val="538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групповую работу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tbl>
            <w:tblPr>
              <w:tblW w:w="296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</w:tblGrid>
            <w:tr>
              <w:trPr>
                <w:trHeight w:val="1327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autoSpaceDE w:val="false"/>
                    <w:spacing w:before="120" w:after="80"/>
                    <w:jc w:val="both"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val="tt-RU"/>
                    </w:rPr>
                    <w:t>В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вести понятие о твёр'дости и мягкости согласного звука; учить школьников раз'личать глухие и звонкие со'гласные звуки; ввести понятие парных согласных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уметь различить гласные, согласные  звуки.</w:t>
            </w:r>
          </w:p>
        </w:tc>
      </w:tr>
      <w:tr>
        <w:trPr>
          <w:trHeight w:val="39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.</w:t>
            </w:r>
            <w:r>
              <w:rPr>
                <w:b/>
                <w:sz w:val="20"/>
                <w:szCs w:val="20"/>
              </w:rPr>
              <w:t xml:space="preserve"> Работа  над новым материалом</w:t>
            </w:r>
          </w:p>
        </w:tc>
      </w:tr>
      <w:tr>
        <w:trPr>
          <w:trHeight w:val="1315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бъяснение нового материала уро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адавать проблемные вопросы ученика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ого материал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2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Закреплене знаний</w:t>
            </w:r>
          </w:p>
        </w:tc>
      </w:tr>
      <w:tr>
        <w:trPr>
          <w:trHeight w:val="1341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ует чтение слов по учебник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оведение инструктаж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бота по учебник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слогов, слов, предложений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текста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</w:t>
            </w:r>
            <w:r>
              <w:rPr>
                <w:b/>
                <w:sz w:val="20"/>
                <w:szCs w:val="20"/>
              </w:rPr>
              <w:t>Обобщение полученных знаний</w:t>
            </w:r>
          </w:p>
        </w:tc>
      </w:tr>
      <w:tr>
        <w:trPr>
          <w:trHeight w:val="36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наизация работы в тетрадях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ыполнение заданий заданные учителем.</w:t>
            </w:r>
          </w:p>
        </w:tc>
      </w:tr>
      <w:tr>
        <w:trPr>
          <w:trHeight w:val="1027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ация фронтальный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просо- ответная работа по прочитанному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Говорить свои ответы и мнения по вопросу.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 xml:space="preserve">этап Заключение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____    Предмет   Литерат.чтение      Дата_____</w:t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91"/>
        <w:gridCol w:w="851"/>
        <w:gridCol w:w="1276"/>
      </w:tblGrid>
      <w:tr>
        <w:trPr>
          <w:trHeight w:val="431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и урока: Познавательные: извлечение необходимой информации из текста, перечитывание  текста с разными задач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эмоциональное переживание художественного текс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бота в паре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сновные понят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рганизация пространства:</w:t>
            </w:r>
          </w:p>
        </w:tc>
      </w:tr>
      <w:tr>
        <w:trPr>
          <w:trHeight w:val="27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предметные связи</w:t>
            </w:r>
            <w:r>
              <w:rPr>
                <w:sz w:val="20"/>
                <w:szCs w:val="20"/>
                <w:lang w:val="tt-RU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кий яз,лит.чтен и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орма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ронтальная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чебник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ет.лит,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11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од урока</w:t>
            </w:r>
          </w:p>
        </w:tc>
      </w:tr>
      <w:tr>
        <w:trPr>
          <w:trHeight w:val="496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.</w:t>
            </w:r>
            <w:r>
              <w:rPr>
                <w:b/>
                <w:sz w:val="20"/>
                <w:szCs w:val="20"/>
              </w:rPr>
              <w:t xml:space="preserve"> Актуализация знани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групповую рабо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ует постановку цели темы урока учащимис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ывание и отгадывание загадок. С помощью учителя ставят цель и определяют тему урока.</w:t>
            </w:r>
          </w:p>
        </w:tc>
      </w:tr>
      <w:tr>
        <w:trPr>
          <w:trHeight w:val="392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.</w:t>
            </w:r>
            <w:r>
              <w:rPr>
                <w:b/>
                <w:sz w:val="20"/>
                <w:szCs w:val="20"/>
              </w:rPr>
              <w:t xml:space="preserve"> Работа  над новым материалом</w:t>
            </w:r>
          </w:p>
        </w:tc>
      </w:tr>
      <w:tr>
        <w:trPr>
          <w:trHeight w:val="97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бъяснение нового материала урока по презентацию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ого материала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1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Закреплене знаний</w:t>
            </w:r>
          </w:p>
        </w:tc>
      </w:tr>
      <w:tr>
        <w:trPr>
          <w:trHeight w:val="133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ует чтение по учебник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</w:t>
            </w:r>
            <w:r>
              <w:rPr>
                <w:b/>
                <w:sz w:val="20"/>
                <w:szCs w:val="20"/>
              </w:rPr>
              <w:t>Обобщение полученных знаний</w:t>
            </w:r>
          </w:p>
        </w:tc>
      </w:tr>
      <w:tr>
        <w:trPr>
          <w:trHeight w:val="126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ует вопрос-ответную работу по прочитанному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твечают на вопросы ,которые поставил учител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91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ация групповой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оведение инструктаж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учащихся по цепочке.</w:t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 xml:space="preserve">этап Заключение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2:00Z</dcterms:created>
  <dc:creator>шигапова</dc:creator>
  <dc:description/>
  <cp:keywords/>
  <dc:language>en-US</dc:language>
  <cp:lastModifiedBy>Лейсан</cp:lastModifiedBy>
  <cp:lastPrinted>2013-12-03T13:19:00Z</cp:lastPrinted>
  <dcterms:modified xsi:type="dcterms:W3CDTF">2014-01-29T08:26:00Z</dcterms:modified>
  <cp:revision>8</cp:revision>
  <dc:subject/>
  <dc:title/>
</cp:coreProperties>
</file>