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____    Предмет      Матем 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7"/>
        <w:gridCol w:w="1169"/>
        <w:gridCol w:w="1476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ТБУУГ: инструментлар (фишкалар)  кулланып бирем үтә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ШУУГ:дәреслек геройларына ярдәм итүдә танып- белү инициативасы күрсәт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РУУГ: үз эшчәнлегеңне контрольгә алу, биремне үтәүнең дөреслеген тикшерү. ПУУГ: Барлык берурынлы саннарның аталышын белү, барлык берурынлы санны укый, яза белү  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сан,сумма,аерма сумманың,аерманың кыйммәте.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әйләнә-тирә, технологи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фронталь, мөстәкыйл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Ресурслар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Мет.ярд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,през.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50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1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эшне оештыр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огик фикерләүгә мисаллар чишү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дән исәпләү өчен мисаллар башкар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59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да эшне оештыру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ур язу күнегүләре башка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Белем һәм күнекмәләр булдыру</w:t>
            </w:r>
          </w:p>
        </w:tc>
      </w:tr>
      <w:tr>
        <w:trPr>
          <w:trHeight w:val="10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ы ситуа</w:t>
            </w:r>
            <w:r>
              <w:rPr>
                <w:sz w:val="18"/>
                <w:szCs w:val="18"/>
              </w:rPr>
              <w:t xml:space="preserve">ция </w:t>
            </w:r>
            <w:r>
              <w:rPr>
                <w:sz w:val="18"/>
                <w:szCs w:val="18"/>
                <w:lang w:val="tt-RU"/>
              </w:rPr>
              <w:t xml:space="preserve"> тудыр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дәрес темасын аңлат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юнәлеше буенча сораула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дәрес материалын үзләштерү.Укытучының сорауларына  җавап бирү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91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да эшне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эш, биремнәр үтәү( телдән)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26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не оештыру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 дәфтәре буенча биремнәр эшләү.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9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өстәкыйль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структаж үткә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дәфтәрендә эшлә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ласс____    Предмет    Матем        Дата_____</w:t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52"/>
        <w:gridCol w:w="275"/>
        <w:gridCol w:w="850"/>
        <w:gridCol w:w="1427"/>
      </w:tblGrid>
      <w:tr>
        <w:trPr>
          <w:trHeight w:val="711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122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лаштырылган нәтиҗә:ТБУУГ:төп билгеләрне аерып алу нигезендә кагыйдә формалаштыру,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БУУГ:рәсем, схемалар кулланып биремнәр үтәү,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БУУГ:мөстәкыйль рәвештә эшләнгән рәсем һәм схемалар нигезендә биремнәр үтә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УУГ:тормыш тәҗрибәсен куллан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мәс.шарты,бүленүче,тапкырлаучы,тапкырчыгыш.</w:t>
            </w:r>
          </w:p>
        </w:tc>
      </w:tr>
      <w:tr>
        <w:trPr>
          <w:trHeight w:val="259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 әйләнә-тирә, технология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,</w:t>
            </w:r>
            <w:r>
              <w:rPr>
                <w:sz w:val="18"/>
                <w:szCs w:val="18"/>
                <w:lang w:val="tt-RU"/>
              </w:rPr>
              <w:t xml:space="preserve"> мөстәкыйл</w:t>
            </w:r>
            <w:r>
              <w:rPr>
                <w:sz w:val="18"/>
                <w:szCs w:val="18"/>
              </w:rPr>
              <w:t>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.ярд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Дәреслек,през 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44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  <w:lang w:val="tt-RU"/>
              </w:rPr>
              <w:t>Укучыларның индивидуаль эшен оештыру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  <w:lang w:val="tt-RU"/>
              </w:rPr>
              <w:t>Инструктаж үткә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лдән исәпләү күнегүләре башкару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(Тапкырлау таблицасы буенча)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Чылбыр рәвешендә мисаллар чишү.</w:t>
            </w:r>
          </w:p>
        </w:tc>
      </w:tr>
      <w:tr>
        <w:trPr>
          <w:trHeight w:val="5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фтәрдәге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ур язу күнегүләре .</w:t>
            </w:r>
          </w:p>
        </w:tc>
      </w:tr>
      <w:tr>
        <w:trPr>
          <w:trHeight w:val="400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II этап Белем һәм күнекмәләр булдыру</w:t>
            </w:r>
          </w:p>
        </w:tc>
      </w:tr>
      <w:tr>
        <w:trPr>
          <w:trHeight w:val="125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ы ситуа</w:t>
            </w:r>
            <w:r>
              <w:rPr>
                <w:sz w:val="18"/>
                <w:szCs w:val="18"/>
              </w:rPr>
              <w:t xml:space="preserve">ция </w:t>
            </w:r>
            <w:r>
              <w:rPr>
                <w:sz w:val="18"/>
                <w:szCs w:val="18"/>
                <w:lang w:val="tt-RU"/>
              </w:rPr>
              <w:t xml:space="preserve"> тудыр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дәрес темасын аңлату.</w:t>
            </w:r>
          </w:p>
          <w:p>
            <w:pPr>
              <w:pStyle w:val="Style16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юнәлеше буенча сораула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дәрес материалын үзләштерү.Укытучының сорауларына  җавап бирү</w:t>
            </w:r>
          </w:p>
        </w:tc>
      </w:tr>
      <w:tr>
        <w:trPr>
          <w:trHeight w:val="58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да эшне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эш башкар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9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 һәм фронталь эшкә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темасы буенча , дәреслектән биремнәр эшлә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71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не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ормыш тәҗрибәсен кулланып мәсьәләләр чиш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                   </w:t>
            </w: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053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индивиду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эшләрен оештыру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карточкалар буенча эш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зынлык , масса , вакыт үлчәү берәмлекләре   буенча эш</w:t>
            </w:r>
          </w:p>
        </w:tc>
      </w:tr>
      <w:tr>
        <w:trPr>
          <w:trHeight w:val="732" w:hRule="atLeast"/>
        </w:trPr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04T13:49:00Z</cp:lastPrinted>
  <dcterms:modified xsi:type="dcterms:W3CDTF">2014-01-29T07:06:00Z</dcterms:modified>
  <cp:revision>8</cp:revision>
  <dc:subject/>
  <dc:title>Уважаемые зам</dc:title>
</cp:coreProperties>
</file>