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амостоятельная работа по теме: "Метаболизм. Энергетический обмен в клетке"</w:t>
      </w:r>
    </w:p>
    <w:p>
      <w:pPr>
        <w:pStyle w:val="Normal"/>
        <w:jc w:val="center"/>
        <w:rPr/>
      </w:pPr>
      <w:r>
        <w:rPr/>
        <w:t>Вариант № 1</w:t>
      </w:r>
    </w:p>
    <w:p>
      <w:pPr>
        <w:pStyle w:val="Normal"/>
        <w:rPr/>
      </w:pPr>
      <w:r>
        <w:rPr/>
        <w:t xml:space="preserve">Задание №1 .Установите соответствие между процессами, протекающими в клетках организмов, и их принадлежностью к ассимиляции или диссимиляции.  Напротив цифры поставь соответствующую букву.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цессы, протекающие в клетк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мен вещест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 Испарение вод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Дых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Расщепление жир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. Биосинтез белк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.Фотосинтез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.Расщепление белк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7.Биосинтез жир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.Синтез нуклеиновых кисло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.Расщепление полисахарид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0.Хемосинтез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-ассимиляц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Б- диссимиляц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№2. Найди во второй колонке верное окончание предложения, данного в первой колонке, выпиши последовательность цифр и букв правильного ответ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 Всю совокупность химических реакции в клетке называют....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)....энергией, заключённой в молекулах АТФ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Значение ЭО состоит в том, что он обеспечивает реакции синтеза...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)...синтеза и распа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 В процессе пластического обмена в клетках синтезируются..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)...поглощением энерг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Обмен веществ складывается из двух взаимосвязанных и противоположно направленных процессов..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)...обменом вещест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 Анаболизм сопровождается..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)...распадом органических вещест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 Катаболизм характеризуется..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Е)...молекулы бел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№3 Заполни таблицу: " Этапы энергетического обмена"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418"/>
        <w:gridCol w:w="1275"/>
        <w:gridCol w:w="958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об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 эта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 этап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 этап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 Где происходит расщепление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 Чем активизируется расщепление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До каких веществ распадаются соединения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 Сколько выделяется энергии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 Как называется этап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Самостоятельная работа по теме: "Метаболизм. Энергетический обмен в клетке"</w:t>
      </w:r>
    </w:p>
    <w:p>
      <w:pPr>
        <w:pStyle w:val="Normal"/>
        <w:jc w:val="center"/>
        <w:rPr/>
      </w:pPr>
      <w:r>
        <w:rPr/>
        <w:t>Вариант № 2</w:t>
      </w:r>
    </w:p>
    <w:p>
      <w:pPr>
        <w:pStyle w:val="Normal"/>
        <w:rPr/>
      </w:pPr>
      <w:r>
        <w:rPr/>
        <w:t xml:space="preserve">Задание №1 .Установите соответствие между процессами, протекающими в клетках организмов, и их принадлежностью к ассимиляции или диссимиляции. Напротив цифры поставь соответствующую букву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цессы, протекающие в клетк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мен вещест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 Синтез И-РН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Хемосинтез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Биосинтез  жир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. Биосинтез белк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.Фотосинтез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.Расщепление белк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7.Расщепление жир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.Синтез витамин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.Расщепление гликоге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0.Дых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-ассимиляц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Б- диссимиляц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№2. Найди во второй колонке верное окончание предложения, данного в первой колонке, выпиши последовательность цифр и букв правильного ответ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 Обмен веществ складывается из двух взаимосвязанных и противоположно направленных процессов..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)....энергией, заключённой в молекулах АТФ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 Анаболизм сопровождается..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)...синтеза и распа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 Катаболизм характеризуется..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)...поглощением энерг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  Всю совокупность химических реакции в клетке называют....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)...обменом вещест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5. Значение ЭО состоит в том, что он обеспечивает реакции синтеза....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)...распадом органических вещест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6. В процессе пластического обмена в клетках синтезируются...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Е)...молекулы бел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№3 Заполни таблицу: " Этапы энергетического обмена"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418"/>
        <w:gridCol w:w="1275"/>
        <w:gridCol w:w="958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об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 эта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 этап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 этап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 Где происходит расщепление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 Чем активизируется расщепление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До каких веществ распадаются соединения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 Сколько выделяется энергии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 Как называется этап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49:00Z</dcterms:created>
  <dc:creator>Татьяна</dc:creator>
  <dc:description/>
  <cp:keywords/>
  <dc:language>en-US</dc:language>
  <cp:lastModifiedBy>Татьяна</cp:lastModifiedBy>
  <dcterms:modified xsi:type="dcterms:W3CDTF">2014-01-29T16:03:00Z</dcterms:modified>
  <cp:revision>4</cp:revision>
  <dc:subject/>
  <dc:title/>
</cp:coreProperties>
</file>