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овогодний  праздник  для  детей  старшей  груп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Сказка  уходящего  года»</w:t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>Автор: Пастухова  Галина Михайловна, музыкальный руководитель,</w:t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shd w:fill="FFFFFF" w:val="clear"/>
          <w:lang w:eastAsia="ru-RU"/>
        </w:rPr>
        <w:t xml:space="preserve"> первая квалификационная категория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 xml:space="preserve">город Коряжма,  Архангельской  област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>Муниципальное дошкольное образовательное учреждение  Детский сад № 5 «Журавл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Под музыку дети заходят  и  танцуют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танец «Новогод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Дорогие гости наши! Мы спешим поздравить всех!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Пусть придут в году грядущ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вам удача и успех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Пусть для всех людей хороших,</w:t>
      </w:r>
      <w:r>
        <w:rPr>
          <w:rStyle w:val="Appleconvertedspace"/>
          <w:rFonts w:eastAsia="Calibri" w:cs="Times New Roman" w:ascii="Times New Roman" w:hAnsi="Times New Roman"/>
          <w:sz w:val="24"/>
          <w:szCs w:val="24"/>
          <w:shd w:fill="FAFAFA" w:val="clear"/>
        </w:rPr>
        <w:t> 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е боящихся забот,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Будет он не просто новый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счастливый Новый год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реб.</w:t>
      </w:r>
      <w:r>
        <w:rPr>
          <w:rFonts w:cs="Times New Roman" w:ascii="Times New Roman" w:hAnsi="Times New Roman"/>
          <w:sz w:val="24"/>
          <w:szCs w:val="24"/>
        </w:rPr>
        <w:t>День чудесный настает, к нам приходит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шуток и затей, праздник сказки для де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реб.</w:t>
      </w:r>
      <w:r>
        <w:rPr>
          <w:rFonts w:cs="Times New Roman" w:ascii="Times New Roman" w:hAnsi="Times New Roman"/>
          <w:sz w:val="24"/>
          <w:szCs w:val="24"/>
        </w:rPr>
        <w:t>Как красиво в нашем зале! Мы гостей сюда поз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, и танцевать, вместе Новый год встре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-реб.</w:t>
      </w:r>
      <w:r>
        <w:rPr>
          <w:rFonts w:cs="Times New Roman" w:ascii="Times New Roman" w:hAnsi="Times New Roman"/>
          <w:sz w:val="24"/>
          <w:szCs w:val="24"/>
        </w:rPr>
        <w:t>Папы, мамы вместе с нами, все в ладошки хлоп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те с нами, улыбайтесь и ногами топайте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4-реб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ткрывает Новый год сказочные двери,</w:t>
        <w:br/>
        <w:t>Пусть заходит в этот за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т</w:t>
      </w:r>
      <w:r>
        <w:rPr>
          <w:rFonts w:cs="Times New Roman" w:ascii="Times New Roman" w:hAnsi="Times New Roman"/>
          <w:color w:val="000000"/>
          <w:sz w:val="24"/>
          <w:szCs w:val="24"/>
        </w:rPr>
        <w:t>от,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кто в сказку верит.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5-реб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усть заходит в этот дом тот, кто дружит с песней.</w:t>
        <w:br/>
        <w:t>Начинаем зимний праздник, нет его чудесней!</w:t>
        <w:br/>
      </w:r>
      <w:r>
        <w:rPr>
          <w:rStyle w:val="Applestylespan"/>
          <w:rFonts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6-реб.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Готовы песни, танцы, маски</w:t>
      </w:r>
      <w:r>
        <w:rPr>
          <w:rFonts w:eastAsia="Calibri" w:cs="Times New Roman" w:ascii="Times New Roman" w:hAnsi="Times New Roman"/>
          <w:sz w:val="24"/>
          <w:szCs w:val="24"/>
        </w:rPr>
        <w:t>, п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ридут герои зимней сказки.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Вам чудеса мы обеща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всех 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с Новым годом поздравляем!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Style w:val="Applestylespan"/>
          <w:rFonts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Исполняется песня « Новогодня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-реб.</w:t>
      </w:r>
      <w:r>
        <w:rPr>
          <w:rFonts w:cs="Times New Roman" w:ascii="Times New Roman" w:hAnsi="Times New Roman"/>
          <w:sz w:val="24"/>
          <w:szCs w:val="24"/>
        </w:rPr>
        <w:t>В замечательный наряд ёлочка оде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порадовать ребят очень захотелось.</w:t>
      </w:r>
    </w:p>
    <w:p>
      <w:pPr>
        <w:pStyle w:val="Normal"/>
        <w:spacing w:lineRule="auto" w:line="240" w:before="0" w:after="0"/>
        <w:rPr>
          <w:rStyle w:val="Applestylespan"/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-реб.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Как красиво в нашем зале,</w:t>
      </w:r>
      <w:r>
        <w:rPr>
          <w:rStyle w:val="Appleconvertedspace"/>
          <w:rFonts w:eastAsia="Calibri" w:cs="Times New Roman" w:ascii="Times New Roman" w:hAnsi="Times New Roman"/>
          <w:sz w:val="24"/>
          <w:szCs w:val="24"/>
          <w:shd w:fill="FAFAFA" w:val="clear"/>
        </w:rPr>
        <w:t> н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о на елочку взгляни: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Почему - то не сияют</w:t>
      </w:r>
      <w:r>
        <w:rPr>
          <w:rStyle w:val="Appleconvertedspace"/>
          <w:rFonts w:eastAsia="Calibri" w:cs="Times New Roman" w:ascii="Times New Roman" w:hAnsi="Times New Roman"/>
          <w:sz w:val="24"/>
          <w:szCs w:val="24"/>
          <w:shd w:fill="FAFAFA" w:val="clear"/>
        </w:rPr>
        <w:t> н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а ветвях ее огни?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-реб.</w:t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Нужно добрых слов не мало, чтобы елка засияла.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Style w:val="Applestylespan"/>
          <w:rFonts w:eastAsia="Calibri" w:cs="Times New Roman" w:ascii="Times New Roman" w:hAnsi="Times New Roman"/>
          <w:sz w:val="24"/>
          <w:szCs w:val="24"/>
          <w:shd w:fill="FAFAFA" w:val="clear"/>
        </w:rPr>
        <w:t>Ёлочку поздравим, дети, и огни ее засвет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Чтобы елка встрепенулась, поглядела весе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 улыбнулась, огоньки зажжем на 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вместе скажем с вами: Ёлочка, зажгись огня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Елочка, зажгись огнями! (Елка не загорается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Голос ёлки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shd w:fill="FAFAFA" w:val="clear"/>
        </w:rPr>
        <w:t xml:space="preserve"> (запись):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Не буду! Замучили! Каждый год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,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одно и тоже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Да сколько можно! Хочу по-друго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Да, вот это чудеса!  Лесная красавица  просит нас, чтобы мы по-другому огоньки зажгли! Что ж, ребята, выполним просьбу ёлочки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.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Послушайте как!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 Надо сказать волшебные слов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1,2,3,4,5 – начинаем колдовать,  потянули ушки вниз – ну-ка елочка зажгись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1,2,3,4,5 – начинаем колдовать, потянули носик вниз – ну-ка елочка зажг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AFAFA" w:val="clear"/>
        </w:rPr>
      </w:pPr>
      <w:r>
        <w:rPr>
          <w:rFonts w:cs="Times New Roman" w:ascii="Times New Roman" w:hAnsi="Times New Roman"/>
          <w:i/>
          <w:sz w:val="24"/>
          <w:szCs w:val="24"/>
          <w:shd w:fill="FAFAFA" w:val="clear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  <w:shd w:fill="FAFAFA" w:val="clear"/>
        </w:rPr>
        <w:t>Дети  повторяют заклинание.</w:t>
      </w:r>
      <w:r>
        <w:rPr>
          <w:rFonts w:cs="Times New Roman" w:ascii="Times New Roman" w:hAnsi="Times New Roman"/>
          <w:i/>
          <w:sz w:val="24"/>
          <w:szCs w:val="24"/>
          <w:shd w:fill="FAFAFA" w:val="clear"/>
        </w:rPr>
        <w:t>Огни зажигаются.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муз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shd w:fill="FAFAFA" w:val="clear"/>
        </w:rPr>
        <w:t>Голос ёлки (запись, смеётся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shd w:fill="FAFAFA" w:val="clear"/>
        </w:rPr>
        <w:t>):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 xml:space="preserve">   Ой, насмешили! (</w:t>
      </w:r>
      <w:r>
        <w:rPr>
          <w:rFonts w:eastAsia="Calibri" w:cs="Times New Roman" w:ascii="Times New Roman" w:hAnsi="Times New Roman"/>
          <w:i/>
          <w:sz w:val="24"/>
          <w:szCs w:val="24"/>
          <w:shd w:fill="FAFAFA" w:val="clear"/>
        </w:rPr>
        <w:t>смеётся</w:t>
      </w:r>
      <w:r>
        <w:rPr>
          <w:rFonts w:eastAsia="Calibri" w:cs="Times New Roman" w:ascii="Times New Roman" w:hAnsi="Times New Roman"/>
          <w:sz w:val="24"/>
          <w:szCs w:val="24"/>
          <w:shd w:fill="FAFAFA" w:val="clear"/>
        </w:rPr>
        <w:t>)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 xml:space="preserve"> Елку развеселили. Палочки вы положили, дружно за руки беритесь, пусть огни мои горят, предлагаю поплясат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color w:val="333333"/>
          <w:sz w:val="24"/>
          <w:szCs w:val="24"/>
        </w:rPr>
        <w:t>Елочка нас всех зовёт, становитесь в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Исполняется хоровод «В просторном светлом зале…»</w:t>
      </w:r>
      <w:r>
        <w:rPr>
          <w:rFonts w:eastAsia="Calibri" w:cs="Times New Roman" w:ascii="Times New Roman" w:hAnsi="Times New Roman"/>
          <w:b/>
          <w:i/>
          <w:color w:val="333333"/>
          <w:sz w:val="24"/>
          <w:szCs w:val="24"/>
          <w:u w:val="single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садятся на стульчи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Пока мы хоровод плясали. Я на ёлк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ъявленье </w:t>
      </w:r>
      <w:r>
        <w:rPr>
          <w:rFonts w:cs="Times New Roman" w:ascii="Times New Roman" w:hAnsi="Times New Roman"/>
          <w:sz w:val="24"/>
          <w:szCs w:val="24"/>
        </w:rPr>
        <w:t xml:space="preserve">увид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до снять и прочитать, чтобы нам его поня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ая снимает объявление с ёлки и читает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ята, мы ёлку в сказке украшаем и всех вас сегодня к себе приглаш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ёлку, на ёлку – в наш сказочный лес! Мы вам обещаем немало чуд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у нас в лесу начнётся скоро дискот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, и веселиться, вот будет потеха!» Дед Мороз и Снегур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Ну что, принимаем приглашение? </w:t>
      </w:r>
      <w:r>
        <w:rPr>
          <w:rFonts w:cs="Times New Roman" w:ascii="Times New Roman" w:hAnsi="Times New Roman"/>
          <w:i/>
          <w:sz w:val="24"/>
          <w:szCs w:val="24"/>
        </w:rPr>
        <w:t>(ответ детей).</w:t>
      </w:r>
      <w:r>
        <w:rPr>
          <w:rFonts w:cs="Times New Roman" w:ascii="Times New Roman" w:hAnsi="Times New Roman"/>
          <w:sz w:val="24"/>
          <w:szCs w:val="24"/>
        </w:rPr>
        <w:t xml:space="preserve"> А как же мы попадём в сказку? </w:t>
      </w:r>
      <w:r>
        <w:rPr>
          <w:rFonts w:eastAsia="Calibri" w:cs="Times New Roman" w:ascii="Times New Roman" w:hAnsi="Times New Roman"/>
          <w:sz w:val="24"/>
          <w:szCs w:val="24"/>
        </w:rPr>
        <w:t>Не беда… Есть у меня один старинный рецепт «Как готовятся новогодние чудеса»</w:t>
      </w:r>
      <w:r>
        <w:rPr>
          <w:rFonts w:eastAsia="Calibri" w:cs="Times New Roman" w:ascii="Times New Roman" w:hAnsi="Times New Roman"/>
          <w:i/>
          <w:sz w:val="24"/>
          <w:szCs w:val="24"/>
        </w:rPr>
        <w:t>(показывает)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ы поможете мне их приготов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Ведущая выносит столик, на нем кувшин с водой, красивый глиняный горшок, большая деревянная повареш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Итак, начинаем! Наливаем в горшок живой воды и добавляем тысячу улыбок. Ну-ка, и большие и маленькие, все дружно улыбнитесь</w:t>
      </w:r>
      <w:r>
        <w:rPr>
          <w:rFonts w:eastAsia="Calibri" w:cs="Times New Roman" w:ascii="Times New Roman" w:hAnsi="Times New Roman"/>
          <w:i/>
          <w:sz w:val="24"/>
          <w:szCs w:val="24"/>
        </w:rPr>
        <w:t>(делает руками сгребающий жест).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дну гримасску для остроты! </w:t>
      </w:r>
      <w:r>
        <w:rPr>
          <w:rFonts w:eastAsia="Calibri" w:cs="Times New Roman" w:ascii="Times New Roman" w:hAnsi="Times New Roman"/>
          <w:i/>
          <w:sz w:val="24"/>
          <w:szCs w:val="24"/>
        </w:rPr>
        <w:t>(предлагает детям сделать смешную гримасску).</w:t>
      </w:r>
      <w:r>
        <w:rPr>
          <w:rFonts w:eastAsia="Calibri" w:cs="Times New Roman" w:ascii="Times New Roman" w:hAnsi="Times New Roman"/>
          <w:sz w:val="24"/>
          <w:szCs w:val="24"/>
        </w:rPr>
        <w:t>Замечательно! Насыпать хохота от “хи-хи-хи” до “ха-ха-ха”. Ну-ка, все дружно рассмеемся.</w:t>
      </w:r>
      <w:r>
        <w:rPr>
          <w:rFonts w:eastAsia="Calibri" w:cs="Times New Roman" w:ascii="Times New Roman" w:hAnsi="Times New Roman"/>
          <w:i/>
          <w:sz w:val="24"/>
          <w:szCs w:val="24"/>
        </w:rPr>
        <w:t>(все смеются).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торожно перемешаем! А сейчас – волшебные слова </w:t>
      </w:r>
      <w:r>
        <w:rPr>
          <w:rFonts w:eastAsia="Calibri" w:cs="Times New Roman" w:ascii="Times New Roman" w:hAnsi="Times New Roman"/>
          <w:i/>
          <w:sz w:val="24"/>
          <w:szCs w:val="24"/>
        </w:rPr>
        <w:t>(шепч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В зале гаснет свет.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За дверью раздаётся грохот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Ой, ребята, что-то я напутала!</w:t>
      </w:r>
      <w:r>
        <w:rPr>
          <w:rFonts w:eastAsia="Calibri" w:cs="Times New Roman" w:ascii="Times New Roman" w:hAnsi="Times New Roman"/>
          <w:i/>
          <w:sz w:val="24"/>
          <w:szCs w:val="24"/>
        </w:rPr>
        <w:t>(убирает сто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зал</w:t>
      </w:r>
      <w:r>
        <w:rPr>
          <w:rFonts w:cs="Times New Roman" w:ascii="Times New Roman" w:hAnsi="Times New Roman"/>
          <w:b/>
          <w:i/>
          <w:sz w:val="24"/>
          <w:szCs w:val="24"/>
        </w:rPr>
        <w:t>под музыку</w:t>
      </w:r>
      <w:r>
        <w:rPr>
          <w:rFonts w:cs="Times New Roman" w:ascii="Times New Roman" w:hAnsi="Times New Roman"/>
          <w:i/>
          <w:sz w:val="24"/>
          <w:szCs w:val="24"/>
        </w:rPr>
        <w:t xml:space="preserve"> входит лиса Алиса, она «миноискателем» к палке привязана сосиска,ищет что-то по зал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 Алиса:</w:t>
      </w:r>
      <w:r>
        <w:rPr>
          <w:rFonts w:cs="Times New Roman" w:ascii="Times New Roman" w:hAnsi="Times New Roman"/>
          <w:sz w:val="24"/>
          <w:szCs w:val="24"/>
        </w:rPr>
        <w:t xml:space="preserve"> Тихо! Не заглушайте сигналы моего аппарата! И вообще, шумите тут, поете... Детишки, что ли? А, тогда понятно, почему вы такие шум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Мы шумим, потому что у нас новогодний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И, конечно же, всем сегодня положено веселиться! Скажете тоже, просто смеш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Да, положено веселиться! И пусть всем сегодня будет смешно! А вам, я вижу, не очень-то весело. Что же, в таком случае, вы тут делаете? И что это, извините, за палка у вас в ру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Ну, во-первых, не в руках, а в лапах. Во-вторых, не палка это, а БАЗИЛИОИСКАТЕЛЬ! А в-третьих, я, благородная лиса Алиса, ищу своего друга, кота Базилио, нам нужно попасть на Новогоднюю дискотеку к Деду Моро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А куда же делся ваш друг Базили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Метелью его занесло, снегом засыпало. Он ведь у меня слепой котик, ох, не найти ему дороги!</w:t>
      </w:r>
      <w:r>
        <w:rPr>
          <w:rFonts w:cs="Times New Roman" w:ascii="Times New Roman" w:hAnsi="Times New Roman"/>
          <w:b/>
          <w:i/>
          <w:sz w:val="24"/>
          <w:szCs w:val="24"/>
        </w:rPr>
        <w:t>(Смотрится в зеркал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мне бы нарядиться, приодеться, наб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есь вечер я была, как Снегурка, молода! </w:t>
      </w:r>
      <w:r>
        <w:rPr>
          <w:rFonts w:cs="Times New Roman" w:ascii="Times New Roman" w:hAnsi="Times New Roman"/>
          <w:b/>
          <w:i/>
          <w:sz w:val="24"/>
          <w:szCs w:val="24"/>
        </w:rPr>
        <w:t>(прячет зеркальце в карм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ра мне торопиться - дискотека на н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-то Кот мой затерялся, нас давно уж ждут в лесу! Базилио! Ты гд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Ищет, из угла слышится храп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Тихо! Я что-то слышу!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одходит к углу, храп усиливаются.Лиса «расталкивает» кота, тащит его к ел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Ой-ёй-ёй! Бедненький мой Базилио! Замерз, совсем замерз! Что же мне делать, как отогреть моего ко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разминает коту лапы, кот просыпает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Ты что меня разбудила, Алиса? Я так сладко сп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Ах, ты спал?! Лежебока ты ободранный! А я-то тебя битый час по сугробам ищу, лапы все застудила! Ах, ты, Базиляка противный! Я тебя сейчас быстро от сна избавл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Бегает за котом вокруг ел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 xml:space="preserve"> Все, Алиса, не надо! Я же слепой! Я больше не бу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Ах, ты, мой бедненький старикашечка, садись. А знаешь, Базилио, не вовремя ты заснул, ведь по этой дороге мы должны попасть на дискотек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Н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Так метель-то сильная была, все дороги зам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Что же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>Что делать, что делать — тропинки протапты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И это сколько же топтать-то надо?! Да и кто это делать бу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А ты, друг мой, глазами-то пораскинь, гляди, сколько ног сидит, вот они и топтать будут, </w:t>
      </w:r>
      <w:r>
        <w:rPr>
          <w:rFonts w:cs="Times New Roman" w:ascii="Times New Roman" w:hAnsi="Times New Roman"/>
          <w:i/>
          <w:sz w:val="24"/>
          <w:szCs w:val="24"/>
        </w:rPr>
        <w:t>(обращается к детям).</w:t>
      </w:r>
      <w:r>
        <w:rPr>
          <w:rFonts w:cs="Times New Roman" w:ascii="Times New Roman" w:hAnsi="Times New Roman"/>
          <w:sz w:val="24"/>
          <w:szCs w:val="24"/>
        </w:rPr>
        <w:t xml:space="preserve"> К Деду Морозу на дискотеку хотите? Тогда беритесь за руки — и к елке, будем тропинки топ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сполняется хоров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ме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i/>
          <w:sz w:val="24"/>
          <w:szCs w:val="24"/>
        </w:rPr>
        <w:t>(Коту)</w:t>
      </w:r>
      <w:r>
        <w:rPr>
          <w:rFonts w:cs="Times New Roman" w:ascii="Times New Roman" w:hAnsi="Times New Roman"/>
          <w:sz w:val="24"/>
          <w:szCs w:val="24"/>
        </w:rPr>
        <w:t xml:space="preserve"> О! Обманули простачков, на пятьсот кулач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Т:</w:t>
      </w:r>
      <w:r>
        <w:rPr>
          <w:rFonts w:cs="Times New Roman" w:ascii="Times New Roman" w:hAnsi="Times New Roman"/>
          <w:sz w:val="24"/>
          <w:szCs w:val="24"/>
        </w:rPr>
        <w:t>Ловко ты, Алиса, все это! Только как же мы сами дорогу найдём? Посмотри, всё затопта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И правда! Надо у детей помощи просить! </w:t>
      </w:r>
      <w:r>
        <w:rPr>
          <w:rFonts w:cs="Times New Roman" w:ascii="Times New Roman" w:hAnsi="Times New Roman"/>
          <w:i/>
          <w:sz w:val="24"/>
          <w:szCs w:val="24"/>
        </w:rPr>
        <w:t>(Подходят к детям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етишечки, утомились?!Да вы в дороге запыли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ла, ребятки, есть для вас, она почистит вас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Размахивает разноцветной метёлкой для пыли, пытаясь «почистить»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Ты, Алисонька, постой, перестань махать мет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дорогу расчищать, надо гномиков поз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друзья лесные?</w:t>
        <w:br/>
        <w:t>Где вы, гномики смешные?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ном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— смешной, веселый Гном,</w:t>
        <w:br/>
        <w:t>Я живу в лесу густом.</w:t>
        <w:br/>
        <w:t>Мой красивый колпачок</w:t>
        <w:br/>
        <w:t>Лихо сдвинут на бочок!</w:t>
        <w:br/>
        <w:t>Я люблю шутить, смеяться,</w:t>
        <w:br/>
        <w:t>Бегать, прыгать, кувыркаться,</w:t>
        <w:br/>
        <w:t>К вам спешил на праздник я.</w:t>
        <w:br/>
        <w:t>Здравствуйте, мои друзья!</w:t>
        <w:br/>
        <w:t>Я пришел сюда не просто, я пришел сюда не зря,</w:t>
        <w:br/>
        <w:t>С Новым годом вас поздравить очень хочется, друзья!</w:t>
        <w:br/>
        <w:t>Ничего нет интересней, чем в такой вот день чудесный,</w:t>
        <w:br/>
        <w:t>Зимней, праздничной порой повстречаться с детворой.</w:t>
        <w:br/>
        <w:t>Еще раз всех поздравляю и на танец приглашаю!</w:t>
        <w:br/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няется танец   «Гном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Ведущий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Ай да гномики лесные,</w:t>
        <w:br/>
        <w:t>Вот танцоры удалые,</w:t>
        <w:br/>
        <w:t>Славно нас повеселили,</w:t>
        <w:br/>
        <w:t>Своим танцем удив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(гномы  переглядываютс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Гномы  что-  то  нам  хотят  сказать.</w:t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гномик.</w:t>
      </w:r>
      <w:r>
        <w:rPr>
          <w:rFonts w:cs="Times New Roman" w:ascii="Times New Roman" w:hAnsi="Times New Roman"/>
          <w:sz w:val="24"/>
          <w:szCs w:val="24"/>
        </w:rPr>
        <w:t xml:space="preserve"> Дискотеку в лесу объявили, а ди-джея выбрать забы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мму мы отбили, диск-жокея приглас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морских он котов, много знает мудр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гномик</w:t>
      </w:r>
      <w:r>
        <w:rPr>
          <w:rFonts w:cs="Times New Roman" w:ascii="Times New Roman" w:hAnsi="Times New Roman"/>
          <w:sz w:val="24"/>
          <w:szCs w:val="24"/>
        </w:rPr>
        <w:t xml:space="preserve">  Для всех он самый лучший, нет вокруг его м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ж тут, скорей встречайте, диско-кот, Кот Котоф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Звучит современная музыка, входит Кот  Базилио, переодетый в Ди-Джея (в наушниках и с микрофон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 xml:space="preserve">Танцуют все! </w:t>
      </w:r>
      <w:r>
        <w:rPr>
          <w:rFonts w:cs="Times New Roman" w:ascii="Times New Roman" w:hAnsi="Times New Roman"/>
          <w:i/>
          <w:sz w:val="24"/>
          <w:szCs w:val="24"/>
        </w:rPr>
        <w:t>(Лисе):</w:t>
      </w:r>
      <w:r>
        <w:rPr>
          <w:rFonts w:cs="Times New Roman" w:ascii="Times New Roman" w:hAnsi="Times New Roman"/>
          <w:sz w:val="24"/>
          <w:szCs w:val="24"/>
        </w:rPr>
        <w:t xml:space="preserve"> Бон Жур, мада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>Ба, какой прикид, я тебе совсем не узна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i/>
          <w:sz w:val="24"/>
          <w:szCs w:val="24"/>
        </w:rPr>
        <w:t xml:space="preserve">(зрителям) : </w:t>
      </w:r>
      <w:r>
        <w:rPr>
          <w:rFonts w:cs="Times New Roman" w:ascii="Times New Roman" w:hAnsi="Times New Roman"/>
          <w:sz w:val="24"/>
          <w:szCs w:val="24"/>
        </w:rPr>
        <w:t xml:space="preserve">Пардон, месье! </w:t>
      </w:r>
      <w:r>
        <w:rPr>
          <w:rFonts w:cs="Times New Roman" w:ascii="Times New Roman" w:hAnsi="Times New Roman"/>
          <w:i/>
          <w:sz w:val="24"/>
          <w:szCs w:val="24"/>
        </w:rPr>
        <w:t>(Ведущей)</w:t>
      </w:r>
      <w:r>
        <w:rPr>
          <w:rFonts w:cs="Times New Roman" w:ascii="Times New Roman" w:hAnsi="Times New Roman"/>
          <w:sz w:val="24"/>
          <w:szCs w:val="24"/>
        </w:rPr>
        <w:t xml:space="preserve"> О, сеньора! Кара сеньора! </w:t>
      </w:r>
      <w:r>
        <w:rPr>
          <w:rFonts w:cs="Times New Roman" w:ascii="Times New Roman" w:hAnsi="Times New Roman"/>
          <w:i/>
          <w:sz w:val="24"/>
          <w:szCs w:val="24"/>
        </w:rPr>
        <w:t>(раскланивается)</w:t>
      </w:r>
      <w:r>
        <w:rPr>
          <w:rFonts w:cs="Times New Roman" w:ascii="Times New Roman" w:hAnsi="Times New Roman"/>
          <w:sz w:val="24"/>
          <w:szCs w:val="24"/>
        </w:rPr>
        <w:t xml:space="preserve"> Мерси! Мерс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оворит в ритме рэп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>К вам спешил на праздник я, дискотеку начать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е унывать, дружно петь, плясать,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все, начинаю я!Танцы и песни – стихия мо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номером у нас, дети выступят сейч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сполняется  танец  «Новогодние  игр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 xml:space="preserve">Танец новогодний - просто класс!Продолжаем! Внимани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 сейчас - спонсор дискотеки, Дед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е щиплет ни уши, ни 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у нас было веселей, давайте все звать его поскорей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: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авайте все вместе позовем Деда Мороз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д Мороз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:</w:t>
      </w:r>
      <w:r>
        <w:rPr>
          <w:rFonts w:eastAsia="Calibri" w:cs="Times New Roman" w:ascii="Times New Roman" w:hAnsi="Times New Roman"/>
          <w:sz w:val="24"/>
          <w:szCs w:val="24"/>
        </w:rPr>
        <w:t>Ну-ка, громч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т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д Моро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овут Деда Мороза.     песня« С Новым  годом» дискотека  Ава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sz w:val="24"/>
          <w:szCs w:val="24"/>
        </w:rPr>
        <w:t xml:space="preserve"> А вот и он, встречайте все, Дед Мороз во всей красе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в зал за</w:t>
      </w:r>
      <w:bookmarkStart w:id="0" w:name="_GoBack"/>
      <w:bookmarkEnd w:id="0"/>
      <w:r>
        <w:rPr>
          <w:rFonts w:eastAsia="Calibri" w:cs="Times New Roman" w:ascii="Times New Roman" w:hAnsi="Times New Roman"/>
          <w:b/>
          <w:i/>
          <w:sz w:val="24"/>
          <w:szCs w:val="24"/>
        </w:rPr>
        <w:t>ходят Дед Мороз и Снегуроч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д Мороз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дравствуйте, мои дорогие - и маленькие, и больш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х вас, дети, поздравляю, счастья вам, добра жел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росли вы и умнели, веселились, песни 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б звенел всегда ваш смех! С Новым годом всех, всех, всех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Calibri" w:cs="Times New Roman" w:ascii="Times New Roman" w:hAnsi="Times New Roman"/>
          <w:sz w:val="24"/>
          <w:szCs w:val="24"/>
        </w:rPr>
        <w:t>Ждём чудес и волшебства! Крикнем все ему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т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Новый год идет по свету! Пусть заходит в каждый д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cs="Times New Roman" w:ascii="Times New Roman" w:hAnsi="Times New Roman"/>
          <w:sz w:val="24"/>
          <w:szCs w:val="24"/>
        </w:rPr>
        <w:t>Мы о празднике чудесном  песню весело спо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сполняется танец-хоров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на стульчи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Дед Мороз, у нас сегодня, дискотека – высший клас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вый номер музыкальный, объяви для нас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Дед Мороз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овый номер объявлю, лишь шкатулку отыщу…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стаёт из мешка шкатулку, отдаёт её Ди-Джею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к, Деда забавляй, дай старому потешитьс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котеке побывать и в лотерею поигр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-Джей Кот.</w:t>
      </w:r>
      <w:r>
        <w:rPr>
          <w:rFonts w:cs="Times New Roman" w:ascii="Times New Roman" w:hAnsi="Times New Roman"/>
          <w:i/>
          <w:sz w:val="24"/>
          <w:szCs w:val="24"/>
        </w:rPr>
        <w:t>(встряхивает шкатул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разгаре.И всё весел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какая ж дискотека, без суперлотере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едлагает Снегурочке вытянуть билет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нежные барышни, скорей сюда лет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всех вокруг порадуйте, свой танец покажит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-девочка.</w:t>
      </w:r>
      <w:r>
        <w:rPr>
          <w:rFonts w:cs="Times New Roman" w:ascii="Times New Roman" w:hAnsi="Times New Roman"/>
          <w:sz w:val="24"/>
          <w:szCs w:val="24"/>
        </w:rPr>
        <w:t xml:space="preserve">Мы танцуем, как пушинки, покружиться мы не про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евчонки - балеринки,  мы танцуем день и но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-девочка.</w:t>
      </w:r>
      <w:r>
        <w:rPr>
          <w:rFonts w:cs="Times New Roman" w:ascii="Times New Roman" w:hAnsi="Times New Roman"/>
          <w:sz w:val="24"/>
          <w:szCs w:val="24"/>
        </w:rPr>
        <w:t xml:space="preserve"> Мы деревья побелили,  крыши пухом заме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емлю бархатом укрыли  и от стужи сберег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-девочка.</w:t>
      </w:r>
      <w:r>
        <w:rPr>
          <w:rFonts w:cs="Times New Roman" w:ascii="Times New Roman" w:hAnsi="Times New Roman"/>
          <w:sz w:val="24"/>
          <w:szCs w:val="24"/>
        </w:rPr>
        <w:t xml:space="preserve"> Кружится и хохочет метель под Н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нег опуститься хочет, а ветер не 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-девочка.</w:t>
      </w:r>
      <w:r>
        <w:rPr>
          <w:rFonts w:cs="Times New Roman" w:ascii="Times New Roman" w:hAnsi="Times New Roman"/>
          <w:sz w:val="24"/>
          <w:szCs w:val="24"/>
        </w:rPr>
        <w:t xml:space="preserve"> И весело деревьям, и каждому кус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нежинки, как смешинки, танцуют на л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Исполняется танец «Снежных барышн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Ох, спасибо, красавицы! Вот поэтому зимушка мне и нрави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внученька, тяни, и детей развесели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негурочка тянет ещё один билетик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ть ещё игра для в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чну, а вы кончайте, хором, дружно отвеч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д Мороз седой проказник, он испортит детям праздник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д Мороз весь конопатый, борода его из ваты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д мороз приходит летом, раздаёт он всем конфеты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юбит Дед Мороз детишек, всех девчонок и мальчишек?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сит Дед Мороз мешок, в нём шнурки и гребешок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холод мёрзнет Дед Мороз, трёт рукою красный нос? (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ед Мороз встал в хоровод, возле ёлки в Новый год?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ы танцуем и поём, Новый год встреча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А Лиса, чего сидишь и в углу скучаешь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Calibri" w:cs="Times New Roman" w:ascii="Times New Roman" w:hAnsi="Times New Roman"/>
          <w:sz w:val="24"/>
          <w:szCs w:val="24"/>
        </w:rPr>
        <w:t>Ну-ка, билетик тяни и детей развесели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Лиса тянет из шкатулки следующий бил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ИСА: </w:t>
      </w:r>
      <w:r>
        <w:rPr>
          <w:rFonts w:cs="Times New Roman" w:ascii="Times New Roman" w:hAnsi="Times New Roman"/>
          <w:sz w:val="24"/>
          <w:szCs w:val="24"/>
        </w:rPr>
        <w:t xml:space="preserve"> Следующий номер нашей программ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еперь  я  вместе  с  Ди-джеем  буду  весело  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анец  новый ,  современный,  предлагаю по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вариант</w:t>
      </w:r>
      <w:r>
        <w:rPr>
          <w:rFonts w:cs="Times New Roman" w:ascii="Times New Roman" w:hAnsi="Times New Roman"/>
          <w:sz w:val="24"/>
          <w:szCs w:val="24"/>
        </w:rPr>
        <w:t xml:space="preserve"> Новогодний  рок-н-ролл.</w:t>
      </w:r>
      <w:r>
        <w:rPr>
          <w:rFonts w:cs="Times New Roman" w:ascii="Times New Roman" w:hAnsi="Times New Roman"/>
          <w:b/>
          <w:sz w:val="24"/>
          <w:szCs w:val="24"/>
        </w:rPr>
        <w:t>2  вариант</w:t>
      </w:r>
      <w:r>
        <w:rPr>
          <w:rFonts w:cs="Times New Roman" w:ascii="Times New Roman" w:hAnsi="Times New Roman"/>
          <w:i/>
          <w:sz w:val="24"/>
          <w:szCs w:val="24"/>
        </w:rPr>
        <w:t>-Танго</w:t>
      </w:r>
      <w:r>
        <w:rPr>
          <w:rFonts w:cs="Times New Roman" w:ascii="Times New Roman" w:hAnsi="Times New Roman"/>
          <w:sz w:val="24"/>
          <w:szCs w:val="24"/>
        </w:rPr>
        <w:t>)в исполнении кавалера и дам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Лиса подходит к  Ди-Джей Коту.)</w:t>
      </w:r>
      <w:r>
        <w:rPr>
          <w:rFonts w:cs="Times New Roman" w:ascii="Times New Roman" w:hAnsi="Times New Roman"/>
          <w:sz w:val="24"/>
          <w:szCs w:val="24"/>
        </w:rPr>
        <w:t xml:space="preserve"> Разрешите вас приглас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иса и Кот танцуют тан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д Мороз предлагает ведущей вытянуть билет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i/>
          <w:sz w:val="24"/>
          <w:szCs w:val="24"/>
        </w:rPr>
        <w:t xml:space="preserve">(читает) </w:t>
      </w:r>
      <w:r>
        <w:rPr>
          <w:rFonts w:cs="Times New Roman" w:ascii="Times New Roman" w:hAnsi="Times New Roman"/>
          <w:sz w:val="24"/>
          <w:szCs w:val="24"/>
        </w:rPr>
        <w:t>В кадке фикус вырастает, а в горшочке – р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ребята, выпадает поиграть с Моро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оводится иг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Это  что же за на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 Слетайтесь  снежинки  скорей в хоров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, молодцы! Ну, повеселили стари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арко, очень пить хоч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>Дедушка Мороз. Попей водицы и сразу  легче стан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ая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носит чашку (в ней конфетти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нарезанные)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Осторожней, Дедушка Мороз, только что вскипятил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eastAsia="Calibri" w:cs="Times New Roman" w:ascii="Times New Roman" w:hAnsi="Times New Roman"/>
          <w:sz w:val="24"/>
          <w:szCs w:val="24"/>
        </w:rPr>
        <w:t>Так я остужу чуто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Дует содержимое чашки разлетается в разные стороны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i/>
          <w:sz w:val="24"/>
          <w:szCs w:val="24"/>
        </w:rPr>
        <w:t>(пьёт из кружки)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eastAsia="Calibri" w:cs="Times New Roman" w:ascii="Times New Roman" w:hAnsi="Times New Roman"/>
          <w:sz w:val="24"/>
          <w:szCs w:val="24"/>
        </w:rPr>
        <w:t>ал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напился. Ещё воды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Принесите Деду Морозу ещё воды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Лиса приносит еще воды, </w:t>
      </w:r>
      <w:r>
        <w:rPr>
          <w:rFonts w:eastAsia="Calibri" w:cs="Times New Roman" w:ascii="Times New Roman" w:hAnsi="Times New Roman"/>
          <w:i/>
          <w:sz w:val="24"/>
          <w:szCs w:val="24"/>
        </w:rPr>
        <w:t>Дед Мороз пьё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eastAsia="Calibri" w:cs="Times New Roman" w:ascii="Times New Roman" w:hAnsi="Times New Roman"/>
          <w:sz w:val="24"/>
          <w:szCs w:val="24"/>
        </w:rPr>
        <w:t>Всё равно мало. Ведро во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eastAsia="Calibri" w:cs="Times New Roman" w:ascii="Times New Roman" w:hAnsi="Times New Roman"/>
          <w:sz w:val="24"/>
          <w:szCs w:val="24"/>
        </w:rPr>
        <w:t>Ведро Деду Морозу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Лиса приносит детское ведёрко, а там нарезанные конфетти, </w:t>
      </w:r>
      <w:r>
        <w:rPr>
          <w:rFonts w:eastAsia="Calibri" w:cs="Times New Roman" w:ascii="Times New Roman" w:hAnsi="Times New Roman"/>
          <w:i/>
          <w:sz w:val="24"/>
          <w:szCs w:val="24"/>
        </w:rPr>
        <w:t>он обсыпает ею родителей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Дед Мороз, ещ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Несите ведро, побольше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иса выносит большое ведро, а там подар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i/>
          <w:sz w:val="24"/>
          <w:szCs w:val="24"/>
        </w:rPr>
        <w:t>(обращается к зрителям)</w:t>
      </w:r>
      <w:r>
        <w:rPr>
          <w:rFonts w:cs="Times New Roman" w:ascii="Times New Roman" w:hAnsi="Times New Roman"/>
          <w:sz w:val="24"/>
          <w:szCs w:val="24"/>
        </w:rPr>
        <w:t xml:space="preserve"> Может ещё водич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Гости отказываю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А это, не для вас. Тут подарочки лежат, будем угощать ребят.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Дед Мороз и Снегурочка раздают подарки детям.)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д Мороз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рузья мои, спасибо вам за смех, стихи и пляски!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Забыл я счёт своим годам – попал не в сад, а в сказку!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негурочка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 вот пора нам уходить, но через год – ручаемся!</w:t>
      </w:r>
    </w:p>
    <w:p>
      <w:pPr>
        <w:pStyle w:val="Normal"/>
        <w:tabs>
          <w:tab w:val="clear" w:pos="708"/>
          <w:tab w:val="left" w:pos="85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Мы обещаем, снова быть, на этом и прощаемся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(Персонажи прощаются и уходят. Ведущая поздравляет всех с праздником, и дети идут в группу. Праздник закончен.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Наш праздник окончен, но счастливый Новый год только начинается. С праздником вам всех!!!</w:t>
      </w:r>
    </w:p>
    <w:sectPr>
      <w:headerReference w:type="default" r:id="rId2"/>
      <w:type w:val="nextPage"/>
      <w:pgSz w:w="11906" w:h="16838"/>
      <w:pgMar w:left="720" w:right="720" w:gutter="0" w:header="283" w:top="720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5147171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028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eb3307"/>
    <w:rPr/>
  </w:style>
  <w:style w:type="character" w:styleId="Appleconvertedspace" w:customStyle="1">
    <w:name w:val="apple-converted-space"/>
    <w:basedOn w:val="DefaultParagraphFont"/>
    <w:qFormat/>
    <w:rsid w:val="00eb3307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e102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e102a"/>
    <w:rPr/>
  </w:style>
  <w:style w:type="character" w:styleId="Style16" w:customStyle="1">
    <w:name w:val="Основной текст Знак"/>
    <w:basedOn w:val="DefaultParagraphFont"/>
    <w:qFormat/>
    <w:rsid w:val="00a01838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01838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6ed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e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e102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4B07DE-B6D6-4001-8D38-14E1C89884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  <Pages>5</Pages>
  <Words>1964</Words>
  <Characters>11200</Characters>
  <CharactersWithSpaces>13138</CharactersWithSpaces>
  <Paragraphs>2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32:00Z</dcterms:created>
  <dc:creator>Admin</dc:creator>
  <dc:description/>
  <dc:language>en-US</dc:language>
  <cp:lastModifiedBy>ГАЛЯ</cp:lastModifiedBy>
  <cp:lastPrinted>2013-12-25T11:28:00Z</cp:lastPrinted>
  <dcterms:modified xsi:type="dcterms:W3CDTF">2014-01-30T09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