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>Методические разработки воспитателя Трифоновой Алины Александровны МДОУ  д/с «Солнышко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п. Спирово.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Упражнения на развитие слухового внимания.</w:t>
      </w:r>
      <w:r>
        <w:rPr>
          <w:sz w:val="40"/>
          <w:szCs w:val="40"/>
        </w:rPr>
        <w:t xml:space="preserve">                                          </w:t>
        <w:br/>
        <w:br/>
      </w:r>
      <w:r>
        <w:rPr>
          <w:b/>
          <w:sz w:val="36"/>
          <w:szCs w:val="36"/>
        </w:rPr>
        <w:t>№1. Упражнение « Угадай  что звучит».</w:t>
      </w:r>
      <w:r>
        <w:rPr>
          <w:sz w:val="40"/>
          <w:szCs w:val="40"/>
        </w:rPr>
        <w:t xml:space="preserve">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орудование: ширма, барабан, колокольчик, погремушка, молоточе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едагог показывает барабан, называет его, спрашивает название у детей , затем предлагает послушать как он звучит . Аналогично детей знакомят и с другими звучащими предметами . Когда воспитатель убедится в том , что дети усвоили названия предметов , различают их звучание , он прячет игрушки за ширму и предлагает отгадать , чья песенка будет слышна.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br/>
      </w:r>
      <w:r>
        <w:rPr>
          <w:b/>
          <w:sz w:val="36"/>
          <w:szCs w:val="36"/>
        </w:rPr>
        <w:t xml:space="preserve">№2. Упражнение « Чей голос»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Воспитатель предлагает детям вспомнить, как кукует кукушка , как квакает лягушек , как курица созывает своих цыплят, какую песенку поет дождик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ле хоровых  и нескольких индивидуальных ответов педагог предлагает малышам отгадать , чей голос они услышат. Произносит звукоподражание ку-ку, спрашивает, кто прилетел . « Ко-ко-ко,-   кто это остановился рядом с Лизой?» И т.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ким же образом воспитатель каждому ребенку предлагает назвать ,чей голос он слышит, обращая внимание всех детей на правильность ответов.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3.Упражнение « Угадай по голосу».</w:t>
      </w:r>
      <w:r>
        <w:rPr>
          <w:sz w:val="36"/>
          <w:szCs w:val="36"/>
        </w:rPr>
        <w:t xml:space="preserve">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 Кто-то прибежал к Максиму,- рассказывает воспитатель,- остановился за его спиной и сказал: ква-ква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Максим кто к тебе прибежал?.. А к Насте кто-то подошел и сказал: ко-ко-ко. Кто это?.. Рядом с Яной раздолось: ку-ку! Кто это?..  Тик-так… а это, Олеся, чей голос?.. И т.д.                                                                             </w:t>
        <w:br/>
        <w:br/>
      </w:r>
      <w:r>
        <w:rPr>
          <w:b/>
          <w:sz w:val="36"/>
          <w:szCs w:val="36"/>
        </w:rPr>
        <w:t>№ 4. Упражнение « Угадай , какие тикают часы  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Воспитатель предлагает детям вспомнить , как тикают час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( большие и маленькие ). Произносит эти звукосочетания с различной громкостью и скоростью. Затем он предлагает угадывать, какие тикают часы (произносит звукосочетание тик-так то громко, то тихо , то медленно , то быстро).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br/>
      </w:r>
      <w:r>
        <w:rPr>
          <w:b/>
          <w:sz w:val="36"/>
          <w:szCs w:val="36"/>
        </w:rPr>
        <w:t>№ 5. Упражнение « Отгадай»</w:t>
      </w:r>
      <w:r>
        <w:rPr>
          <w:sz w:val="36"/>
          <w:szCs w:val="36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Воспитатель ставит на стол 2 игрушки: часы и лягушку.  Затем дважды говорит загадку и предлагает детям отгадать, о каком предмете в ней говорится: « На стене висят тик-так говорят» </w:t>
      </w:r>
    </w:p>
    <w:p>
      <w:pPr>
        <w:pStyle w:val="Normal"/>
        <w:rPr/>
      </w:pPr>
      <w:r>
        <w:rPr>
          <w:sz w:val="36"/>
          <w:szCs w:val="36"/>
        </w:rPr>
        <w:t>( Часы) . После того как дети ответят , их вниманию предлагается вторая загадка: « Скачет по дорожке и квакает: ква-ква-ква». (Лягушка 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Содержание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упражнений  на развитие</w:t>
      </w:r>
      <w:r>
        <w:rPr>
          <w:sz w:val="40"/>
          <w:szCs w:val="40"/>
        </w:rPr>
        <w:t xml:space="preserve">  </w:t>
      </w:r>
      <w:r>
        <w:rPr>
          <w:b/>
          <w:sz w:val="40"/>
          <w:szCs w:val="40"/>
        </w:rPr>
        <w:t xml:space="preserve"> дыхания</w:t>
      </w:r>
      <w:r>
        <w:rPr>
          <w:sz w:val="40"/>
          <w:szCs w:val="40"/>
        </w:rPr>
        <w:t xml:space="preserve">  .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.Упражнение « Узнай овощ »</w:t>
      </w:r>
      <w:r>
        <w:rPr>
          <w:sz w:val="36"/>
          <w:szCs w:val="36"/>
        </w:rPr>
        <w:t xml:space="preserve"> .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Цель : формирование плавного длительного вдоха, </w:t>
      </w:r>
    </w:p>
    <w:p>
      <w:pPr>
        <w:pStyle w:val="Normal"/>
        <w:ind w:hanging="108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обогащение словаря.   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Ход игры . Ставим перед детьми блюдо с овощами ( лук,  чеснок, огурец ).   Дети рассматривают и называют их . Нюхают овощи,  запоминают запахи.  Воспитатель завязывает детям глаза .  Просит каждого ребенка сделать плавный длительный вдох , не поднимая плеч и узнать по запаху предложенный овощ. « Что это так пахнет?» Аналогичное упражнение проводиться с фруктами (апельсин, лимон,  яблоко).                                   </w:t>
        <w:br/>
      </w:r>
      <w:r>
        <w:rPr>
          <w:b/>
          <w:sz w:val="36"/>
          <w:szCs w:val="36"/>
        </w:rPr>
        <w:t xml:space="preserve">№ 2. Упражнение «Ветерок». 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Цель: формирование плавного длительного выдоха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6"/>
          <w:szCs w:val="36"/>
        </w:rPr>
        <w:t>Ход игры .Надо подуть на ветку с листочками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6"/>
          <w:szCs w:val="36"/>
        </w:rPr>
        <w:t xml:space="preserve">«В этот солнечный денек    дуй подуй, мой ветерок!  Ветерочек  -ветерок, дуй –подуй ,мой ветерок!                                                                            </w:t>
        <w:br/>
        <w:br/>
      </w:r>
      <w:r>
        <w:rPr>
          <w:b/>
          <w:sz w:val="36"/>
          <w:szCs w:val="36"/>
        </w:rPr>
        <w:t>№3. Упражнение «Дудочка» .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Цель: формирование плавного длительного выдоха. 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Дети играют на дудочке. 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4. Упражнение «Перышко».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Цель: формирование плавного длительного выдоха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дуй с ладони пёрышко.</w:t>
        <w:br/>
      </w:r>
      <w:r>
        <w:rPr>
          <w:b/>
          <w:sz w:val="36"/>
          <w:szCs w:val="36"/>
        </w:rPr>
        <w:t xml:space="preserve">                                                                                                  </w:t>
      </w:r>
      <w:r>
        <w:rPr>
          <w:sz w:val="36"/>
          <w:szCs w:val="36"/>
        </w:rPr>
        <w:t xml:space="preserve">  </w:t>
        <w:br/>
      </w:r>
      <w:r>
        <w:rPr>
          <w:b/>
          <w:sz w:val="36"/>
          <w:szCs w:val="3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5 .Упражнение «Снежная поляна».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rPr>
          <w:sz w:val="36"/>
          <w:szCs w:val="36"/>
        </w:rPr>
      </w:pPr>
      <w:r>
        <w:rPr>
          <w:sz w:val="36"/>
          <w:szCs w:val="36"/>
        </w:rPr>
        <w:t xml:space="preserve">Цель: формирование плавного длительного выдоха. 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rPr>
          <w:sz w:val="36"/>
          <w:szCs w:val="36"/>
        </w:rPr>
      </w:pPr>
      <w:r>
        <w:rPr>
          <w:sz w:val="36"/>
          <w:szCs w:val="36"/>
        </w:rPr>
        <w:t xml:space="preserve">Надо сдуть снежинки со снежной поляны. 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rPr>
          <w:sz w:val="36"/>
          <w:szCs w:val="36"/>
        </w:rPr>
      </w:pPr>
      <w:r>
        <w:rPr>
          <w:sz w:val="36"/>
          <w:szCs w:val="36"/>
        </w:rPr>
        <w:t xml:space="preserve">Дети сдувают с листа бумаги голубые бумажные снежинки.                                                        </w:t>
        <w:br/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rPr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6 .Упражнение «Комочек».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rPr>
          <w:sz w:val="36"/>
          <w:szCs w:val="36"/>
        </w:rPr>
      </w:pPr>
      <w:r>
        <w:rPr>
          <w:sz w:val="36"/>
          <w:szCs w:val="36"/>
        </w:rPr>
        <w:t>Цель:формирование плавного длительного выдоха.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ети сдувают с листа бумажные комочки. Чей комочек улетит дальше?         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7.Упражнение «Пузырики»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Цель:развитие комбинированного дыхания:вдох носом,  выдох      ртом .  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Ход игры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Каждый ребенок получает стакан ,  наполовину заполненный     водой, и трубочку для коктейля. Воспитатель показывает как можно пускать пузыри с помощью трубочки: вдох носом, выдох через  рот, зажав трубочку губами .Дети учатся контролировать силу выдоха(при сильном выдохе вода выливается из стакана, при слабом выдохе из трубочки выходят пузырьки).                                                         </w:t>
        <w:br/>
        <w:br/>
      </w:r>
      <w:r>
        <w:rPr>
          <w:b/>
          <w:sz w:val="36"/>
          <w:szCs w:val="36"/>
        </w:rPr>
        <w:t>№8.Упражнение « Мотылек»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Цель: развитие комбинированного дыхания: вдох носом,выдох ртом; закрепление цвета. 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Ход игры. На уровне глаз ребенка прикреплен шнур с привязанными к нему бумажными мотыльками разного цвета и величины. Воспитатель читает стихотворный текст, предлагает подуть на мотылька определенного цвета или величины. «На весеннем, на лугу мотыльки летают.   Красный мотылек взлетает. И т.д.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br/>
      </w:r>
      <w:r>
        <w:rPr>
          <w:b/>
          <w:sz w:val="36"/>
          <w:szCs w:val="36"/>
        </w:rPr>
        <w:t>№9 .Упражнение «Легкие шарики»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Цель: развитие комбинированного дыхания: вдох носом , выдох ртом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6"/>
          <w:szCs w:val="36"/>
        </w:rPr>
        <w:t xml:space="preserve">Дети дуют на легкий пластмассовый шарик ,чтобы он отлетел        игрушке  (мишке,кукле,зайцу).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br/>
      </w:r>
      <w:r>
        <w:rPr>
          <w:b/>
          <w:sz w:val="36"/>
          <w:szCs w:val="36"/>
        </w:rPr>
        <w:t>№10. Упражнение «Трубочка».</w:t>
      </w:r>
    </w:p>
    <w:p>
      <w:pPr>
        <w:pStyle w:val="Normal"/>
        <w:tabs>
          <w:tab w:val="clear" w:pos="708"/>
          <w:tab w:val="left" w:pos="540" w:leader="none"/>
        </w:tabs>
        <w:ind w:hanging="938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Цель: формирование плавного длительного выдоха.</w:t>
      </w:r>
    </w:p>
    <w:p>
      <w:pPr>
        <w:pStyle w:val="Normal"/>
        <w:tabs>
          <w:tab w:val="clear" w:pos="708"/>
          <w:tab w:val="left" w:pos="540" w:leader="none"/>
        </w:tabs>
        <w:ind w:hanging="938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Дети поочередно дуют в трубочку(из плотной бумаги),направленную на сухую веточку(или перышко),лежащую на столе. «Двигаем веточку!»                                                           </w:t>
        <w:br/>
        <w:br/>
      </w:r>
      <w:r>
        <w:rPr>
          <w:b/>
          <w:sz w:val="36"/>
          <w:szCs w:val="36"/>
        </w:rPr>
        <w:t>№11.Упражнение «Игрушка».</w:t>
      </w:r>
    </w:p>
    <w:p>
      <w:pPr>
        <w:pStyle w:val="Normal"/>
        <w:tabs>
          <w:tab w:val="clear" w:pos="708"/>
          <w:tab w:val="left" w:pos="540" w:leader="none"/>
        </w:tabs>
        <w:ind w:hanging="142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Цель: формирование сильного длительного выдоха. </w:t>
      </w:r>
    </w:p>
    <w:p>
      <w:pPr>
        <w:pStyle w:val="Normal"/>
        <w:tabs>
          <w:tab w:val="clear" w:pos="708"/>
          <w:tab w:val="left" w:pos="540" w:leader="none"/>
        </w:tabs>
        <w:ind w:hanging="142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Дети надувают игрушку.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br/>
      </w:r>
      <w:r>
        <w:rPr>
          <w:b/>
          <w:sz w:val="36"/>
          <w:szCs w:val="36"/>
        </w:rPr>
        <w:t>№12.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Упражнения из пособия С.А.Васильевой. «Развитие речевого дыхания».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Цель :формирование сильного длительного выдоха.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«Сдуй колобка с пенька ,помоги ему убежать от лисы».   «Сдуй бабочку с цветка». 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Помоги слоненку загнать мяч в ворота » .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«Сдуй шмеля с цветка».                                                            </w:t>
        <w:br/>
        <w:br/>
      </w:r>
      <w:r>
        <w:rPr>
          <w:b/>
          <w:sz w:val="36"/>
          <w:szCs w:val="36"/>
        </w:rPr>
        <w:t>№13. Упражнение «Мыльные пузыри».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Цель: формирование сильного длительного выдоха. 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ети выдувают мыльные пузыри через рамку .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У кого больше пузырей?                                                      </w:t>
        <w:b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36"/>
          <w:szCs w:val="36"/>
        </w:rPr>
        <w:t xml:space="preserve"> №</w:t>
      </w:r>
      <w:r>
        <w:rPr>
          <w:b/>
          <w:sz w:val="36"/>
          <w:szCs w:val="36"/>
        </w:rPr>
        <w:t>14Упражнение «Свеча</w:t>
      </w:r>
      <w:r>
        <w:rPr>
          <w:sz w:val="36"/>
          <w:szCs w:val="36"/>
        </w:rPr>
        <w:t>».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Цель: формирование сильного длительного выдоха.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ети дуют на «свечу»- деревянную палочку с прикрепленным к ней перышком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6"/>
          <w:szCs w:val="36"/>
        </w:rPr>
        <w:t xml:space="preserve">Кто задует свечу одним выдохом?                                                              </w:t>
        <w:br/>
        <w:br/>
      </w:r>
      <w:r>
        <w:rPr>
          <w:b/>
          <w:sz w:val="36"/>
          <w:szCs w:val="36"/>
        </w:rPr>
        <w:t>№15 Упражнение «Султанчики</w:t>
      </w:r>
      <w:r>
        <w:rPr>
          <w:sz w:val="36"/>
          <w:szCs w:val="36"/>
        </w:rPr>
        <w:t>» .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Цель: формирование сильного длительного выдоха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ети дуют на султанчики.                                                                             </w:t>
        <w:br/>
        <w:br/>
      </w:r>
      <w:r>
        <w:rPr>
          <w:b/>
          <w:sz w:val="36"/>
          <w:szCs w:val="36"/>
        </w:rPr>
        <w:t>№16 Упражнение «Осенние цветочки</w:t>
      </w:r>
      <w:r>
        <w:rPr>
          <w:sz w:val="36"/>
          <w:szCs w:val="36"/>
        </w:rPr>
        <w:t>».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Цель: формирование плавного длительного вдоха, закрепление цвета. </w:t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Медленно набираем воздух через нос . Ах, как приятно пахнет! (Следить ,чтобы плечи у детей не поднимались).   Какого цвета лепестки у этого цветочка?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Артикуляционная гимнастика . </w:t>
      </w:r>
      <w:r>
        <w:rPr>
          <w:sz w:val="40"/>
          <w:szCs w:val="40"/>
        </w:rPr>
        <w:t xml:space="preserve">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 xml:space="preserve">1.Упражнение « Птенчики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оспитатель выставляет сюжетную картинку « Гнездо с птенцами»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ушать птенчики хотят,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аму ждут , но не шумят.                         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Ротик на замок закрыт,                                                                          Очень тихо все сидят!                                                                        Мама зернышко несет-                                                             Открывай пошире рот!                                                                  Дети широко открывают рот, выполняя «немую» артикуляцию звука (а). Воспитатель кладет на кончик языка каждого ребенка витамину.                                        </w:t>
        <w:br/>
        <w:br/>
      </w:r>
      <w:r>
        <w:rPr>
          <w:b/>
          <w:sz w:val="36"/>
          <w:szCs w:val="36"/>
        </w:rPr>
        <w:t>№ 2 . Упражнение «Лакание молока».</w:t>
      </w:r>
      <w:r>
        <w:rPr>
          <w:sz w:val="36"/>
          <w:szCs w:val="36"/>
        </w:rPr>
        <w:t xml:space="preserve">                                   Молоко лакает кот,                                                                   Котик нас лакать зовет.                                                               Дети выполняют движение языком.                                   </w:t>
      </w:r>
    </w:p>
    <w:p>
      <w:pPr>
        <w:pStyle w:val="Normal"/>
        <w:rPr/>
      </w:pPr>
      <w:r>
        <w:rPr>
          <w:sz w:val="36"/>
          <w:szCs w:val="36"/>
        </w:rPr>
        <w:br/>
      </w:r>
      <w:r>
        <w:rPr>
          <w:b/>
          <w:sz w:val="36"/>
          <w:szCs w:val="36"/>
        </w:rPr>
        <w:t xml:space="preserve">№3.Упражнение «Шарик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оспитатель предлагает детям представить, что губами они держат маленький шарик, и тихонько потянуть звук (о).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 xml:space="preserve">4. Упражнение «Мишка». </w:t>
      </w:r>
    </w:p>
    <w:p>
      <w:pPr>
        <w:pStyle w:val="Normal"/>
        <w:rPr/>
      </w:pPr>
      <w:r>
        <w:rPr>
          <w:sz w:val="36"/>
          <w:szCs w:val="36"/>
        </w:rPr>
        <w:t xml:space="preserve">Выполняется с игрушечным медведем. Воспитатель с игрушкой в руках и дети стоят на четвереньках.                               «Э», как мишка вы пропойте,                                                   Ротик широко откройте.                                                               Даня с мишкой играет ,                                                                        И по комнате гуляет.                                                                           Как мишка напевает:  Э-э-э-э-э!                                                                                Дети выполняют артикуляцию звука (э).                         </w:t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5. Упражнение «Зайк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спитатель изображает зайчика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На макушке – уши ,                                          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 зубы на нижней губ  Дети вместе с воспитателем выполняют артикуляцию звука (ф) : нижняя губа неплотно прижата к краям верхних зубов, верхняя губа слегка приподнята. Воспитатель обращает внимание детей на то, что между нижней губой и зубами остается узкая щель, по середине которой проходит воздушная струя.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6. Упражнение «Ветерок».</w:t>
      </w:r>
      <w:r>
        <w:rPr>
          <w:sz w:val="36"/>
          <w:szCs w:val="36"/>
        </w:rPr>
        <w:t xml:space="preserve">                                             Сильный ветер налетел,                                                            Голосок у нас запел.                                                                          Руки к шее прижимай,                                                             Голосочек подключай: «В-в-в»!                                                           Дети выполняют артикуляцию звука (в).                      </w:t>
        <w:b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7. Упражнение «Рыбка».</w:t>
      </w:r>
      <w:r>
        <w:rPr>
          <w:sz w:val="36"/>
          <w:szCs w:val="36"/>
        </w:rPr>
        <w:t xml:space="preserve">                                                  Открывает рыбка рот ,                                                                                   Да  не слышно, что поет.                                                                           Дети беззвучно размыкают , а затем плотно, но без напряжения смыкают губы. Затем выполняется упражнение «звук (п)  » .                                                   </w:t>
      </w:r>
    </w:p>
    <w:p>
      <w:pPr>
        <w:pStyle w:val="Normal"/>
        <w:rPr/>
      </w:pPr>
      <w:r>
        <w:rPr>
          <w:sz w:val="36"/>
          <w:szCs w:val="36"/>
        </w:rPr>
        <w:br/>
      </w:r>
      <w:r>
        <w:rPr>
          <w:b/>
          <w:sz w:val="36"/>
          <w:szCs w:val="36"/>
        </w:rPr>
        <w:t xml:space="preserve">№ 8. Упражнение «Голосок».                                                             </w:t>
      </w:r>
      <w:r>
        <w:rPr>
          <w:sz w:val="36"/>
          <w:szCs w:val="36"/>
        </w:rPr>
        <w:t xml:space="preserve">( Б ) легко произнести  ,                                                              Голосок свой подключи.                                                                          Дети выполняют артикуляцию звука (б).                        </w:t>
        <w:br/>
        <w:br/>
      </w:r>
      <w:r>
        <w:rPr>
          <w:b/>
          <w:sz w:val="36"/>
          <w:szCs w:val="36"/>
        </w:rPr>
        <w:t>№ 9. Упражнение «Игра с язычком».</w:t>
      </w:r>
      <w:r>
        <w:rPr>
          <w:sz w:val="36"/>
          <w:szCs w:val="36"/>
        </w:rPr>
        <w:t xml:space="preserve">                                               Кто же так стучит: тук-тук?                                                              Язычок – наш верный друг.                                                                  Мы тихонько приседаем,                                                         Язычками поиграем.                                                               Той,той,той!                                                                                         Дети выполняют артикуляцию звука (т): стучат кончиком языка за верхними зубами.                                </w:t>
        <w:br/>
        <w:br/>
      </w:r>
      <w:r>
        <w:rPr>
          <w:b/>
          <w:sz w:val="36"/>
          <w:szCs w:val="36"/>
        </w:rPr>
        <w:t>№10. Упражнение «Ворота»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ети выполняют артикуляцию звука (н): с силой упираются языком в передние зубы, затем расслабляют язык. (« Закроем ворота, откроем ворота!»)                                                          </w:t>
      </w:r>
    </w:p>
    <w:p>
      <w:pPr>
        <w:pStyle w:val="Normal"/>
        <w:rPr/>
      </w:pPr>
      <w:r>
        <w:rPr>
          <w:sz w:val="36"/>
          <w:szCs w:val="36"/>
        </w:rPr>
        <w:br/>
      </w:r>
      <w:r>
        <w:rPr>
          <w:b/>
          <w:sz w:val="36"/>
          <w:szCs w:val="36"/>
        </w:rPr>
        <w:t>№ 11. Упражнение «Язычок   отдыхает».</w:t>
      </w:r>
      <w:r>
        <w:rPr>
          <w:sz w:val="36"/>
          <w:szCs w:val="36"/>
        </w:rPr>
        <w:t xml:space="preserve">                                Язычок  наш загорает.                                                                              Он спокойно отдыхает .                                                                          И тихонько  напевает: «И-и-и».                                              </w:t>
        <w:br/>
        <w:br/>
      </w:r>
      <w:r>
        <w:rPr>
          <w:b/>
          <w:sz w:val="36"/>
          <w:szCs w:val="36"/>
        </w:rPr>
        <w:t>№12. Упражнение «Насос».</w:t>
      </w:r>
      <w:r>
        <w:rPr>
          <w:sz w:val="36"/>
          <w:szCs w:val="36"/>
        </w:rPr>
        <w:t xml:space="preserve">                                                           Губки улыбаются,                                                                     Зубки появляются.                                                                              Воздух ртом вдыхаем,                                                                          Через зубы выдыхаем.                                                                             Мы в насос  сейчас играем.                                                Воспитатель обращает внимание детей на то , что свист воздуха, выходящего из насоса, напоминает звук (с) . Дети должны ощущать струю воздуха, используя тыльную сторону своей ладони.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 xml:space="preserve">13. Упражнение  «Качели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пряженным языком ребенок тянется поочередно к носу и подбородку, одновременно вытягивая руки вверх- вниз.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Развитие голосового аппарата, умеренного темпа  речи.                                                                                       </w:t>
        <w:b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 xml:space="preserve">1 Упражнение « Тук-тук </w:t>
      </w:r>
      <w:r>
        <w:rPr>
          <w:sz w:val="36"/>
          <w:szCs w:val="36"/>
        </w:rPr>
        <w:t>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оспитатель показывает молоточек и сообщает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  Мой молоточек может стучать громко (сильно стучит по столу) и тих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( стучит тише ) , одновременно произносит тук-тук громко и тихо 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 предлагает детям еще раз послушать, как молоточек стучит громко ( воспроизводит  стук голосом ) , а затем так же постучать своими молоточками. Групповое выполнение задания чередуется с индивидуальн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алее воспитатель    предлагает послушать,  как тихо может стучать молоточек, и просит детей воспроизвести такой же тихий ст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ля индивидуальных ответов педагог в первую очередь вызывает детей, у которых тихие голоса, или тех, кто говорит чрезмерно громко.                                              </w:t>
        <w:br/>
      </w:r>
    </w:p>
    <w:p>
      <w:pPr>
        <w:pStyle w:val="Normal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2. Упражнение «Тик-так » .</w:t>
      </w:r>
      <w:r>
        <w:rPr>
          <w:sz w:val="36"/>
          <w:szCs w:val="36"/>
        </w:rPr>
        <w:t xml:space="preserve">                                                    - Часы бывают разные: большие часы висят на стене или стоят на столе, а маленькие часы , часики, люди носят на руке (показывает ).Затем педагог предлагает воспроизводить тиканье больших часов и тиканье маленьких часиков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лее воспитатель говорит : « Большие часы, когда идут тикают медленно». Произносит тик-так в слегка замедленном темпе и предлагает всем вместе воспроизвести тиканье больших часов медлен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 Послушайте , как тикают маленькие часики»,- говорит педагог и произносит тик-так в слегка ускоренном темпе 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алее воспитатель предлагает нескольким малышам воспроизвести тиканье больших и маленьких часов,т.е. проговорить эти звукоподражания медленно и быстро.                                                                           </w:t>
        <w:br/>
        <w:br/>
      </w:r>
      <w:r>
        <w:rPr>
          <w:b/>
          <w:sz w:val="36"/>
          <w:szCs w:val="36"/>
        </w:rPr>
        <w:t>№3. Упражнение «Паровоз»</w:t>
      </w:r>
      <w:r>
        <w:rPr>
          <w:sz w:val="36"/>
          <w:szCs w:val="36"/>
        </w:rPr>
        <w:t>.                                              Воспитатель показывает паровоз и предлагает послушать как он гудит: у- у-у-у ( произносится достаточно громко и протяжно) , просит малышей погудеть вместе и по одному.                                            – Давайте позовем парово  - У-у-у-у – гудит ребенок, и паровоз «едет» на этот звук. Если малыш гудит тихо или « песня» получается очень короткой, паровоз может «не услышать» ее. Воспитатель обращает на это внимание ребенка и предлагает погудеть громче или гудеть дольше</w:t>
      </w:r>
      <w:r>
        <w:rPr>
          <w:sz w:val="40"/>
          <w:szCs w:val="40"/>
        </w:rPr>
        <w:t xml:space="preserve">.    </w:t>
      </w:r>
    </w:p>
    <w:sectPr>
      <w:type w:val="nextPage"/>
      <w:pgSz w:w="11906" w:h="16838"/>
      <w:pgMar w:left="993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11:00Z</dcterms:created>
  <dc:creator>Кузьмин Сергей</dc:creator>
  <dc:description/>
  <cp:keywords/>
  <dc:language>en-US</dc:language>
  <cp:lastModifiedBy>Кузьмин Сергей</cp:lastModifiedBy>
  <dcterms:modified xsi:type="dcterms:W3CDTF">2014-01-30T15:18:00Z</dcterms:modified>
  <cp:revision>4</cp:revision>
  <dc:subject/>
  <dc:title>Развитие слухового внимания:                                          №1 Упражнение « Угадай  что звучит»</dc:title>
</cp:coreProperties>
</file>