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44"/>
          <w:szCs w:val="44"/>
        </w:rPr>
        <w:t xml:space="preserve">  </w:t>
      </w:r>
      <w:r>
        <w:rPr>
          <w:b/>
          <w:i/>
          <w:sz w:val="44"/>
          <w:szCs w:val="44"/>
        </w:rPr>
        <w:t>Банк данных учителей МО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</w:t>
      </w:r>
      <w:r>
        <w:rPr>
          <w:b/>
          <w:i/>
          <w:sz w:val="44"/>
          <w:szCs w:val="44"/>
        </w:rPr>
        <w:t xml:space="preserve">естественно-математического цикла 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                                 </w:t>
      </w:r>
      <w:r>
        <w:rPr>
          <w:b/>
          <w:i/>
          <w:sz w:val="40"/>
          <w:szCs w:val="40"/>
        </w:rPr>
        <w:t>2010-2011 уч.год</w:t>
      </w:r>
      <w:r>
        <w:rPr>
          <w:b/>
          <w:i/>
          <w:sz w:val="36"/>
          <w:szCs w:val="36"/>
        </w:rPr>
        <w:t xml:space="preserve">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60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575"/>
        <w:gridCol w:w="1417"/>
        <w:gridCol w:w="1418"/>
        <w:gridCol w:w="1559"/>
        <w:gridCol w:w="308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чебная нагру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онная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атегор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Тема самообразования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брамова Ирин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ПИ, 1985г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. Арзам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,9,10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«Активизация познавательной деятельности учащихся через игру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кова Людмил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, 1981г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. 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, 7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</w:rPr>
              <w:t>«Применение исследовательских заданий в занимательной форме для становления вычислительной культуры школьник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изимова Татьян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ПИ, 1980г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. Хабар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,8,9,10,11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« Игровые приёмы как методы активизации познавательной деятельности учащихс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Ершова Наталь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ПИ, 2001г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. Влади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8,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-11 кл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шение нестандартных задач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</w:rPr>
              <w:t>средство развития логического мышления школьник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Светлан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заров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ГУ,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. Душан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, биолог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1 класс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-9 к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«Самоконтроль как условие развития рефлексивных умений школьников»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sectPr>
          <w:type w:val="nextPage"/>
          <w:pgSz w:orient="landscape" w:w="16838" w:h="11906"/>
          <w:pgMar w:left="1440" w:right="720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64" w:after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spacing w:lineRule="exact" w:line="322" w:before="264" w:after="0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тчёт по работе МО учителе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естественно-математического цикла за 2009-2010 уч. г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8.09 г. был составлен план работы объединения, в котором  основными задачами был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зучение государственных документов по проблемам образования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интереса и способностей учащихся, предпочтение отдающих математике, через игру «Кенгуру», « Кит»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пешная сдача ГИА и ЕГЭ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новление методической литературы в рамках современных требований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вышение уровня педагогического мастерства.</w:t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i/>
          <w:i/>
          <w:sz w:val="32"/>
          <w:szCs w:val="32"/>
          <w:lang w:eastAsia="en-US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МО учителей естественно- математического цикла работало над темой « Интерактивные методы в преподавании предметов естественно-математического цикла».</w:t>
      </w:r>
    </w:p>
    <w:p>
      <w:pPr>
        <w:pStyle w:val="Normal"/>
        <w:spacing w:lineRule="auto" w:line="480"/>
        <w:rPr>
          <w:b/>
          <w:b/>
          <w:i/>
          <w:i/>
          <w:sz w:val="18"/>
          <w:szCs w:val="18"/>
        </w:rPr>
      </w:pPr>
      <w:r>
        <w:rPr>
          <w:sz w:val="28"/>
          <w:szCs w:val="28"/>
        </w:rPr>
        <w:t xml:space="preserve">В ШМО учителей естественно – математического цикла работают 5педагогов. Каждый имеет высшее образование, стаж работы не менее 10 лет. 3 учителя имеют первую квалификационную категорию. Их уроки  проходят на высоком уровне. Педагоги применяют новые технологии, собственные медиатеки, постоянно пополняя их. Основная задача, стоящая перед педагогами нашего МО - успешная сдача ГИА и ЕГЭ.  Выпускники 9 и 11 классов успешно сдали выпускные экзамены по математике. Второй год в  школе  работает НОУ, где школьники выступают со своими исследовательскими работами по математике, физике, биологии, географии, </w:t>
      </w:r>
      <w:r>
        <w:rPr>
          <w:sz w:val="18"/>
          <w:szCs w:val="18"/>
        </w:rPr>
        <w:t>химии. Ведутся элективные курсы по математике для  старших школьников. Свой интерес к любимым предметам учащиеся проявляют через написание рефератов и докладов. Проводятся предметные недели; количество участников школьных и районных олимпиад возрастает. Ученица 6 класса  Свирёжева  Елена заняла призовое  третье место по математике. Педагоги нашего МО  активно участвуют в заседаниях  МО района, выступая с доклад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будущий год МО ставит перед собой задачи:</w:t>
      </w:r>
    </w:p>
    <w:p>
      <w:pPr>
        <w:pStyle w:val="Normal"/>
        <w:numPr>
          <w:ilvl w:val="0"/>
          <w:numId w:val="9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развитие  интереса  и способностей  учащихся  к математике и информатике через игры « Кенгуру» и « Кит»;</w:t>
      </w:r>
    </w:p>
    <w:p>
      <w:pPr>
        <w:pStyle w:val="Normal"/>
        <w:numPr>
          <w:ilvl w:val="0"/>
          <w:numId w:val="9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родолжать  работу  с одарёнными детьми;</w:t>
      </w:r>
    </w:p>
    <w:p>
      <w:pPr>
        <w:pStyle w:val="Normal"/>
        <w:numPr>
          <w:ilvl w:val="0"/>
          <w:numId w:val="9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успешная сдача ГИА и ЕГЭ;</w:t>
      </w:r>
    </w:p>
    <w:p>
      <w:pPr>
        <w:pStyle w:val="Normal"/>
        <w:numPr>
          <w:ilvl w:val="0"/>
          <w:numId w:val="9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>повышение уровня педагогического мастерства.</w:t>
      </w:r>
    </w:p>
    <w:p>
      <w:pPr>
        <w:pStyle w:val="Normal"/>
        <w:ind w:left="360" w:hanging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             </w:t>
      </w:r>
      <w:r>
        <w:rPr>
          <w:b/>
          <w:i/>
          <w:sz w:val="18"/>
          <w:szCs w:val="18"/>
        </w:rPr>
        <w:t>ВЫВОДЫ:</w:t>
      </w:r>
    </w:p>
    <w:p>
      <w:pPr>
        <w:pStyle w:val="Normal"/>
        <w:numPr>
          <w:ilvl w:val="0"/>
          <w:numId w:val="15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продолжать работу над повышением квалификации и освоением современных  образовательных  технологий;</w:t>
      </w:r>
    </w:p>
    <w:p>
      <w:pPr>
        <w:pStyle w:val="Normal"/>
        <w:numPr>
          <w:ilvl w:val="0"/>
          <w:numId w:val="15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>члены МО работают на достаточно профессиональном уровне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b/>
          <w:i/>
          <w:sz w:val="18"/>
          <w:szCs w:val="18"/>
          <w:lang w:eastAsia="en-US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18"/>
          <w:szCs w:val="18"/>
        </w:rPr>
        <w:t>Задача</w:t>
      </w:r>
      <w:r>
        <w:rPr>
          <w:sz w:val="18"/>
          <w:szCs w:val="18"/>
        </w:rPr>
        <w:t xml:space="preserve">:    </w:t>
      </w:r>
      <w:r>
        <w:rPr>
          <w:i/>
          <w:sz w:val="18"/>
          <w:szCs w:val="18"/>
        </w:rPr>
        <w:t>повышение уровня  профессиональной деятельности  педагогов через изучение опыта по организации внеурочной деятельности учащихся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</w:t>
      </w:r>
      <w:r>
        <w:rPr>
          <w:b/>
          <w:i/>
          <w:sz w:val="18"/>
          <w:szCs w:val="18"/>
        </w:rPr>
        <w:t xml:space="preserve">План     ПРОВЕДЕНИЯ МЕРОПРИЯТИЙ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409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Место и время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проведения             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ветственны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теоретические аспекты внеурочной деятельности с математической направленностью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мен опытом:    Чаадаев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рдицкая, Панфил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рытое мероприятие.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с. Булатниково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.Н. Кизим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ы и методы в организации внеурочной работы по математике;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- открытое мероприя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. Зимён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.С. Визавер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eastAsia="en-US"/>
              </w:rPr>
            </w:pPr>
            <w:r>
              <w:rPr>
                <w:sz w:val="18"/>
                <w:szCs w:val="18"/>
                <w:u w:val="singl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-подведение итогов;</w:t>
            </w:r>
          </w:p>
          <w:p>
            <w:pPr>
              <w:pStyle w:val="Normal"/>
              <w:rPr>
                <w:sz w:val="18"/>
                <w:szCs w:val="18"/>
                <w:u w:val="single"/>
                <w:lang w:eastAsia="en-US"/>
              </w:rPr>
            </w:pPr>
            <w:r>
              <w:rPr>
                <w:sz w:val="18"/>
                <w:szCs w:val="18"/>
                <w:u w:val="single"/>
              </w:rPr>
              <w:t>- открытое мероприятие.</w:t>
            </w:r>
          </w:p>
        </w:tc>
        <w:tc>
          <w:tcPr>
            <w:tcW w:w="45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sz w:val="52"/>
          <w:szCs w:val="52"/>
        </w:rPr>
      </w:pPr>
      <w:r>
        <w:rPr>
          <w:sz w:val="32"/>
          <w:szCs w:val="32"/>
        </w:rPr>
        <w:t>ЭЛЕКТИВНЫЙ КУРС ПО МАТЕМАТИ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« МАТЕМАТИКА РАССУЖДЕН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Элективный курс предлагается учащимся 10 класса  Булатниковской средней общеобразовательной школы. На изучение курса выделяется</w:t>
      </w:r>
    </w:p>
    <w:p>
      <w:pPr>
        <w:pStyle w:val="Normal"/>
        <w:rPr/>
      </w:pPr>
      <w:r>
        <w:rPr>
          <w:sz w:val="28"/>
          <w:szCs w:val="28"/>
        </w:rPr>
        <w:t>17 часов.  Форма проведения занятий: лекции, семинары, практику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бораторные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сновная идея курса:  </w:t>
      </w:r>
      <w:r>
        <w:rPr>
          <w:sz w:val="28"/>
          <w:szCs w:val="28"/>
        </w:rPr>
        <w:t xml:space="preserve"> создать условия для развития комбинатор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логического мышления старшекласс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казать, что вероятностные законы универсальн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снова описания научной картины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временная физика, химия, биология, демограф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циология, лингвистика, философия, весь компле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оциально-экономических наук  построен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звиваются на вероятностно-статистической б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ктуальность, значимость курса: </w:t>
      </w:r>
      <w:r>
        <w:rPr>
          <w:sz w:val="28"/>
          <w:szCs w:val="28"/>
        </w:rPr>
        <w:t>полноценное существование гражд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 сложном, вариативном и многоуклад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бществе непосредственно связано с пра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на получение информ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 её доступностью и достоверност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 правом на осознанный выбор,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евозможно осуществить без умения 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ыводы и прогнозы на основе анали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и обработки зачастую неполной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отиворечи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ероятностно- статистическая ли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одействует возвращению инте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предмету «математика», пропага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его значимости и универсаль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зучение которой невозможно без оп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процессы, наблюдаемые в окружаю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ире, на реальный опыт школь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сновные задачи курса:</w:t>
      </w:r>
      <w:r>
        <w:rPr>
          <w:sz w:val="28"/>
          <w:szCs w:val="28"/>
        </w:rPr>
        <w:t xml:space="preserve">   дать представление  о комбинаторной и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логической  задачах  и основных способах 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еш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зработка  групповых проектов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озданию моделей (дерева) основных вид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атематических задач и методов и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ланируемый результат</w:t>
      </w:r>
      <w:r>
        <w:rPr>
          <w:sz w:val="28"/>
          <w:szCs w:val="28"/>
        </w:rPr>
        <w:t>:  в результате изучения курса учащиеся должны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нать понятие комбинаторной задачи и основных методов её решени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</w:t>
      </w:r>
      <w:r>
        <w:rPr/>
        <w:t>перестановки, размещения, сочетания без повторения и с повторением)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знать понятие логической задачи и её основных методов  решения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 </w:t>
      </w:r>
      <w:r>
        <w:rPr/>
        <w:t>метод « здравых рассуждений», с помощью кругов Эйлера, с помощью графов)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нать приёмы решения комбинаторных, логических задач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нать элементы графового моделировани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меть использовать основные методы решения комбинаторных и логических задач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меть использовать приёмы решения комбинаторных, логических задач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разрабатывать модели методов решения задач, в том числе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 при помощи  графового  моделировани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меть решать комбинаторные, логические задачи рассмотренными методам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важности комбинаторных, логических метод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 ряда специальностей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 логике, комбинаторике и их важности в науке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ладеть навыками получения умозаключений на основе имеющихся знаний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ладеть навыками  логической, комбинаторной грамо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истема оценки достижений учащихся</w:t>
      </w:r>
      <w:r>
        <w:rPr>
          <w:sz w:val="28"/>
          <w:szCs w:val="28"/>
        </w:rPr>
        <w:t>:   выполненные  по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актические работы, лабораторные работ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зработанные проекты оцениваются зачёт/неза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Итоговая оценка (зачёт) выставляется с учётом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полнения теста за пройденный кур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 xml:space="preserve">Примерное тематическое планирова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957"/>
        <w:gridCol w:w="209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держание обу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/>
              <w:t>Примеча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водное тестир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мастерская построения знаний «О, сколько нам открытий чудных…»(мотивационный этап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2 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 и основные методы их решения (перестановки, размещения, сочетания без повторения и с повторением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4 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ческие задачи и основные методы их реш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етод «здравых рассуждений», с помощью кругов Эйлера, с помощью графов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4 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оект « Дерево методов решений математических задач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2 ч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атематических задач с применением различных методов реш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 xml:space="preserve">2 ч.                                 </w:t>
            </w:r>
          </w:p>
        </w:tc>
      </w:tr>
    </w:tbl>
    <w:p>
      <w:pPr>
        <w:pStyle w:val="Normal"/>
        <w:rPr/>
      </w:pPr>
      <w:r>
        <w:rPr/>
        <w:t xml:space="preserve">7       Выбор и реализация индивидуальных проектов                                               </w:t>
      </w:r>
      <w:r>
        <w:rPr>
          <w:sz w:val="28"/>
          <w:szCs w:val="28"/>
        </w:rPr>
        <w:t>2 ч.</w:t>
      </w:r>
    </w:p>
    <w:p>
      <w:pPr>
        <w:pStyle w:val="Normal"/>
        <w:rPr/>
      </w:pPr>
      <w:r>
        <w:rPr/>
        <w:t xml:space="preserve">         </w:t>
      </w:r>
      <w:r>
        <w:rPr/>
        <w:t>в рамках темы элективного 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ЛИТЕРАТУРА</w:t>
      </w:r>
    </w:p>
    <w:p>
      <w:pPr>
        <w:pStyle w:val="Normal"/>
        <w:rPr/>
      </w:pPr>
      <w:r>
        <w:rPr>
          <w:b/>
          <w:i/>
          <w:sz w:val="28"/>
          <w:szCs w:val="28"/>
        </w:rPr>
        <w:t>1.Бондаренко С.М.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 детей сравни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: Знание, 1981.-( Серия « Педагогика и психология»).</w:t>
      </w:r>
    </w:p>
    <w:p>
      <w:pPr>
        <w:pStyle w:val="Normal"/>
        <w:rPr/>
      </w:pPr>
      <w:r>
        <w:rPr>
          <w:b/>
          <w:i/>
          <w:sz w:val="28"/>
          <w:szCs w:val="28"/>
        </w:rPr>
        <w:t>2.Виленкин Н.Я.</w:t>
      </w: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Индукция. Комбинато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: Просвещение, 1976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3.Виленкин Н.Я</w:t>
      </w:r>
      <w:r>
        <w:rPr>
          <w:sz w:val="28"/>
          <w:szCs w:val="28"/>
        </w:rPr>
        <w:t>.     Популярная комбинато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Наука, 1975.</w:t>
      </w:r>
    </w:p>
    <w:p>
      <w:pPr>
        <w:pStyle w:val="Normal"/>
        <w:rPr/>
      </w:pPr>
      <w:r>
        <w:rPr>
          <w:b/>
          <w:i/>
          <w:sz w:val="28"/>
          <w:szCs w:val="28"/>
        </w:rPr>
        <w:t>4.Гарднер М.</w:t>
      </w:r>
      <w:r>
        <w:rPr>
          <w:sz w:val="28"/>
          <w:szCs w:val="28"/>
        </w:rPr>
        <w:t xml:space="preserve">         Есть идея.</w:t>
      </w:r>
    </w:p>
    <w:p>
      <w:pPr>
        <w:pStyle w:val="Normal"/>
        <w:rPr/>
      </w:pPr>
      <w:r>
        <w:rPr>
          <w:sz w:val="28"/>
          <w:szCs w:val="28"/>
        </w:rPr>
        <w:t>М.: Мир, 1982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. Давыдов В.В.    </w:t>
      </w:r>
      <w:r>
        <w:rPr>
          <w:sz w:val="28"/>
          <w:szCs w:val="28"/>
        </w:rPr>
        <w:t xml:space="preserve"> Проблемы развивающего обучения: опыт теорет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спериментального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Педагогика, 1986.-111с.</w:t>
      </w:r>
    </w:p>
    <w:p>
      <w:pPr>
        <w:pStyle w:val="Normal"/>
        <w:rPr/>
      </w:pPr>
      <w:r>
        <w:rPr>
          <w:b/>
          <w:i/>
          <w:sz w:val="28"/>
          <w:szCs w:val="28"/>
        </w:rPr>
        <w:t>6.Кузьмин О.В.</w:t>
      </w:r>
      <w:r>
        <w:rPr>
          <w:sz w:val="28"/>
          <w:szCs w:val="28"/>
        </w:rPr>
        <w:t xml:space="preserve">     О важности комбинаторно – лог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учебного процесса в инновационных шко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ыпуск 12; сб. научн.тр.; под ред. О.В. Кузьмина.- Иркутск: Иркутск. Ун-т, 2007.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 бюджетное 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латнико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лективный курс по математ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учащихся 11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сновные методы реше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математических задач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Подготовил:   учитель математики  Кизимова Т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г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Элективный курс по математике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«Основные методы решения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</w:t>
      </w:r>
      <w:r>
        <w:rPr>
          <w:b/>
          <w:sz w:val="52"/>
          <w:szCs w:val="52"/>
        </w:rPr>
        <w:t>математических задач»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i/>
          <w:sz w:val="52"/>
          <w:szCs w:val="52"/>
        </w:rPr>
        <w:t xml:space="preserve">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лективный курс предлагается учащимся 11 класса  Булатник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й общеобразовательной школы. На изучение курса выде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часов. Форма проведения занятий: лекции, семинары, практику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сновная идея курса</w:t>
      </w:r>
      <w:r>
        <w:rPr>
          <w:sz w:val="28"/>
          <w:szCs w:val="28"/>
        </w:rPr>
        <w:t xml:space="preserve">:    создать условия для  формирования качеств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личности, направленных на умственное воспи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ие старшеклассников; расширить предме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ругозор; подготовить к  успешной сдаче ЕГЭ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рименять полученные знания в будущей профессии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Актуальность, значимость курса</w:t>
      </w:r>
      <w:r>
        <w:rPr>
          <w:sz w:val="28"/>
          <w:szCs w:val="28"/>
        </w:rPr>
        <w:t xml:space="preserve">:  проблема   индивидуализации  воспит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учения и развития мыш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 подростков в рамках массовой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должает оставаться актуа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истема  профильного  обу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аправленного на реализацию лично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риентированного учебного процес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зволяет найти решение этой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 существенно расширяет по срав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 традиционным обучением возмож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выстраивания учеником индивиду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разовательной траек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Необходимость поиска н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эффективных средств развития комби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торно - логического  мышления 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школьников  обусловлена его значим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ля дальнейшей самореализации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современном обществе. Умение лог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ассуждать, вариативно мыслить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казателем общей культуры мыш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челове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 курса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крепить имеющиеся представления у учащихся об основных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методах решения математических задач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ормировать « способность абстрагировать, обобщать, нах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ути решения поставленной задачи», выработать « умение дел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воды»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ыработать « умение анализировать объект, вычленять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щность, отвлекаясь от несущественных деталей, выделять из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тные случаи»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работать «умение переходить от основной постановки во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схеме»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работать умение точно, ясно выражать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ланируемый  результат</w:t>
      </w:r>
      <w:r>
        <w:rPr>
          <w:sz w:val="28"/>
          <w:szCs w:val="28"/>
        </w:rPr>
        <w:t xml:space="preserve">:   в результате изучения курса учащиеся должны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нать понятие метода решения задачи, классификации методов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нать понятия каждого метода: анализ, синтез, аналогия и др.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нать приём решения задачи каждым из рассматриваемых методов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меть использовать основные приёмы решения «особых»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математических задач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меть использовать основные приёмы решения «особых»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математических задач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меть разрабатывать модели методов решения задач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важности общенаучных методов решения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задач в профессиональной деятельности ряда специальност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логике, комбинаторике, о важности в нау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их перспектив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ладеть навыками  основных методов решения «особых» </w:t>
      </w:r>
    </w:p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  <w:t>математических задач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адеть основными приёмами решения  «особых» математических</w:t>
      </w:r>
    </w:p>
    <w:p>
      <w:pPr>
        <w:pStyle w:val="Normal"/>
        <w:ind w:left="675" w:hanging="0"/>
        <w:rPr>
          <w:sz w:val="28"/>
          <w:szCs w:val="28"/>
        </w:rPr>
      </w:pPr>
      <w:r>
        <w:rPr>
          <w:sz w:val="28"/>
          <w:szCs w:val="28"/>
        </w:rPr>
        <w:t>задач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адеть навыками комбинаторно-логической грамо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истема оценки достижений учащихся</w:t>
      </w:r>
      <w:r>
        <w:rPr>
          <w:sz w:val="28"/>
          <w:szCs w:val="28"/>
        </w:rPr>
        <w:t>:  выполненные по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актические работы, лабораторные работы, проектные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боты, тестовые работы  оцениваются зачёт/неза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тоговая оценка (зачёт) выставляется с учётом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еста за пройденный курс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римерное тематическое планирование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800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Содержание обуч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мастерская «Блуждания: поиски подхода»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тоды решения «особых» математических задач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 xml:space="preserve">          </w:t>
            </w:r>
            <w:r>
              <w:rPr>
                <w:sz w:val="28"/>
                <w:szCs w:val="28"/>
              </w:rPr>
              <w:t>7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оект «Комбинаторно-логические методы решения задач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6ч.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, подведение итогов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4"/>
                <w:szCs w:val="44"/>
              </w:rPr>
              <w:t xml:space="preserve">          </w:t>
            </w:r>
            <w:r>
              <w:rPr>
                <w:sz w:val="28"/>
                <w:szCs w:val="28"/>
              </w:rPr>
              <w:t>2ч.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 </w:t>
      </w:r>
      <w:r>
        <w:rPr>
          <w:b/>
          <w:i/>
          <w:sz w:val="72"/>
          <w:szCs w:val="72"/>
        </w:rPr>
        <w:t>ЛИТЕРАТУРА</w:t>
      </w:r>
    </w:p>
    <w:p>
      <w:pPr>
        <w:pStyle w:val="Normal"/>
        <w:jc w:val="both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1</w:t>
      </w:r>
      <w:r>
        <w:rPr>
          <w:b/>
          <w:i/>
          <w:sz w:val="32"/>
          <w:szCs w:val="32"/>
        </w:rPr>
        <w:t>.Бондаренко С.М.</w:t>
      </w:r>
      <w:r>
        <w:rPr>
          <w:sz w:val="32"/>
          <w:szCs w:val="32"/>
        </w:rPr>
        <w:t xml:space="preserve">  Учите детей сравнив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.: Знание, 1981.(Серия « Педагогика и психология»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2.Виленкин Н.Я.</w:t>
      </w:r>
      <w:r>
        <w:rPr>
          <w:sz w:val="32"/>
          <w:szCs w:val="32"/>
        </w:rPr>
        <w:t xml:space="preserve">     Индукция. Комбинатор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.: Просвещение, 1976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3.Галицких Е.О.</w:t>
      </w:r>
      <w:r>
        <w:rPr>
          <w:sz w:val="32"/>
          <w:szCs w:val="32"/>
        </w:rPr>
        <w:t xml:space="preserve">  От сердца к сердцу. Мастерские ценностных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риентаций для педагогов и школьник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Пб.:  Паритет, 2003.- 160с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4.Гальперин П.Я.</w:t>
      </w:r>
      <w:r>
        <w:rPr>
          <w:sz w:val="32"/>
          <w:szCs w:val="32"/>
        </w:rPr>
        <w:t xml:space="preserve">  Введение в психолог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.:  Изд-во Московского ун-та, 1976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5.Попова Т.Г</w:t>
      </w:r>
      <w:r>
        <w:rPr>
          <w:sz w:val="32"/>
          <w:szCs w:val="32"/>
        </w:rPr>
        <w:t>.        Развитие творческих способностей учащих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фильного клас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ркутск: Иркутск. пед ун-т, 2007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6. Селевко Г.Н.</w:t>
      </w:r>
      <w:r>
        <w:rPr>
          <w:sz w:val="32"/>
          <w:szCs w:val="32"/>
        </w:rPr>
        <w:t xml:space="preserve">     Современные образовательные технолог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.: Народное образование, 1998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улатниковская средняя общеобразовательная 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</w:t>
      </w:r>
      <w:r>
        <w:rPr>
          <w:b/>
          <w:sz w:val="96"/>
          <w:szCs w:val="96"/>
        </w:rPr>
        <w:t>Программ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</w:t>
      </w:r>
      <w:r>
        <w:rPr>
          <w:b/>
          <w:sz w:val="96"/>
          <w:szCs w:val="96"/>
        </w:rPr>
        <w:t>индивидуального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</w:t>
      </w:r>
      <w:r>
        <w:rPr>
          <w:b/>
          <w:sz w:val="96"/>
          <w:szCs w:val="96"/>
        </w:rPr>
        <w:t>развития</w:t>
      </w:r>
    </w:p>
    <w:p>
      <w:pPr>
        <w:pStyle w:val="Normal"/>
        <w:rPr/>
      </w:pPr>
      <w:r>
        <w:rPr>
          <w:b/>
          <w:sz w:val="96"/>
          <w:szCs w:val="96"/>
        </w:rPr>
        <w:t xml:space="preserve">     </w:t>
      </w:r>
      <w:r>
        <w:rPr>
          <w:b/>
          <w:sz w:val="96"/>
          <w:szCs w:val="96"/>
        </w:rPr>
        <w:t>по математике</w:t>
      </w:r>
    </w:p>
    <w:p>
      <w:pPr>
        <w:pStyle w:val="Normal"/>
        <w:rPr/>
      </w:pPr>
      <w:r>
        <w:rPr>
          <w:b/>
          <w:sz w:val="96"/>
          <w:szCs w:val="96"/>
        </w:rPr>
        <w:t xml:space="preserve">   </w:t>
      </w:r>
      <w:r>
        <w:rPr>
          <w:b/>
          <w:sz w:val="96"/>
          <w:szCs w:val="96"/>
        </w:rPr>
        <w:t>ученицы 5 класса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Чернобай Людмилы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ставила   учитель Кизимова Т.Н.</w:t>
      </w:r>
    </w:p>
    <w:p>
      <w:pPr>
        <w:pStyle w:val="Normal"/>
        <w:ind w:left="10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ind w:left="10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Психолого-педагогическая характеристи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для ученицы 5 класса Чернобай Людмилы,</w:t>
      </w:r>
    </w:p>
    <w:p>
      <w:pPr>
        <w:pStyle w:val="Normal"/>
        <w:rPr/>
      </w:pPr>
      <w:r>
        <w:rPr>
          <w:sz w:val="28"/>
          <w:szCs w:val="28"/>
        </w:rPr>
        <w:t xml:space="preserve">имеющей  уровень математических  способностей выше среднего.                На протяжении  курса  обучения  начальной  школы выполняла  дополнительные  задания по  математике, проявляя устойчивый интерес        к предмету. </w:t>
      </w:r>
    </w:p>
    <w:p>
      <w:pPr>
        <w:pStyle w:val="Normal"/>
        <w:rPr/>
      </w:pPr>
      <w:r>
        <w:rPr>
          <w:sz w:val="28"/>
          <w:szCs w:val="28"/>
        </w:rPr>
        <w:t>Результаты диагностики показа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вень интеллектуального развития Людмилы выше среднег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ность дифференциации и анализа структуры целого – вы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нег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ность к динамической наблюдательности, вним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оображение - выше  среднег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ность охватывать количественные и качеств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ономерности изменений величины - на высоком уровн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ница проявляет интерес к предметам  естественно-матема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ского цикла, используя дополнительную литератур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дмила - ответственная, любит порядок, исполнитель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ированная, с развитым чувством долг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интересов ученицы и результатов диагностики, ученице</w:t>
      </w:r>
    </w:p>
    <w:p>
      <w:pPr>
        <w:pStyle w:val="Normal"/>
        <w:rPr/>
      </w:pPr>
      <w:r>
        <w:rPr>
          <w:sz w:val="28"/>
          <w:szCs w:val="28"/>
        </w:rPr>
        <w:t>необходимы индивидуальные занятия по математике, при прове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х необходимо учитывать как способности и уровень знаний 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у,  так и состояние здоровья, психологические особенности,  свойственные её тип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ношение к учителю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знаёт  авторитет и значимость учит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ношение к оценк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ветственное, считает отметку свойств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знания своего успех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приобретения знаний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истематическая подготовка, дополнительная                    литерату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ящий тип обратной связ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язательная оценка результатов тру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лучший стиль обуч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 и доступно изложенный материал, повторение  изученного,  использование учебной и дополнительной литерату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по типу «ученик- учитель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Пояснительная записка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sz w:val="28"/>
          <w:szCs w:val="28"/>
        </w:rPr>
        <w:t xml:space="preserve">Данная  программа предполагает решение следующих  </w:t>
      </w:r>
      <w:r>
        <w:rPr>
          <w:b/>
          <w:i/>
          <w:sz w:val="28"/>
          <w:szCs w:val="28"/>
        </w:rPr>
        <w:t>ЦЕЛЕ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ить и углубить знания ученицы по программному материал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математических способностей, путём привития определённых навыков  научно – исследовательского характер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культуры математического мышления.</w:t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данными целями курс индивидуальных занятий должен решить следующие  </w:t>
      </w: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сширить знания ученицы по темам: «Сложение и вычитание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натуральных чисел», «Системы  счисления», «Проценты»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глубить знания ученицы по темам: «Решение нестандартных задач»,  «Наглядная геометрия»; «Решение уравнений с одной переменной»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знакомить ученицу с некоторыми нестандартными задачами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и различными приёмами их решен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чить пользоваться справочной и дополнительной  литературой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чить грамотной математиче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таким образом, что большая часть времени отв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шение задач. К концу учебного года ученица должна овладеть</w:t>
      </w:r>
    </w:p>
    <w:p>
      <w:pPr>
        <w:pStyle w:val="Normal"/>
        <w:rPr/>
      </w:pPr>
      <w:r>
        <w:rPr>
          <w:sz w:val="28"/>
          <w:szCs w:val="28"/>
        </w:rPr>
        <w:t xml:space="preserve">следующими  </w:t>
      </w:r>
      <w:r>
        <w:rPr>
          <w:b/>
          <w:i/>
          <w:sz w:val="28"/>
          <w:szCs w:val="28"/>
        </w:rPr>
        <w:t>знаниями, умениями и навыкам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ть понятия: буквенная запись свойств сложения и вычит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числа, начальные геометрические понятия, системы счисления, процент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меть использовать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-приёмы решения нестандартных задач;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-геометрический язык для описания предметов окружающего мира;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-понятие «процент» при решении задач;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-учебную и дополнительную литературу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владеть техникой решения: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-уравнений с одной переменной;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-простейших геометрических задач;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-задач на проценты;</w:t>
      </w:r>
    </w:p>
    <w:p>
      <w:pPr>
        <w:pStyle w:val="Normal"/>
        <w:ind w:left="990" w:hanging="0"/>
        <w:rPr>
          <w:sz w:val="28"/>
          <w:szCs w:val="28"/>
        </w:rPr>
      </w:pPr>
      <w:r>
        <w:rPr>
          <w:sz w:val="28"/>
          <w:szCs w:val="28"/>
        </w:rPr>
        <w:t>-задач с применением формул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меть использовать полученные знания, умения и навыки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СОДЕРЖАНИЕ КУРС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Тема: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« Решение нестандартных зада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тема не изучается по общей программе, так как предполагает решение</w:t>
      </w:r>
    </w:p>
    <w:p>
      <w:pPr>
        <w:pStyle w:val="Normal"/>
        <w:rPr/>
      </w:pPr>
      <w:r>
        <w:rPr>
          <w:sz w:val="28"/>
          <w:szCs w:val="28"/>
        </w:rPr>
        <w:t xml:space="preserve">задач повышенной сложности - олимпиадного уровня, она расширяет зн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развивает способность  логически мыслить.</w:t>
      </w:r>
    </w:p>
    <w:p>
      <w:pPr>
        <w:pStyle w:val="Normal"/>
        <w:rPr/>
      </w:pPr>
      <w:r>
        <w:rPr>
          <w:sz w:val="28"/>
          <w:szCs w:val="28"/>
        </w:rPr>
        <w:t xml:space="preserve">На её изучение отводится </w:t>
      </w:r>
      <w:r>
        <w:rPr>
          <w:b/>
          <w:sz w:val="28"/>
          <w:szCs w:val="28"/>
        </w:rPr>
        <w:t>10 часов.</w:t>
      </w:r>
      <w:r>
        <w:rPr>
          <w:sz w:val="28"/>
          <w:szCs w:val="28"/>
        </w:rPr>
        <w:t xml:space="preserve"> Каждое задание данной темы предполагает исследовательскую работу, поиск путей реш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ланируется рассмотреть следующие вопросы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огические задачи и способы их реш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шение олимпиадных задач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тематические игры, ребусы, фокус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Литература:</w:t>
      </w:r>
      <w:r>
        <w:rPr>
          <w:sz w:val="28"/>
          <w:szCs w:val="28"/>
        </w:rPr>
        <w:t xml:space="preserve"> Шатилова А.С. «Занимательная математика. КВНы,  ребусы»                                                                                   М.:Айрис-пресс, 2004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арыгин И.Ф. «Задачи на смекалку». М.: Просвещение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Игры и развлечения для детей».  М.: АСТ; СПб.: Сова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арков А.В. «Математические олимпиады, 5-6 клас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.: «Экзамен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40"/>
          <w:szCs w:val="40"/>
        </w:rPr>
        <w:t>« Системы счис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тема расширяет исторические сведения о возникновении и разви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ел, даёт представление о позиционных и непозиционных систе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сления. По общей программе эта тема даётся в ознакомитель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анной программе на её изучение отводится </w:t>
      </w:r>
      <w:r>
        <w:rPr>
          <w:b/>
          <w:sz w:val="28"/>
          <w:szCs w:val="28"/>
        </w:rPr>
        <w:t>4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тся рассмотреть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мская нумерац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сятичная и другие системы с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дания предполагают поисковую работу, анализ условия.</w:t>
      </w:r>
    </w:p>
    <w:p>
      <w:pPr>
        <w:pStyle w:val="Normal"/>
        <w:rPr/>
      </w:pPr>
      <w:r>
        <w:rPr>
          <w:i/>
          <w:sz w:val="28"/>
          <w:szCs w:val="28"/>
        </w:rPr>
        <w:t>Литература:</w:t>
      </w:r>
      <w:r>
        <w:rPr>
          <w:sz w:val="28"/>
          <w:szCs w:val="28"/>
        </w:rPr>
        <w:t xml:space="preserve">  Бурау И. Я. «Загадки мира цифр и чисел. Энциклопед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.: Сталкер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</w:t>
      </w: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Тема</w:t>
      </w:r>
      <w:r>
        <w:rPr>
          <w:b/>
          <w:sz w:val="36"/>
          <w:szCs w:val="36"/>
        </w:rPr>
        <w:t>: «</w:t>
      </w:r>
      <w:r>
        <w:rPr>
          <w:b/>
          <w:i/>
          <w:sz w:val="36"/>
          <w:szCs w:val="36"/>
        </w:rPr>
        <w:t>Действия с натуральными числами»</w:t>
      </w:r>
    </w:p>
    <w:p>
      <w:pPr>
        <w:pStyle w:val="Normal"/>
        <w:rPr/>
      </w:pPr>
      <w:r>
        <w:rPr>
          <w:sz w:val="28"/>
          <w:szCs w:val="28"/>
        </w:rPr>
        <w:t>Эта тема рассматривается в курсе 5 класса. В дан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расширить знания по этой теме. На её изучение отводитс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а.</w:t>
      </w:r>
    </w:p>
    <w:p>
      <w:pPr>
        <w:pStyle w:val="Normal"/>
        <w:rPr/>
      </w:pPr>
      <w:r>
        <w:rPr>
          <w:b/>
          <w:sz w:val="28"/>
          <w:szCs w:val="28"/>
        </w:rPr>
        <w:t>Планируется рассмотреть вопрос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вые и буквенные выраж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улы.</w:t>
      </w:r>
    </w:p>
    <w:p>
      <w:pPr>
        <w:pStyle w:val="Normal"/>
        <w:rPr/>
      </w:pPr>
      <w:r>
        <w:rPr>
          <w:i/>
          <w:sz w:val="28"/>
          <w:szCs w:val="28"/>
        </w:rPr>
        <w:t>Литература:</w:t>
      </w:r>
      <w:r>
        <w:rPr>
          <w:sz w:val="28"/>
          <w:szCs w:val="28"/>
        </w:rPr>
        <w:t xml:space="preserve">    Минаева С.С. «20 тестов по математике. Серия «УМК»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.: «Экзамен», 2007.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им.Е.А.«Нестандартные уроки математики. 5-6 классы.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лгоград: Учитель-АСТ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Тема: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 Решение уравнений с одной переменной».</w:t>
      </w:r>
    </w:p>
    <w:p>
      <w:pPr>
        <w:pStyle w:val="Normal"/>
        <w:rPr/>
      </w:pPr>
      <w:r>
        <w:rPr>
          <w:sz w:val="28"/>
          <w:szCs w:val="28"/>
        </w:rPr>
        <w:t>Эта тема изучается каждый год и в каждом классе. В данном курсе предполагается расширение знаний по данной теме через рассмотрение вопросов, связанных с решением уравнений  поэтапно, упрощая сначала правую  или левую части, решение методом подбора.</w:t>
      </w:r>
    </w:p>
    <w:p>
      <w:pPr>
        <w:pStyle w:val="Normal"/>
        <w:rPr/>
      </w:pPr>
      <w:r>
        <w:rPr>
          <w:sz w:val="28"/>
          <w:szCs w:val="28"/>
        </w:rPr>
        <w:t xml:space="preserve">На изучение этой темы отводится </w:t>
      </w:r>
      <w:r>
        <w:rPr>
          <w:b/>
          <w:sz w:val="28"/>
          <w:szCs w:val="28"/>
        </w:rPr>
        <w:t>5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тся рассмотреть вопро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менение распределительного закона умножения для решения уравнен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ение уравнений методом под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задание темы предполагает исследовательскую работу, поиск путей</w:t>
      </w:r>
    </w:p>
    <w:p>
      <w:pPr>
        <w:pStyle w:val="Normal"/>
        <w:rPr/>
      </w:pPr>
      <w:r>
        <w:rPr>
          <w:sz w:val="28"/>
          <w:szCs w:val="28"/>
        </w:rPr>
        <w:t>решения, исследование полученного результата.</w:t>
      </w:r>
    </w:p>
    <w:p>
      <w:pPr>
        <w:pStyle w:val="Normal"/>
        <w:rPr/>
      </w:pPr>
      <w:r>
        <w:rPr>
          <w:sz w:val="28"/>
          <w:szCs w:val="28"/>
        </w:rPr>
        <w:t>Литература:      Дорофеев Г.В. «Дидактические материалы, 5 клас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.: Дрофа,2000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им.Е.А.«Нестандартные уроки математики, 5-6 классы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лгоград: Учитель-АСТ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инаева С.С. «20 тестов по математике. Серия «УМК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.:Экзамен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Тема</w:t>
      </w:r>
      <w:r>
        <w:rPr>
          <w:sz w:val="48"/>
          <w:szCs w:val="48"/>
        </w:rPr>
        <w:t xml:space="preserve">: </w:t>
      </w:r>
      <w:r>
        <w:rPr>
          <w:b/>
          <w:sz w:val="40"/>
          <w:szCs w:val="40"/>
        </w:rPr>
        <w:t>«</w:t>
      </w:r>
      <w:r>
        <w:rPr>
          <w:b/>
          <w:i/>
          <w:sz w:val="40"/>
          <w:szCs w:val="40"/>
        </w:rPr>
        <w:t>Наглядная геометр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а тема рассматривается в программе 5 класса.  В данном курсе предполагается расширить знания об основных геометрических фигурах и их свойствах. На эту тему отводится </w:t>
      </w:r>
      <w:r>
        <w:rPr>
          <w:b/>
          <w:sz w:val="28"/>
          <w:szCs w:val="28"/>
        </w:rPr>
        <w:t>6 часов.</w:t>
      </w:r>
    </w:p>
    <w:p>
      <w:pPr>
        <w:pStyle w:val="Normal"/>
        <w:rPr/>
      </w:pPr>
      <w:r>
        <w:rPr>
          <w:b/>
          <w:sz w:val="28"/>
          <w:szCs w:val="28"/>
        </w:rPr>
        <w:t>Планируется  рассмотреть вопрос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новные понятия геометри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онятие плоских и объёмных фигур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араллелепипед и его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дания темы предполагают анализ условия, поисковую работу.</w:t>
      </w:r>
    </w:p>
    <w:p>
      <w:pPr>
        <w:pStyle w:val="Normal"/>
        <w:rPr/>
      </w:pPr>
      <w:r>
        <w:rPr>
          <w:i/>
          <w:sz w:val="28"/>
          <w:szCs w:val="28"/>
        </w:rPr>
        <w:t>Литература:</w:t>
      </w:r>
      <w:r>
        <w:rPr>
          <w:sz w:val="28"/>
          <w:szCs w:val="28"/>
        </w:rPr>
        <w:t xml:space="preserve">  Бурау И. Я. «Загадки мира цифр и чисел. Энциклопед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.: Сталкер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Шарыгин И.Ф. «Наглядная геометрия. Учебное пособие для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чащихся 5-6 класс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оленск: Русич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28"/>
          <w:szCs w:val="28"/>
        </w:rPr>
        <w:t xml:space="preserve">   </w:t>
      </w:r>
      <w:r>
        <w:rPr>
          <w:b/>
          <w:sz w:val="44"/>
          <w:szCs w:val="44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Тема: </w:t>
      </w:r>
      <w:r>
        <w:rPr>
          <w:b/>
          <w:i/>
          <w:sz w:val="40"/>
          <w:szCs w:val="40"/>
        </w:rPr>
        <w:t>« Процен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тема впервые вводится в 5 классе. Данный курс предполагает углубить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расширить знания о понятии  процента и научить решать задачи «на  проценты». На данную тему отводится </w:t>
      </w:r>
      <w:r>
        <w:rPr>
          <w:b/>
          <w:sz w:val="28"/>
          <w:szCs w:val="28"/>
        </w:rPr>
        <w:t>5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тся рассмотреть вопросы: 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нятие процента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дачи на проценты с практическим содерж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Литератур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Шарыгин И.Ф. «Задачи на смекал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.: Просвещение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Игры и развлечения для детей».  М.: АСТ; СПб.: Сова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Фарков А.В. «Математические олимпиады, 5-6 клас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.: «Экзамен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рофеев Г.В. «Дидактические материалы, 5 класс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матическое планирование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084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 xml:space="preserve">Тема  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ешение нестандартных зада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 xml:space="preserve">10 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истемы счис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йствия с натуральными числам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ешение уравнений с одной переменно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глядная геометр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цен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5</w:t>
            </w:r>
          </w:p>
        </w:tc>
      </w:tr>
      <w:tr>
        <w:trPr>
          <w:trHeight w:val="7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:   34 ча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у составления программы положены тематический и проблемный принципы. Содержание курса соответствует целям и задачам, изложенным в пояснительной записке, а также возрасту ученицы и её уровню знаний,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: «Решение уравнений с одной переменной», «Действия с натуральными числами», «Проценты» углубляют знания по программному материалу,           а темы «Системы счисления», «Наглядная геометрия», «Решение нестандартных задач» расширяют знания по матема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ценка «хорошо» за год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частие в районной олимпиаде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ост познавательной активности и интереса к предмету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участие в международной интеллектуальной игре «Кенгур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Литература</w:t>
      </w:r>
    </w:p>
    <w:p>
      <w:pPr>
        <w:pStyle w:val="Normal"/>
        <w:rPr/>
      </w:pPr>
      <w:r>
        <w:rPr>
          <w:i/>
          <w:sz w:val="28"/>
          <w:szCs w:val="28"/>
        </w:rPr>
        <w:t>Бурау И. Я.</w:t>
      </w:r>
      <w:r>
        <w:rPr>
          <w:sz w:val="28"/>
          <w:szCs w:val="28"/>
        </w:rPr>
        <w:t xml:space="preserve"> «Загадки мира цифр и чисел. Энциклопедия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.: Сталкер</w:t>
      </w:r>
    </w:p>
    <w:p>
      <w:pPr>
        <w:pStyle w:val="Normal"/>
        <w:rPr/>
      </w:pPr>
      <w:r>
        <w:rPr>
          <w:i/>
          <w:sz w:val="28"/>
          <w:szCs w:val="28"/>
        </w:rPr>
        <w:t>Дорофеев Г.В.</w:t>
      </w:r>
      <w:r>
        <w:rPr>
          <w:sz w:val="28"/>
          <w:szCs w:val="28"/>
        </w:rPr>
        <w:t xml:space="preserve"> «Дидактические материалы, 5 клас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Просвещение, 1998.</w:t>
      </w:r>
    </w:p>
    <w:p>
      <w:pPr>
        <w:pStyle w:val="Normal"/>
        <w:rPr/>
      </w:pPr>
      <w:r>
        <w:rPr>
          <w:i/>
          <w:sz w:val="28"/>
          <w:szCs w:val="28"/>
        </w:rPr>
        <w:t>Шатилова А.С.</w:t>
      </w:r>
      <w:r>
        <w:rPr>
          <w:sz w:val="28"/>
          <w:szCs w:val="28"/>
        </w:rPr>
        <w:t xml:space="preserve"> «Занимательная математика. КВНы,  ребусы»                                                                                   М.:Айрис-пресс, 2004.</w:t>
      </w:r>
    </w:p>
    <w:p>
      <w:pPr>
        <w:pStyle w:val="Normal"/>
        <w:rPr/>
      </w:pPr>
      <w:r>
        <w:rPr>
          <w:i/>
          <w:sz w:val="28"/>
          <w:szCs w:val="28"/>
        </w:rPr>
        <w:t>Шарыгин И.Ф.</w:t>
      </w:r>
      <w:r>
        <w:rPr>
          <w:sz w:val="28"/>
          <w:szCs w:val="28"/>
        </w:rPr>
        <w:t xml:space="preserve"> «Задачи на смекалку». М.: Просвещение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гры и развлечения для детей».  М.: АСТ; СПб.: Сова, 2007.</w:t>
      </w:r>
    </w:p>
    <w:p>
      <w:pPr>
        <w:pStyle w:val="Normal"/>
        <w:rPr/>
      </w:pPr>
      <w:r>
        <w:rPr>
          <w:i/>
          <w:sz w:val="28"/>
          <w:szCs w:val="28"/>
        </w:rPr>
        <w:t>Фарков А.В</w:t>
      </w:r>
      <w:r>
        <w:rPr>
          <w:sz w:val="28"/>
          <w:szCs w:val="28"/>
        </w:rPr>
        <w:t>. «Математические олимпиады, 5-6 клас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«Экзамен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гры и развлечения для детей».  М.: АСТ; СПб.: Сова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«Экзамен», 2006.</w:t>
      </w:r>
    </w:p>
    <w:p>
      <w:pPr>
        <w:pStyle w:val="Normal"/>
        <w:rPr/>
      </w:pPr>
      <w:r>
        <w:rPr>
          <w:i/>
          <w:sz w:val="28"/>
          <w:szCs w:val="28"/>
        </w:rPr>
        <w:t>Шарыгин И.Ф.</w:t>
      </w:r>
      <w:r>
        <w:rPr>
          <w:sz w:val="28"/>
          <w:szCs w:val="28"/>
        </w:rPr>
        <w:t xml:space="preserve"> «Наглядная геометрия. Учебное пособие для                       учащихся 5-6 класс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: Русич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 xml:space="preserve">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8:22:00Z</dcterms:created>
  <dc:creator>учитель информатики</dc:creator>
  <dc:description/>
  <cp:keywords/>
  <dc:language>en-US</dc:language>
  <cp:lastModifiedBy>татьяна</cp:lastModifiedBy>
  <cp:lastPrinted>2013-09-05T19:19:00Z</cp:lastPrinted>
  <dcterms:modified xsi:type="dcterms:W3CDTF">2013-12-10T18:33:00Z</dcterms:modified>
  <cp:revision>56</cp:revision>
  <dc:subject/>
  <dc:title>          Муниципальное общеобразовательное учреждение</dc:title>
</cp:coreProperties>
</file>