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Темежникова Анна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ученица 4 класса 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МБОУ «СОШ № 56» г.Курск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руководитель     Романова Е.Г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Освободителям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(ко дню освобождения г. Курска от немецко-фашистских захватчиков) 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          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Мы помним тех, кто нас освободил,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Кто не жалея жизни шёл в атаку.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Мы на Земле живём и вас благодарим,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Что не сдались врагу…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С тяжёлым автоматом вы шли под пулями,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Кусая губы в кровь,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За нас, за Родину, за братьев и сестёр.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Спасибо вам, герои страшных дней,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Что живы мы и край наш соловьиный,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Мы воспитаем так своих детей,</w:t>
      </w:r>
    </w:p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Чтобы гордилась ими вся Россия!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56</Characters>
  <CharactersWithSpaces>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04:00Z</dcterms:created>
  <dc:creator/>
  <dc:description/>
  <dc:language>en-US</dc:language>
  <cp:lastModifiedBy/>
  <dcterms:modified xsi:type="dcterms:W3CDTF">2014-01-30T20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