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  <w:lang w:val="en-US" w:eastAsia="en-US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  <w:lang w:val="en-US" w:eastAsia="en-US"/>
        </w:rPr>
        <w:t xml:space="preserve">Муниципальное автономное дошкольное образовательное учреждение центр развития ребенка детский сад №13 «Петрушка» </w:t>
        <w:br/>
        <w:t>Ступинского муниципального района</w:t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  <w:lang w:val="en-US" w:eastAsia="en-US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  <w:lang w:val="en-US" w:eastAsia="en-US"/>
        </w:rPr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b/>
          <w:b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b/>
          <w:sz w:val="56"/>
          <w:szCs w:val="56"/>
          <w:lang w:val="en-US" w:eastAsia="en-US"/>
        </w:rPr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b/>
          <w:b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b/>
          <w:sz w:val="56"/>
          <w:szCs w:val="56"/>
          <w:lang w:val="en-US" w:eastAsia="en-US"/>
        </w:rPr>
      </w:r>
    </w:p>
    <w:p>
      <w:pPr>
        <w:pStyle w:val="Normal"/>
        <w:ind w:firstLine="708"/>
        <w:jc w:val="center"/>
        <w:rPr/>
      </w:pPr>
      <w:r>
        <w:rPr>
          <w:rFonts w:cs="Monotype Corsiva" w:ascii="Monotype Corsiva" w:hAnsi="Monotype Corsiva"/>
          <w:b/>
          <w:sz w:val="72"/>
          <w:szCs w:val="72"/>
          <w:lang w:val="en-US" w:eastAsia="en-US"/>
        </w:rPr>
        <w:t xml:space="preserve">Сценарий </w:t>
        <w:br/>
        <w:t>конкурсно-просветительской программы</w:t>
      </w:r>
    </w:p>
    <w:p>
      <w:pPr>
        <w:pStyle w:val="Normal"/>
        <w:rPr>
          <w:rFonts w:ascii="Monotype Corsiva" w:hAnsi="Monotype Corsiva" w:cs="Monotype Corsiva"/>
          <w:b/>
          <w:b/>
          <w:sz w:val="72"/>
          <w:szCs w:val="72"/>
          <w:lang w:val="en-US" w:eastAsia="en-US"/>
        </w:rPr>
      </w:pPr>
      <w:r>
        <w:rPr>
          <w:rFonts w:cs="Monotype Corsiva" w:ascii="Monotype Corsiva" w:hAnsi="Monotype Corsiva"/>
          <w:b/>
          <w:sz w:val="72"/>
          <w:szCs w:val="7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477510" cy="6546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400" cy="65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Не  допустим   мы   пожар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6pt;width:431.25pt;height:51.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Не  допустим   мы   пожара"</w:t>
                      </w:r>
                    </w:p>
                  </w:txbxContent>
                </v:textbox>
                <v:path textpathok="t"/>
                <v:textpath on="t" fitshape="t" string="&quot;Не  допустим   мы   пожара&quot;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оставлена  и проведена</w:t>
        <w:br/>
        <w:t xml:space="preserve"> воспитателем МАДОУ ЦРР д/с №13 «Петрушка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кчуриной З.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т 2013г.</w:t>
      </w:r>
    </w:p>
    <w:p>
      <w:pPr>
        <w:pStyle w:val="Normal"/>
        <w:rPr/>
      </w:pPr>
      <w:r>
        <w:rPr>
          <w:sz w:val="32"/>
          <w:szCs w:val="32"/>
          <w:u w:val="single"/>
        </w:rPr>
        <w:t>Цель</w:t>
      </w:r>
      <w:r>
        <w:rPr>
          <w:sz w:val="32"/>
          <w:szCs w:val="32"/>
        </w:rPr>
        <w:t>:  з</w:t>
      </w:r>
      <w:r>
        <w:rPr>
          <w:sz w:val="32"/>
          <w:szCs w:val="32"/>
          <w:lang w:val="en-US" w:eastAsia="en-US"/>
        </w:rPr>
        <w:t>акрепление знаний воспитанников о правилах пожарной безопасности и правилах поведения при пожаре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Задачи: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en-US"/>
        </w:rPr>
      </w:pPr>
      <w:r>
        <w:rPr>
          <w:sz w:val="32"/>
          <w:szCs w:val="32"/>
        </w:rPr>
        <w:t>показать роль огня в жизни человека;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en-US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ыявить причины, приводящие к возникновению пожара; 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en-US"/>
        </w:rPr>
      </w:pPr>
      <w:r>
        <w:rPr>
          <w:sz w:val="32"/>
          <w:szCs w:val="32"/>
        </w:rPr>
        <w:t xml:space="preserve">активизировать двигательные качества, быстроту реакции, внимание. </w:t>
      </w:r>
    </w:p>
    <w:p>
      <w:pPr>
        <w:pStyle w:val="Normal"/>
        <w:ind w:left="117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Место проведения</w:t>
      </w:r>
      <w:r>
        <w:rPr>
          <w:sz w:val="28"/>
          <w:szCs w:val="28"/>
        </w:rPr>
        <w:t>: МАДОУ ЦРР д/с №13 «Петр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Время проведения</w:t>
      </w:r>
      <w:r>
        <w:rPr>
          <w:sz w:val="28"/>
          <w:szCs w:val="28"/>
        </w:rPr>
        <w:t>: 15.03.2013г.  10ч.15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Участники мероприятия</w:t>
      </w:r>
      <w:r>
        <w:rPr>
          <w:sz w:val="28"/>
          <w:szCs w:val="28"/>
        </w:rPr>
        <w:t>: воспитанники подготовительной группы в количестве 16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Жюри</w:t>
      </w:r>
      <w:r>
        <w:rPr>
          <w:sz w:val="28"/>
          <w:szCs w:val="28"/>
        </w:rPr>
        <w:t>: старший воспитатель Журавлева Н.В., муз.руководитель Коломейцева А.Р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32"/>
          <w:szCs w:val="32"/>
          <w:u w:val="single"/>
        </w:rPr>
        <w:t>Зрители:</w:t>
      </w:r>
      <w:r>
        <w:rPr>
          <w:sz w:val="28"/>
          <w:szCs w:val="28"/>
        </w:rPr>
        <w:t xml:space="preserve"> воспитанники логопедической группы</w:t>
        <w:br/>
        <w:t xml:space="preserve"> в количестве 14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32"/>
          <w:szCs w:val="32"/>
          <w:u w:val="single"/>
        </w:rPr>
        <w:t>Ответственный за проведение мероприятия</w:t>
      </w:r>
      <w:r>
        <w:rPr>
          <w:sz w:val="28"/>
          <w:szCs w:val="28"/>
        </w:rPr>
        <w:t>: воспитатель           Акчурина З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Оборудование:</w:t>
      </w:r>
      <w:r>
        <w:rPr>
          <w:sz w:val="28"/>
          <w:szCs w:val="28"/>
        </w:rPr>
        <w:t xml:space="preserve"> ватман, муз. центр, бинты, стеклянные емкости, ложки, бумага, р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 w:eastAsia="en-US"/>
        </w:rPr>
        <w:t>Ход мероприятия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рганизационный момент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Формирование и представление команд: «Уголек » и  «Огонек »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. Воспитатель: «Дорогие ребята! Сегодня мы поговорим с вами об огне, пожаре. </w:t>
      </w:r>
      <w:r>
        <w:rPr>
          <w:color w:val="000000"/>
          <w:sz w:val="28"/>
          <w:szCs w:val="28"/>
        </w:rPr>
        <w:t xml:space="preserve">Все вы знаете, что огонь может быть нашим другом, но если с ним обращаться неосторожно, он становится нашим врагом. Если огонь вышел из-под контроля человека, это — пожар. Ребята, по каким причинам возникают пожары? </w:t>
      </w:r>
      <w:r>
        <w:rPr>
          <w:i/>
          <w:color w:val="000000"/>
          <w:sz w:val="28"/>
          <w:szCs w:val="28"/>
        </w:rPr>
        <w:t>(Ребята отвечают).</w:t>
      </w:r>
      <w:r>
        <w:rPr>
          <w:color w:val="000000"/>
          <w:sz w:val="28"/>
          <w:szCs w:val="28"/>
        </w:rPr>
        <w:t xml:space="preserve"> Правильно, возникают пожары чаще всего по причинам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соблюдение правил пожарной безопасно</w:t>
        <w:softHyphen/>
        <w:t>ст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озникновение неисправности бытовой тех</w:t>
        <w:softHyphen/>
        <w:t>ник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исправность газового оборудования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 топке печей, а также от других причин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идели ли вы огонь костра, огонек свечи, пламя горящих в печи поленьев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скажите, пожалуйста, как выглядит огонь. (Ответы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Верно, огонь ярко – красный или оранжевый, он очень горячий. Языки пламени все время в движении, они трепещут, дрожат. Вокруг огненного пламени  вьется дым. Недаром говорят: «огонь без дыма не живет!»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2. Показ фотослайдов противопожарного оборудования  ( огнетушитель, пожарный кран, рукав, гидрант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3. А теперь мы начинаем нашу конкурсную программу.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Проведем разминку команд. Командам надо ответить на три загадки. Загадывать буду  по очереди, какая команда отгадает, та получает фишку.</w:t>
        <w:br/>
        <w:t xml:space="preserve">    А) </w:t>
      </w:r>
      <w:r>
        <w:rPr>
          <w:sz w:val="28"/>
          <w:szCs w:val="28"/>
        </w:rPr>
        <w:t>Накормишь, - живет, напоишь,- умрет (огон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Я мохнатый, я кудлатый, я зимой над каждой хатой, над пожаром  и заводом, над костром и пароходом, но нигде, нигде меня не бывает без огня (дым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Этот тесный – тесный дом: сто сестричек жмутся в нем, но любая из сестер может вспыхнуть, как костер (спички)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4. Ведущая - А хотите посоревноваться, как пожарны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нкурс «Выход из задымленного помещения».</w:t>
      </w:r>
      <w:r>
        <w:rPr>
          <w:i/>
          <w:sz w:val="28"/>
          <w:szCs w:val="28"/>
        </w:rPr>
        <w:t xml:space="preserve"> ( Каждая команда (по 1 человеку) должна пройти на корточках задымленное помещение, обойти стул и вернуться на место, потом идет следующая пара. Дышать через салфетку. Кто быстрее?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5. </w:t>
      </w:r>
      <w:r>
        <w:rPr>
          <w:b/>
          <w:i/>
          <w:sz w:val="28"/>
          <w:szCs w:val="28"/>
          <w:lang w:val="en-US" w:eastAsia="en-US"/>
        </w:rPr>
        <w:t>Конкурс «Пожарные едут на помощь».</w:t>
      </w:r>
      <w:r>
        <w:rPr>
          <w:sz w:val="28"/>
          <w:szCs w:val="28"/>
          <w:lang w:val="en-US" w:eastAsia="en-US"/>
        </w:rPr>
        <w:t xml:space="preserve"> ( </w:t>
      </w:r>
      <w:r>
        <w:rPr>
          <w:i/>
          <w:sz w:val="28"/>
          <w:szCs w:val="28"/>
          <w:lang w:val="en-US" w:eastAsia="en-US"/>
        </w:rPr>
        <w:t>игроки встают командами друг за другом. Перед ними стоят кегли в ряд. Каждой команде даётся маленькая пожарная машинка на верёвочке. Игроки  поочерёдно змейкой оббегают кегли, везя за верёвочку машинку, старясь не сбить ни одной кегли. Чья команда вперёд.)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b/>
          <w:i/>
          <w:sz w:val="28"/>
          <w:szCs w:val="28"/>
        </w:rPr>
        <w:t>Конкурс « Памятка»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«Если вдруг увидишь дым,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то-то загорается,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звони по 01,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разу все уладится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дание командам – вставить необходимое слово  в памятку « С огнем не шути …. позвони» и сделать ее яркой ( время – 1 минута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кой интересный и простой номер. Во время пожара дорога каждая секунда: огонь не ждет. Поэтому и номер телефона самый короткий, всего две цифры – можно набрать быстро даже в темноте»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i/>
          <w:sz w:val="28"/>
          <w:szCs w:val="28"/>
        </w:rPr>
        <w:t xml:space="preserve">Конкурс </w:t>
      </w:r>
      <w:r>
        <w:rPr>
          <w:b/>
          <w:i/>
          <w:sz w:val="28"/>
          <w:szCs w:val="28"/>
          <w:lang w:val="en-US" w:eastAsia="en-US"/>
        </w:rPr>
        <w:t>«Примите вызов»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Воспитатель: «А что же нужно делать, кода мы набрали номер 01? Нужно сообщить четко и точно, что горит, точный адрес возгорания и свою фамилию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И сейчас мы проверим, как вы (обращается к командам) будете сообщать о пожаре в нашем следующем конкурсе. А чтобы передать сообщение четко, нужно говорить правильно и быстро. Сейчас вам нужно сообщить о случившемся, и в нашем конкурсе вы будете это выполнять так: подбегаете к телефону, снимаете трубку, набираете номер 01 и  быстро, громко и четко произносите фразы: « Горит здание», затем – свой адрес –  и фамилию. После чего трубку кладете на место, возвращаетесь к команде, передаете эстафету следующему»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8. </w:t>
      </w:r>
      <w:r>
        <w:rPr>
          <w:b/>
          <w:i/>
          <w:sz w:val="28"/>
          <w:szCs w:val="28"/>
          <w:lang w:val="en-US" w:eastAsia="en-US"/>
        </w:rPr>
        <w:t>Конкурс «Водоносы»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Воспитатель: «А теперь нужно приступить к тушению пожара, пока не прибыли пожарные, а чем мы будем тушить огонь?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(В 3—5метрах от команд ставятся бутафорские колодцы, во внутрь колодцев ставят 10-литровые ведра, заполненные водой. Около команды ставят по такому же пустому ведру и первому участнику вручают маленькое детское ведерко.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ейчас вы будете носить воду на воображаемый пожар и заливать огонь, а точнее, все будет проходить так.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ервый участник со своим ведерком подбегает к колодцу, набирает в ведерко воды, возвращается к команде и выливает воду в пустое ведро, а ведерко передает следующему и так, пока ведро, которое в колодце, не опустеет. Ну, а кто раньше наполнит «командное» ведро, тот, значит, быстрее справился с огнем. Итак, внимание, пожар!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 w:eastAsia="en-US"/>
        </w:rPr>
        <w:t>9. Конкурс «Пожарные тушат огонь».</w:t>
      </w:r>
      <w:r>
        <w:rPr>
          <w:sz w:val="28"/>
          <w:szCs w:val="28"/>
          <w:lang w:val="en-US" w:eastAsia="en-US"/>
        </w:rPr>
        <w:t xml:space="preserve"> Каждому  участнику к ноге привязывается  воздушный шарик ( красного цвета, имитирующий огонь). Игроки, не задевая друг друга руками, должны «потушить огонь» (лопнуть шарики) у другой команды. Чья команда вперёд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Подведение итогов игры. Слово жюри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Ведущий: Все вы сегодня были сильными и ловкими, проявили знания и смекалку.</w:t>
      </w:r>
    </w:p>
    <w:p>
      <w:pPr>
        <w:pStyle w:val="Normal"/>
        <w:rPr/>
      </w:pPr>
      <w:r>
        <w:rPr>
          <w:i/>
          <w:sz w:val="28"/>
          <w:szCs w:val="28"/>
          <w:lang w:val="en-US" w:eastAsia="en-US"/>
        </w:rPr>
        <w:t xml:space="preserve">Награждение команд.  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832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832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832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832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37:00Z</dcterms:created>
  <dc:creator>Администратор</dc:creator>
  <dc:description/>
  <cp:keywords/>
  <dc:language>en-US</dc:language>
  <cp:lastModifiedBy>1</cp:lastModifiedBy>
  <dcterms:modified xsi:type="dcterms:W3CDTF">2014-01-30T12:52:00Z</dcterms:modified>
  <cp:revision>38</cp:revision>
  <dc:subject/>
  <dc:title/>
</cp:coreProperties>
</file>