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математики на этапе адаптации  в 1-г  клас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бобщение.Однозначные числа, числовой ряд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бобщение знаний учащихся по теме: «Однозначные числа. Числовой ряд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/>
        <w:t xml:space="preserve">       </w:t>
      </w:r>
      <w:r>
        <w:rPr>
          <w:b/>
          <w:i/>
          <w:color w:val="000000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оверить знания последовательности чисел в числовом ряду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крепить усвоение операций присчитывания и отсчитыв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овершенствовать приобретенные навыки и умения по изученной теме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  <w:u w:val="single"/>
        </w:rPr>
        <w:t>Развивающие: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4. Прививать у учащихся познавательный интерес к знаниям, к предмету математика; развивать творческие и  познавательные способности (память, внимание, речь, мышление)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</w:t>
      </w:r>
      <w:r>
        <w:rPr>
          <w:b/>
          <w:i/>
          <w:color w:val="000000"/>
          <w:u w:val="single"/>
        </w:rPr>
        <w:t>Воспитательные:</w:t>
      </w:r>
    </w:p>
    <w:p>
      <w:pPr>
        <w:pStyle w:val="Normal"/>
        <w:ind w:left="705" w:hanging="0"/>
        <w:jc w:val="both"/>
        <w:rPr/>
      </w:pPr>
      <w:r>
        <w:rPr>
          <w:color w:val="000000"/>
        </w:rPr>
        <w:t>5. Формировать трудовые, учебные и нравственные качества личности: уважение друг друга, взаимопомощь; умение работать в коллективе, прилежание и трудолюбие; радости успеха, ответственность, дисциплинирован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b/>
          <w:i/>
          <w:color w:val="000000"/>
          <w:u w:val="single"/>
        </w:rPr>
        <w:t>Здоровьесберегающие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6. Предохранять детский организм от утомления и повышения функционального  напряжения, т.е. строить учебную работу с учётом динамики работоспособности (3–5 мин – врабатывание; 10-15 мин – оптимальная работоспособность; 5-7 мин – неустойчивая работоспособность, утомление).</w:t>
      </w:r>
    </w:p>
    <w:p>
      <w:pPr>
        <w:pStyle w:val="Normal"/>
        <w:jc w:val="both"/>
        <w:rPr/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мультимедийная презентация, опорные карточки-сигналы, цифры, иллюстративный материал, учебники, рабочие тет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од урока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лайд 1</w:t>
      </w:r>
      <w:r>
        <w:rPr>
          <w:color w:val="000000"/>
        </w:rPr>
        <w:t xml:space="preserve"> («Математика»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Организационный момен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ебята, наш урок сегодня несколько необычный: к нам пришли гости. Повернитесь к ним. Поздоровайтесь (Дети хлопают). Улыбнемся гостям и друг другу. Скажем любимое наше утреннее приветстви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Я с улыбкой, песней утр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ыйду к травам, людям, птицам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 веселым, интересн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ень мой  должен получ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вернулись к доске. Садитесь. Ребята, постараемся наш урок сделать интересным, т.е. таким, чтобы он всем понравился! Согласны? (Ответы дете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а чтобы урок удался, нам никак не обойтись без важных правил.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Слайд 2 </w:t>
      </w:r>
      <w:r>
        <w:rPr>
          <w:color w:val="000000"/>
        </w:rPr>
        <w:t xml:space="preserve"> («Правила посадки при письме», «Правила ответа стоя у парты»)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Вспомнили эти правила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 правил хорошей работы назовите главные слова (Дети называют слова: «Тихо» - «Работаем тихо», «Дружно» - «Играем дружно», «Говорим по очереди» - «Один говорит, другие слушают». Учитель обращает внимание детей на опорные карточки «Правила хорошей работы»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так, все готов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Ладошки потираем!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Слайд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бщающий урок математики начина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«Шапочку размышлений» надеваем. (Проводится упражнение мозговой гимнастики «Шапочка для размышлений». Упражнение улучшает внимание, ясное восприятие, речь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Сообщение темы урока и его зада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Учитель продолжае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Шапочку не снимаем» и считаем: (при счете дети используют жесты, указывающие на присчитывание и отсчитывание предмет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 считают: 1,2,3,4,5,6,7,8,9; 9,8,7,6,5,4,3,2,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то мы назвали,  ребята? (Числовой ряд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 доске открывается опорная таблица числового ряд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олодцы! Вы его узн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кажите, что обозначали ваши жесты? (Приемы присчитывания и отсчитывания по одном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то догадался, что является на уроке сегодня самым главным? (Числовой ряд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Значит, ваша главная задача на этом уроке вспомнить изученное о числовом ряде и проверить себя, все ли будет понятно на уроке. А помогать вам будет ваш друг Циферка. (На доске иллюстрация математического мальчика – Циферки, в руках которого карточки: «Соображайка», «Поиграйка», «Думайка», «Угадайка», «Вспоминайка»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Закрепление изученного материа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) «Соображайк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гда мы пользуемся числовым рядом? (При пересчитывании предмет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к получается числовой ряд? (Добавляли по 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) «Поиграйка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Слайд 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знали русскую народную песенку-потешку? Но почему ее циферка назвал еще и математической? (Проводится игра-физминут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На горушк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Три заб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Три избуш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Три Ег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Справа - дедушка Его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Слева – дядюшка Егор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А у среднего забо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Не Егор, а пол-Ег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Потому что он пока –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От горшка два вершк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- Что же в ней – «математическое»? (Дети называют: понятия «справа», «слева»; числа 2, 3 (3 Егора, 3 забора, 3 горушки, 3 избушки); 4 («вершок» - старая русская мера длины, равная чуть-чуть больше 4 см – 4,4 см). 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 доске модели  цифр: 3,2,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Вспомните, ребята, в каком порядке эти числа находятся в числовом ряд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Ученик у доски выставляет цифры в нужном порядке:  2,3,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к называется такой порядок чисел? (Порядок возраста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зовите эти числа в порядке убывания. (Дети называют: 4,3,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) «Думайк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Учитель обращает внимание детей на слайд 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ебята, представьте, что мы оказались на берегу этого озерца. А там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Мокренькие спин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Ножки как пружин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то это?  (Лягушки) (На доске открывается рисунок озера, на середине которого карточка с цифрой 4; на берегу озера сидит в травке 3 лягушки (аппликация «Лягушки в травке»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колько лягушек нырнуло? (Учитель показывает на цифру 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 на берегу ещё остались … (Открывается аппликация «Лягушки в травке», 3 шт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колько их станет, когда они все окажутся в воде? Как это узнать? (Присчитать к четырём по одно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Учитель показывает на 4, затем – на лягушек; дети присчитывают по 1 и считают вслух все вместе:  5, 6, 7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удет 7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к узнали? (Присчитывали по 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Учитель открывает вторую иллюстрацию на доске: озеро, на нём цифра 7, к берегу «направляются» 2 лягушк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 если 2 лягушки вернутся на бережок, сколько других лягушек останется в воде?  Как узна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Отсчитать две лягушки: 7, 6, - впереди ещё 5. Значит, осталось 5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к же мы узнали? (Отсчитывали по 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Физминут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 теперь вы - не ребята, а дружные весёлые …лягуша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стал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Лиля – лягушонок, помоги, пожалуйста, нам провести «Отдыхайку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Выходит девочка-ученица и проводит физминутку «Лягушки-попрыгушки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Мы -  лягушки-попрыгуш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Неразлучные подруж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Животы зелёны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С детства закалённые.</w:t>
      </w:r>
    </w:p>
    <w:p>
      <w:pPr>
        <w:pStyle w:val="Normal"/>
        <w:jc w:val="both"/>
        <w:rPr/>
      </w:pPr>
      <w:r>
        <w:rPr>
          <w:color w:val="000000"/>
        </w:rPr>
        <w:tab/>
        <w:tab/>
        <w:t xml:space="preserve">Не грустим мы и не плаче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 xml:space="preserve">Дружим, не ругаемся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Целый день по лужам скач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Спортом занимаем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дитесь. Спасибо, Лиля!  Да, спорт – это сила, здоровье и красо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то из вас, ребята, тоже спортом занимается: делает по утрам зарядку, бегает на лыжах зимой? Как ещё можно укреплять здоровье? (Ответы дете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) «Угадайк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Ростом малы, да уда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Мячом в них броса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И всё сначала начинаю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 чём спрашивает вас Циферка? (Отгадка: кегл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то сбивал кегли мяч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ебята, сегодня кегли – математические! Нужно выполнить задание в учебнике №116 на с. 5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(На доске заранее сделана запис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 xml:space="preserve">1 2 3 4 5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1 2 3 4 5 6 7 8 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1 2 3 4 5 6 7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ссмотрите четыре картинки и подумайте, какой картинке соответствует каждый ряд чис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(Дети самостоятельно, затем в парах выполняют задание. После – варианты ответов обсуждаются во фронтальной работе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завершении  работы проводится  итоговое упражн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ебята, что интересного заметили? (Рядов – 3, а табличек – 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вайте восстановим справедливость: запишем в тетради ряд и для оставшейся группы предметов. Каким он будет? Подумайте самостояте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(Проводится самостоятельная работа. После – работа проверяется. При письме учитель следит за посадкой, обращает внимание детей на опорные таблицы «Сиди правильно».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Итог урока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Слайд 5</w:t>
      </w:r>
      <w:r>
        <w:rPr>
          <w:color w:val="000000"/>
        </w:rPr>
        <w:t xml:space="preserve"> «Вспоминайк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авайте, ребята, Циферке расскажем, что на уроке вспомнили и повторил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(Сначала дети вспоминают и называют то, что им запомнилось с урока. После открывается слайд, позволяющий детям вспомнить все вопросы повторения.)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Слайд 6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(вершок  (4); 3   4 ; высокий – низкий;  вправо, влево, между; 1 2 3 4 5 6 7 8 9)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Слайд 7  </w:t>
      </w:r>
      <w:r>
        <w:rPr>
          <w:color w:val="000000"/>
        </w:rPr>
        <w:t>(«Молодцы»</w:t>
      </w:r>
    </w:p>
    <w:p>
      <w:pPr>
        <w:pStyle w:val="Normal"/>
        <w:jc w:val="both"/>
        <w:rPr/>
      </w:pPr>
      <w:r>
        <w:rPr>
          <w:color w:val="000000"/>
        </w:rPr>
        <w:t>- Как много вы вспомнили и повторили! А ведь главным должен был быть числовой ряд! Зачем же нам всё остальное? (Учитель держит карточку с вопросом  «Зачем?». Ответы детей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Учитель обобщае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чем важно повторять, вспоминать то, что учили раньше?</w:t>
      </w:r>
    </w:p>
    <w:p>
      <w:pPr>
        <w:pStyle w:val="Normal"/>
        <w:ind w:left="1410" w:hanging="0"/>
        <w:jc w:val="both"/>
        <w:rPr>
          <w:color w:val="000000"/>
        </w:rPr>
      </w:pPr>
      <w:r>
        <w:rPr>
          <w:color w:val="000000"/>
        </w:rPr>
        <w:t>(Больше будешь знать. Лучше запомнишь изученное. Знания нужны в жизни!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му понравилось трудиться?</w:t>
      </w:r>
    </w:p>
    <w:p>
      <w:pPr>
        <w:pStyle w:val="Normal"/>
        <w:jc w:val="both"/>
        <w:rPr/>
      </w:pPr>
      <w:r>
        <w:rPr>
          <w:color w:val="000000"/>
        </w:rPr>
        <w:t>- Было ли что-то непонят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м спасибо за совместную работу и, конечно же, ребята,  не забудем поблагодарить и Циферку. Спасиб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амоанализ урока </w:t>
      </w:r>
      <w:r>
        <w:rPr>
          <w:b/>
        </w:rPr>
        <w:t>математики в 1-г  класс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этапе адаптации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Методическая тема, над которой работаю в течение 3-х лет и по которой аттестуюсь, - «Психофизиологические основы эффективной организации учебной деятельности младших школьников». Определение целей и задач данного урока (как и всех других), построение содержания, выбор форм и приёмов работы с учебным материалом осуществляю с опорой на основные  принципы и </w:t>
      </w:r>
      <w:r>
        <w:rPr/>
        <w:t xml:space="preserve">условия эффективной организации учебной деятельности младших школьников: создаю детям такие условия работы, в которых  ребёнок не испытывал бы чрезмерного напряжения и утомления для достижения главной цели обучения – качество; методики и технологии обучения соотношу с возрастными и индивидуальными возможностями учащихся; соблюдаю адекватность требований возрастным возможностям и индивидуальными особенностями учащихся. </w:t>
      </w:r>
    </w:p>
    <w:p>
      <w:pPr>
        <w:pStyle w:val="Normal"/>
        <w:ind w:left="2124" w:hanging="0"/>
        <w:jc w:val="both"/>
        <w:rPr/>
      </w:pPr>
      <w:r>
        <w:rPr/>
        <w:t>/С этой целью (что очень важно на этапе адаптации) провела диагностическое обследование первоклассников «Готовность к школе», «Уровень адаптации». К этой работе привлекла родителей и воспитателей ДОУ; обработку некоторых результатов проводила с участием школьного психолог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бобщение Однозначные числа числовой ряд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бобщение знаний учащихся по теме: «Однозначные числа. Числовой ряд»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/>
        <w:t xml:space="preserve">     </w:t>
      </w:r>
      <w:r>
        <w:rPr>
          <w:b/>
          <w:i/>
          <w:color w:val="000000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оверить знания последовательности чисел в числовом ряду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крепить усвоение операций присчитывания и отсчитыв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овершенствовать приобретенные навыки и умения по изученной теме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  <w:u w:val="single"/>
        </w:rPr>
        <w:t>Развивающие: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4. Прививать у учащихся познавательный интерес к знаниям, к предмету математика; развивать творческие и  познавательные способности (память, внимание, речь, мышление)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</w:t>
      </w:r>
      <w:r>
        <w:rPr>
          <w:b/>
          <w:i/>
          <w:color w:val="000000"/>
          <w:u w:val="single"/>
        </w:rPr>
        <w:t>Воспитательные:</w:t>
      </w:r>
    </w:p>
    <w:p>
      <w:pPr>
        <w:pStyle w:val="Normal"/>
        <w:ind w:left="705" w:hanging="0"/>
        <w:jc w:val="both"/>
        <w:rPr/>
      </w:pPr>
      <w:r>
        <w:rPr>
          <w:color w:val="000000"/>
        </w:rPr>
        <w:t>5. Формировать трудовые, учебные и нравственные качества личности: уважение друг друга, взаимопомощь; умение работать в коллективе, прилежание и трудолюбие; радость успеха, ответственность, дисциплинирован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b/>
          <w:i/>
          <w:color w:val="000000"/>
          <w:u w:val="single"/>
        </w:rPr>
        <w:t>Здоровьесберегающие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6. Предохранять детский организм от утомления и повышения функционального  напряжения, т.е. строить учебную работу с учётом динамики работоспособности детей данного возраста (3–5 мин – врабатывание; 10-15 мин – оптимальная работоспособность; 5-7 мин – неустойчивая работоспособность, утомление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ип урока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Обобщение и систематизация знаний и умен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идактическая цель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Создать условия для систематизации учебного материала, выявления уровня овладения системой знаний по теме «Однозначные числа. Числовой ряд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дготовительный этап учебного занятия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</w:rPr>
        <w:t>Для создания оптимальных условий взаимодействия с учащими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родуман план урока,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составлен подробный конспект занятия, что позволяет увидеть и    проанализировать используемые формы преемственности обучения на конкретном материале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обеспечена готовность каждого ученика к уроку (первоклассники имеют всё необходимое для работы: учебники с закладками, тетради, ручки, карандаши)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для организации индивидуальной работы ученику (Тарасову С.) заранее объясняется дополнительное задание (чтобы на инструктаж не терять времени на уроке и не создавать ситуацию ненужных вопросов, которые могли бы травмировать ребёнка);</w:t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- </w:t>
      </w:r>
      <w:r>
        <w:rPr>
          <w:color w:val="000000"/>
        </w:rPr>
        <w:t>классное помещение для детей и взрослых подготовлено (обязательное проветривание на перемене, организовано дежурство по классу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Анализ структуры и организации урока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- Структура и организация урока соответствует его целям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рослеживается целостность, логическая последовательность и соотношение частей урока, их взаимосвяз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рганизационное начало служит созданию эмоционального настроя, показывает значимость учебного труда, обеспечивает желание детей заниматься трудным для них делом, особенно на данном этапе – этапе адаптации, -  учиться учитьс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лотность, насыщенность, темп, распределение времени урока между его этапами соответствуют возрасту, интеллектуальным и психофизиологическим возможностям и особенностям первоклассник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Анализ содержания учебного материала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- Избранная последовательность реализации учебного материала объясняется индивидуальными и возрастными особенностями организма учащихс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учебный материал соответствует программе и уровню требований по данной те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выдержано соотношение практического и теоретического матери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имеет место связь изучаемого с жизнью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щепедагогические и дидактические требования к уроку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- Выполняемая на уроке работа соответствует поставленным целя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выбор методов работы (наглядно-иллюстративный, практический - работа с учебником, дидактическим материалом и т.д., словесный - беседа, частично-поисковый (проблемный) - вопросы, требующие решение проблемы) соответствует возрасту учащихся, особенностям их развития, содержанию учебного матери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выбор форм работы – коллективная, дифференцированная (индивидуальная) – определился структурой урока и содержанием учебного матери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особенности иллюстративно-наглядного материала (опорные карточки, модели цифр, сказочный герой Циферка, мультимедийная презентация, счётный материал – аппликация) – это яркость и новизна. Смена видов деятельности оказывает положительное влияние на внимание учащихся. Используемая наглядность способствует запоминанию учебного материа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На уроке используются возможности образно – слуховой памяти, а также таких видов памяти, как зрительная и моторная с учётом личностных особенностей памяти детей 7-летнего возрас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в ходе работы дети обучаются приёмам логической обработки материал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реобладает практически-действенное и наглядно-образное мышление, что характерно для данного возраста учащихс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дети учатся оценке и самооценке мыслительной деятельност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на уроке имеют место индивидуализация и дифференциация в обучении и воспита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существляется взаимосвязь образовательных, воспитательных, развивающих и здоровьесберегающих аспектов урок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Деятельность учителя  </w:t>
      </w:r>
      <w:r>
        <w:rPr>
          <w:color w:val="000000"/>
        </w:rPr>
        <w:t>осуществляется с учётом методики работы адаптационного периода учащих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продумывается  закрепление и обобщение изученного  материала;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- число видов учебной деятельности (норма: от 4-х до 7) – соответствует норме; продолжительность и частота разных видов учебной деятельности – в достаточной мере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имеют  место и наличие эмоциональных разрядок, чередование поз, физпауз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 данном уроке преобладают положительные эмоции, что подтверждает достаточный психологический климат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ывод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Урок поставленных целей достиг, соответствует условиям здоровьесберегающей педагог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Самоанализ урока провела Дармограй В.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Октябрь,  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0:11:00Z</dcterms:created>
  <dc:creator>ВАНО</dc:creator>
  <dc:description/>
  <cp:keywords/>
  <dc:language>en-US</dc:language>
  <cp:lastModifiedBy>Вера Ивановна</cp:lastModifiedBy>
  <cp:lastPrinted>2009-03-13T09:50:00Z</cp:lastPrinted>
  <dcterms:modified xsi:type="dcterms:W3CDTF">2013-11-07T18:38:00Z</dcterms:modified>
  <cp:revision>6</cp:revision>
  <dc:subject/>
  <dc:title/>
</cp:coreProperties>
</file>