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о проведении родительского собрания в нестандартной форме в подготовительной к школе группе «Теремок» 13.12.2013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мья и дошкольное учрежд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два важных социальных института социализации ребенка. И хотя их воспитательные функции различны, положительные результаты достигаются только при умелом сочетании разных форм сотрудничества, при активном включении в эту работу всех членов коллектива дошкольного учреждения и членов семей воспитанников. Главное в работе – завоевать доверие и авторитет, убедить родителей в важности и необходимости согласованных</w:t>
      </w:r>
      <w:r>
        <w:rPr>
          <w:sz w:val="28"/>
          <w:szCs w:val="28"/>
        </w:rPr>
        <w:t xml:space="preserve"> действий семьи и дошкольного учреждения. Без родительского участия процесс воспитания невозможен, или, по крайней мере, неполноценен. Поэтому особое внимание мы уделяем внедрению новых нетрадиционных форм сотрудничества, направленных на организацию индивидуальной работы с семьей, дифференцированный подход к семьям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ако из опыта работы мы знаем, что на непосредственное проведение встреч в виде отчетов и поучающих бесед родители откликаются неохотно, что вполне понятно. Мы нашли выход из этого положения в изменении форм и методов проведения. 13.12.2013г. нами, воспитателями группы №1 было проведено родительское собрание в нестандартной форме, целью которого являлос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Создать благоприятный микроклимат между родителями, детьми и педагогами для более результативной работы.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-Познакомить родителей с мнением детей о семье и счастье. Уточнить, совпадают ли мнения родителей и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Предложить родителям вспомнить о своём детстве, для лучшего взаимопонимания со своими детьми.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упражнять родителей в умении представить себя в определенной роли, поддержать ситуацию игры.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мочь находить выход из трудных ситуаций.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вида собрание понравилось всем: и родителям, и детям, и педагогам. В группе царила атмосфера дружбы, открытости, взаимопоним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ям были предложены стихи детей о семье и детстве, совместные игры детей и родителей, интервью с родителями. А также видео просмотр презентации с участием детей «Я счастлив, когда…», в котором дети делились своим мнением о том когда и при каких обстоятельствах они счастливы в своей семье. Родители были очень тронуты, узнав что думает их ребенок. Кульминацией родительского собрания было совместное пение детьми, родителями, воспитателями  песни «Родительский д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казать, что поставленные цели были достигнуты полностью, у всех присутствующих осталось хорошее впечатление о данном меропри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3:00Z</dcterms:created>
  <dc:creator>Alex</dc:creator>
  <dc:description/>
  <cp:keywords/>
  <dc:language>en-US</dc:language>
  <cp:lastModifiedBy>Alex</cp:lastModifiedBy>
  <dcterms:modified xsi:type="dcterms:W3CDTF">2014-01-30T05:40:00Z</dcterms:modified>
  <cp:revision>3</cp:revision>
  <dc:subject/>
  <dc:title/>
</cp:coreProperties>
</file>