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Тема  урока: «Треугольник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ип урока:</w:t>
      </w:r>
      <w:r>
        <w:rPr>
          <w:rFonts w:cs="Times New Roman" w:ascii="Times New Roman" w:hAnsi="Times New Roman"/>
          <w:b/>
          <w:sz w:val="28"/>
          <w:szCs w:val="28"/>
        </w:rPr>
        <w:t xml:space="preserve"> изучение нового материал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Форма урока :</w:t>
      </w:r>
      <w:r>
        <w:rPr>
          <w:rFonts w:cs="Times New Roman" w:ascii="Times New Roman" w:hAnsi="Times New Roman"/>
          <w:b/>
          <w:sz w:val="28"/>
          <w:szCs w:val="28"/>
        </w:rPr>
        <w:t xml:space="preserve"> комбинированный урок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борудование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пьютер, проектор, экран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 урок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еспечить усвоение нового материала, сформировать понятие треугольника, его элемент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целях развития интеллектуальных способностей, мыслительных умений, переносить ранее изученные знания и умения в новую ситуац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пособствовать выработке у учащихся желания и потребности изучения геометрии, развивать их самостоятельность и творчество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лан  урок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I. </w:t>
      </w:r>
      <w:r>
        <w:rPr>
          <w:rFonts w:cs="Times New Roman" w:ascii="Times New Roman" w:hAnsi="Times New Roman"/>
          <w:sz w:val="28"/>
          <w:szCs w:val="28"/>
        </w:rPr>
        <w:t>Организационный момент. (1мин.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II. </w:t>
      </w:r>
      <w:r>
        <w:rPr>
          <w:rFonts w:cs="Times New Roman" w:ascii="Times New Roman" w:hAnsi="Times New Roman"/>
          <w:sz w:val="28"/>
          <w:szCs w:val="28"/>
        </w:rPr>
        <w:t>Изучение нового материала (24 мин.)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одготовка к введению нового материала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остановка цели и задач урока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Объяснение нового материала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рактическое задание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Работа с треугольникам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III. </w:t>
      </w:r>
      <w:r>
        <w:rPr>
          <w:rFonts w:cs="Times New Roman" w:ascii="Times New Roman" w:hAnsi="Times New Roman"/>
          <w:sz w:val="28"/>
          <w:szCs w:val="28"/>
        </w:rPr>
        <w:t>Закрепление изученного материала (10 мин.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IV.</w:t>
      </w:r>
      <w:r>
        <w:rPr>
          <w:rFonts w:cs="Times New Roman" w:ascii="Times New Roman" w:hAnsi="Times New Roman"/>
          <w:sz w:val="28"/>
          <w:szCs w:val="28"/>
        </w:rPr>
        <w:t xml:space="preserve"> Итог урока. (3 мин.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V. </w:t>
      </w:r>
      <w:r>
        <w:rPr>
          <w:rFonts w:cs="Times New Roman" w:ascii="Times New Roman" w:hAnsi="Times New Roman"/>
          <w:sz w:val="28"/>
          <w:szCs w:val="28"/>
        </w:rPr>
        <w:t>Домашнее задание (1 мин.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VI. </w:t>
      </w:r>
      <w:r>
        <w:rPr>
          <w:rFonts w:cs="Times New Roman" w:ascii="Times New Roman" w:hAnsi="Times New Roman"/>
          <w:sz w:val="28"/>
          <w:szCs w:val="28"/>
        </w:rPr>
        <w:t>Рефлексия урока (1 мин.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ОРГАНИЗАЦИОННЫЙ МОМЕНТ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мся сообщается тема и цель урок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ИЗУЧЕНИЕ НОВОГО МАТЕРИАЛА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дготовка к введению нового материал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ступительное слово учител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и множества различных геометрических фигур на плоскости выделяется большое семейство МНОГОУГОЛЬНИКОВ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я геометрических фигур имеют вполне определенный смысл. Присмотритесь внимательно к слову “многоугольник”, и скажите, из каких частей оно состоит. Слово “многоугольник” указывает на то, что у всех фигур этого семейства “много углов”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ставьте в слово “многоугольник” вместо части “много” конкретное число, например 5. Вы получите ПЯТИУГОЛЬНИК. Или 6. Тогда – ШЕСТИУГОЛЬНИК. Заметьте, сколько углов, столько и сторон, поэтому эти фигуры вполне можно было бы назвать и многосторонника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 Задание 1 (слайд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 экране геометрические фигуры. Назовите эти фигур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629150" cy="22002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м наименьшим числом можно заменить “много” в многоугольнике? (Ответ: 3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 каким из видом многоугольника мы познакомимся на сегодняшнем уроке вы мне ответите, отгадав загадку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ГАДКА: </w:t>
      </w:r>
      <w:r>
        <w:rPr>
          <w:rFonts w:cs="Times New Roman" w:ascii="Times New Roman" w:hAnsi="Times New Roman"/>
          <w:sz w:val="28"/>
          <w:szCs w:val="28"/>
        </w:rPr>
        <w:t>(слайд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-были три подружк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ных домиках свои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и веселых хохотушки –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чками все звали и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 этими домам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ки длинные текли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чки очень не хотел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жки промочить сво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огда они решил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 домиками взять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елать мостики большие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в гости прибегат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 с мостом соединился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же, в общем, получился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реугольник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307330" cy="307086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7330" cy="307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На экране   идет показ данной загадки в виде презентации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</w:rPr>
        <w:t>Постановка цели и задачи урок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мы рассмотрим первую фигуру из семейства многоугольников – треугольник. Вспомним его элементы, понятия, связанные с данной фигурой и применим все знания при выполнении практических задач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</w:rPr>
        <w:t>Объяснение нового материал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сать число, тему урока в тетрад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Треугольник – простейшая фигура: три стороны, три вершины, три угла. Математики называют его двумерным “симплексом” - по латыни означает простейший. Именно в силу своей простоты треугольник явился основой многих измерен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з площадь треугольника выражается площадь любого многоугольника, достаточно разбить этот многоугольник на треугольники, вычислить их площади и сложить результат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ще 4000 лет назад в одном египетском папирусе говорилось о площади треугольни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з 2000 лет в Древней Греции очень активно велось изучение свойств треугольника. Пифагор открыл свою знаменитую формулу (слайд 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 плодотворно свойства треугольника исследовались в XV-XVI веках. Большой вклад в эту теорию внес знаменитый математик Леонард Эйлер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ператор Франции Наполеон свободное время посвящал занятием математики и, в частности, изучению свойств треугольников (слайд 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Математическая переменк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люблю треугольники! И сразу объявляю математическую переменку. Проверьте мои утвержде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ой треугольник составлен из трех прямы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 в одном из треугольников нет ни одной прям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ой треугольник состоит из трех отрезк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ой треугольник состоит из трех отрезков, соединяющих три не лежащих на одной прямой точ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ой треугольник имеет три угл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ой треугольник имеет три вершин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чащиеся устно отвечают на вопросы учителя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3. Основные элементы треугольника (слайд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429125" cy="204787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сле рассмотрении всех элементов треугольника выводится определение треугольника учащимися устно, затем записывается в тетради)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УГОЛЬНИК – геометрическая фигура, состоящая из трех точек (вершин) и трех попарно соединяющих их отрезков (стороны) ( слайд 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Задач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Земельный участок имеет треугольную форму. Сколько потребуется метров проволоки, чтобы обнести этот участок забором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твет: измерить стороны и сложить их длины.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мы называем сумму длин всех сторон треугольника?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40"/>
          <w:szCs w:val="40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ABC</w:t>
      </w:r>
      <w:r>
        <w:rPr>
          <w:rFonts w:cs="Times New Roman" w:ascii="Times New Roman" w:hAnsi="Times New Roman"/>
          <w:sz w:val="28"/>
          <w:szCs w:val="28"/>
        </w:rPr>
        <w:t xml:space="preserve"> = АВ + ВС + СА (ед.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.  </w:t>
      </w:r>
      <w:r>
        <w:rPr>
          <w:rFonts w:cs="Times New Roman" w:ascii="Times New Roman" w:hAnsi="Times New Roman"/>
          <w:b/>
          <w:i/>
          <w:sz w:val="28"/>
          <w:szCs w:val="28"/>
        </w:rPr>
        <w:t>Практическое задани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87 (из учебника Геометрия 7-9 Л.С Атанасян.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ертите треугольник и обозначьте его вершины буквами M, N и P.   а) Назовите все углы и стороны треугольника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 помощью масштабной линейки измерьте стороны и найдите периметр треугольни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немся к треугольнику : 3вершины, 3 стороны, 3 угл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рона АВ лежит напротив угла С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 лежит напротив угла  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 лежит напротив угла 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тороне АВ прилежат углы А и 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тороне ВС прилежат углы В и С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тороне АС прилежат углы А и С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ол А заключен между сторонами АВ и АС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ол В заключен между сторонами АВ и ВС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гол С заключен между сторонами АС и ВС.</w:t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чащиеся выполняют задание № 88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Начертите треугольник DEF так, чтобы угол E был прямым. Назовите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стороны, лежащие против углов D, E, F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углы, лежащие против сторон DE, EF, FD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глы, прилежащие к сторонам DE, EF, FD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b/>
          <w:i/>
          <w:sz w:val="28"/>
          <w:szCs w:val="28"/>
        </w:rPr>
        <w:t>Работа с треугольникам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вами конверты, в которых лежат треугольники. Среди них вы должны отыскать два равных треугольни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жите, как вы их нашли? (Наложением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треугольники совпали, сколько надо совместить элементов? (Три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овмещении треугольников совместятся попарно вершины, стороны и углы. Значит, если два треугольника равны, то элементы одного треугольника будут соответственно равны элементам другого треугольни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вных треугольниках против соответственно равных сторон лежат равные углы, и обратно: против соответственно равных углов лежат равные сторон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  ЗАКРЕПЛЕНИЕ ИЗУЧЕННОГО МАТЕРИАЛ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92 (устно) Периметр одного треугольника больше периметра другого. Могут ли быть равными эти треугольники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а: треугольники  АВС и  MNP равны. Угол А равен углу М, угол В равен углу N и угол С равен углу Р. Найдите стороны треугольника MNP, если АВ = 7 см,  ВС = 5 см, СА = 3 с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. ИТОГИ УРОК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отвечают на вопросы к главе 2, данные в учебник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авление оценок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. ЗАДАНИЕ НА ДОМ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. 14</w:t>
      </w:r>
      <w:r>
        <w:rPr>
          <w:rFonts w:cs="Times New Roman" w:ascii="Times New Roman" w:hAnsi="Times New Roman"/>
        </w:rPr>
        <w:t>. № 89, 90, 91*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I. РЕФЛЕКС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Литератур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метрия 7-9 классы: учеб. для общеобразовательных учреждений/ Л. С. Атанасян, В. Ф. Бутузов, с. Б. Кадомцев и др.-19 изд.-М.: Просвещение, 2009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инович Е. М. задачи и упражнения на готовых чертежах. 7-9 классы. Геометрия.- М.: ИЛЕКСА, 2010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метрия. Рабочая тетрадь. 7 класс/ Л. С. Атанасян, В. Ф. Бутузов, с. Б. Кадомцев и др.-М.: Просвещение, 2011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8"/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sz w:val="28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39:00Z</dcterms:created>
  <dc:creator>Stud</dc:creator>
  <dc:description/>
  <dc:language>en-US</dc:language>
  <cp:lastModifiedBy>admin-100</cp:lastModifiedBy>
  <dcterms:modified xsi:type="dcterms:W3CDTF">2014-01-30T07:39:00Z</dcterms:modified>
  <cp:revision>2</cp:revision>
  <dc:subject/>
  <dc:title>Тема  урока: «Треугольник»</dc:title>
</cp:coreProperties>
</file>