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ованный  урок по физике в 7 классе  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утешествие в мир Силы тяжести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>
          <w:rStyle w:val="Emphasis"/>
          <w:sz w:val="28"/>
          <w:szCs w:val="28"/>
        </w:rPr>
        <w:t>Обучающие:</w:t>
      </w:r>
      <w:r>
        <w:rPr>
          <w:sz w:val="28"/>
          <w:szCs w:val="28"/>
        </w:rPr>
        <w:t xml:space="preserve"> обеспечить углубление, обобщение и систематизацию материала темы; создать условия контроля (самоконтроля) усвоения знаний и умений.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/>
      </w:pPr>
      <w:r>
        <w:rPr>
          <w:rStyle w:val="Emphasis"/>
          <w:sz w:val="28"/>
          <w:szCs w:val="28"/>
        </w:rPr>
        <w:t>Развивающие:</w:t>
      </w:r>
      <w:r>
        <w:rPr>
          <w:sz w:val="28"/>
          <w:szCs w:val="28"/>
        </w:rPr>
        <w:t xml:space="preserve"> способствовать формированию умения использовать приемы: обобщения, сравнения, выделения главного переноса знаний в новую ситуацию, развитие физического кругозора, мышления и речи, внимания и памяти. 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Emphasis"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содействовать воспитанию интереса к физике, активности, организованности, умению общаться с окружающи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 урока:</w:t>
      </w:r>
      <w:r>
        <w:rPr>
          <w:sz w:val="28"/>
          <w:szCs w:val="28"/>
        </w:rPr>
        <w:t xml:space="preserve"> урок-путешествие, урок обобщения и систематизации знаний. 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интерактивная доска, проектор,   листы с заданиями, инструктивная карта по выполнению лабораторной работы.  </w:t>
      </w:r>
    </w:p>
    <w:p>
      <w:pPr>
        <w:pStyle w:val="Style16"/>
        <w:spacing w:lineRule="auto" w:line="360" w:before="0" w:after="0"/>
        <w:ind w:firstLine="70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. Организационный момент.  </w:t>
      </w:r>
      <w:r>
        <w:rPr>
          <w:sz w:val="28"/>
          <w:szCs w:val="28"/>
        </w:rPr>
        <w:t xml:space="preserve">На интерактивной доске открывается первый слайд, играет музыка, написана  тема урока “Путешествие в мир Силы тяжести»,   </w:t>
      </w:r>
      <w:r>
        <w:rPr>
          <w:rStyle w:val="StrongEmphasis"/>
          <w:b w:val="false"/>
          <w:sz w:val="28"/>
          <w:szCs w:val="28"/>
        </w:rPr>
        <w:t xml:space="preserve">учитель читает стихотворение, приглашая ребят в путешествие. </w:t>
      </w:r>
    </w:p>
    <w:p>
      <w:pPr>
        <w:pStyle w:val="Style16"/>
        <w:spacing w:lineRule="auto" w:line="360" w:before="0" w:after="0"/>
        <w:ind w:left="709" w:hanging="0"/>
        <w:rPr/>
      </w:pPr>
      <w:r>
        <w:rPr>
          <w:sz w:val="28"/>
          <w:szCs w:val="28"/>
        </w:rPr>
        <w:t xml:space="preserve">«– Чтобы спорилось нужное дело, </w:t>
        <w:br/>
        <w:t xml:space="preserve">Чтобы в жизни не знать неудач, </w:t>
        <w:br/>
        <w:t xml:space="preserve">Мы в поход отправляемся смело. </w:t>
        <w:br/>
        <w:t xml:space="preserve">В мир загадок и сложных задач. </w:t>
        <w:br/>
        <w:t xml:space="preserve">Не беда, что идти далеко, </w:t>
        <w:br/>
        <w:t>Не боимся, что путь будет труден</w:t>
        <w:br/>
        <w:t>– Достижения крупные людям</w:t>
        <w:br/>
        <w:t>Никогда не давались легко!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ах у каждого ученика находится «Индивидуальная карта участника путешествия», которая позволяет учителю провести  рефлексию, предлагая ученикам отметить свое настроение на начало урока (см. Приложение 3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II. Презентация урока: </w:t>
      </w:r>
      <w:r>
        <w:rPr>
          <w:sz w:val="28"/>
          <w:szCs w:val="28"/>
        </w:rPr>
        <w:t xml:space="preserve"> открывается второй слай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итель: «Ребята сегодня на  уроке мы обобщим и приведем в систему изученный материал. Ваша, задача: показать свои знания и умения в процессе выполнения  устных упражнений, задач и лабораторной работы. За каждый правильный ответ ученик получает 1 балл. Количество набранных баллов соответствует оценке: 5 баллов – «5», 4 балла – «4», 3 балла – «3».  Учитель зачитывает стихотворени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Сила тяжести важна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тяжести нужна!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ез физики, друзь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знать нам никогда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ела  имеют массу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яжение  земл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ро это  мы сегодня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ами говорить должны»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 обобщают цели урока, представленные на втором слайде.</w:t>
      </w:r>
    </w:p>
    <w:p>
      <w:pPr>
        <w:pStyle w:val="Style16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Почему сила тяжести нужна, сила тяжести важна?</w:t>
      </w:r>
    </w:p>
    <w:p>
      <w:pPr>
        <w:pStyle w:val="Style16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Какую роль в жизни человека играет сила тяжести?</w:t>
      </w:r>
    </w:p>
    <w:p>
      <w:pPr>
        <w:pStyle w:val="Style16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Научиться на практике вычислять силу тяже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«Выполнить задания и подвести итог урока нам поможет маршрутный лист “Путешествие в мир Силы тяжести”. Ребята я  предлагаю вам заполнить свои данные на маршрутном листе. </w:t>
      </w:r>
      <w:hyperlink r:id="rId2">
        <w:r>
          <w:rPr>
            <w:rStyle w:val="InternetLink"/>
            <w:sz w:val="28"/>
            <w:szCs w:val="28"/>
            <w:u w:val="none"/>
          </w:rPr>
          <w:t>(см. Приложение 1)</w:t>
        </w:r>
      </w:hyperlink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« Ребята давайте  построим траекторию  движения по маршруту (графический диктант на повторение теоретического материала). Ученики используют значки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" cy="1238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 (вершина)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 xml:space="preserve">нет (равнина),  отвечая  на вопрос «Верно ли утверждение, определение, свойство?» Учитель читает  вопросы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ила определяет меру действия одного тела на другое. (д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ила измеряется  в Джоулях. (нет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ила, с которой Земля притягивает к себе все тела называется силой тяжести. (д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Чем больше массе тела, тем меньше его сила.  (нет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ила тяжести всегда направлена вертикально вниз. (д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 получается следующая траектория движения. </w:t>
      </w:r>
      <w:r>
        <w:rPr>
          <w:sz w:val="28"/>
          <w:szCs w:val="28"/>
        </w:rPr>
        <w:drawing>
          <wp:inline distT="0" distB="0" distL="0" distR="0">
            <wp:extent cx="161925" cy="1238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–</w:t>
      </w:r>
      <w:r>
        <w:rPr>
          <w:sz w:val="28"/>
          <w:szCs w:val="28"/>
        </w:rPr>
        <w:drawing>
          <wp:inline distT="0" distB="0" distL="0" distR="0">
            <wp:extent cx="161925" cy="123825"/>
            <wp:effectExtent l="0" t="0" r="0" b="0"/>
            <wp:docPr id="3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– </w:t>
      </w:r>
      <w:r>
        <w:rPr>
          <w:sz w:val="28"/>
          <w:szCs w:val="28"/>
        </w:rPr>
        <w:drawing>
          <wp:inline distT="0" distB="0" distL="0" distR="0">
            <wp:extent cx="161925" cy="123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слайд 3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рафический диктант учащиеся проверяют вместе с учителем. Ответы появляются на интерактивной  доске  и  учащимся самостоятельно предлагается оценить свои знания (слайд 3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еник правильно ответил на все вопросы верно, то оценка - «5», одна ошибка-  «4», две ошибки - «3» и неудовлетворительную оценку, если допустил три  и более ошибк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«Полученный график – это маршрут путешествия, нам необходимо пройти все равнины и вершины»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ершина “Н”</w:t>
      </w:r>
      <w:r>
        <w:rPr>
          <w:sz w:val="28"/>
          <w:szCs w:val="28"/>
        </w:rPr>
        <w:t>. Учитель читает стихотворение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«Вот и первая вершина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таилась здесь пучина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о царство Нептуна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Долго быть нам здесь нельзя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выплыть из морей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укву нужную найди скорей»</w:t>
      </w:r>
    </w:p>
    <w:p>
      <w:pPr>
        <w:pStyle w:val="Style16"/>
        <w:spacing w:lineRule="auto" w:line="360" w:before="0" w:after="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Учитель, обращаясь к ученикам: «Среди предложенных заданий найдите известную вам физическую величину» </w:t>
      </w:r>
      <w:hyperlink r:id="rId7">
        <w:r>
          <w:rPr>
            <w:rStyle w:val="InternetLink"/>
            <w:sz w:val="28"/>
            <w:szCs w:val="28"/>
            <w:u w:val="none"/>
          </w:rPr>
          <w:t xml:space="preserve">(см. Приложение 1). Предлагается выполнить задание по вариантам. (слайд4) </w:t>
        </w:r>
      </w:hyperlink>
    </w:p>
    <w:p>
      <w:pPr>
        <w:pStyle w:val="Normal"/>
        <w:spacing w:lineRule="auto" w:line="360"/>
        <w:rPr>
          <w:rStyle w:val="InternetLink"/>
        </w:rPr>
      </w:pPr>
      <w:hyperlink r:id="rId8">
        <w:r>
          <w:rPr/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97155</wp:posOffset>
                </wp:positionV>
                <wp:extent cx="2895600" cy="14547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5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</w:rPr>
                              <w:t>-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с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ж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г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С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  [H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ж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г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4.55pt;mso-wrap-distance-left:9.05pt;mso-wrap-distance-right:9.05pt;mso-wrap-distance-top:0pt;mso-wrap-distance-bottom:0pt;margin-top:-7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I </w:t>
                      </w:r>
                      <w:r>
                        <w:rPr>
                          <w:b/>
                        </w:rPr>
                        <w:t>-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с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ж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г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F  [H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ж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г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-207010</wp:posOffset>
                </wp:positionV>
                <wp:extent cx="2895600" cy="14547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5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</w:rPr>
                              <w:t>-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Q [ </w:t>
                            </w:r>
                            <w:r>
                              <w:rPr/>
                              <w:t>Дж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ж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г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m [ </w:t>
                            </w:r>
                            <w:r>
                              <w:rPr>
                                <w:b/>
                              </w:rPr>
                              <w:t>кг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4.55pt;mso-wrap-distance-left:9.05pt;mso-wrap-distance-right:9.05pt;mso-wrap-distance-top:0pt;mso-wrap-distance-bottom:0pt;margin-top:-16.3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II </w:t>
                      </w:r>
                      <w:r>
                        <w:rPr>
                          <w:b/>
                        </w:rPr>
                        <w:t>-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Q [ </w:t>
                      </w:r>
                      <w:r>
                        <w:rPr/>
                        <w:t>Дж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ж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г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m [ </w:t>
                      </w:r>
                      <w:r>
                        <w:rPr>
                          <w:b/>
                        </w:rPr>
                        <w:t>кг</w:t>
                      </w:r>
                      <w:r>
                        <w:rPr>
                          <w:b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709"/>
        <w:rPr/>
      </w:pPr>
      <w:r>
        <w:rPr/>
      </w:r>
    </w:p>
    <w:p>
      <w:pPr>
        <w:pStyle w:val="Style16"/>
        <w:spacing w:lineRule="auto" w:line="360" w:before="0" w:after="0"/>
        <w:ind w:firstLine="709"/>
        <w:rPr/>
      </w:pPr>
      <w:r>
        <w:rPr/>
      </w:r>
    </w:p>
    <w:p>
      <w:pPr>
        <w:pStyle w:val="Style16"/>
        <w:spacing w:lineRule="auto" w:line="360" w:before="0" w:after="0"/>
        <w:ind w:firstLine="709"/>
        <w:rPr/>
      </w:pPr>
      <w:r>
        <w:rPr/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выводятся на экран (слайд 5). Ученики, правильно выполнившие задание, получают 1 бал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516890</wp:posOffset>
            </wp:positionV>
            <wp:extent cx="1525270" cy="13220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ле проверки задания ученикам предлагается установить связь между массой и силой тяжести (слайд 6).  Затем на экране проявляется магический треугольник (рис.1) (слайд 7)</w:t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Равнина. </w:t>
      </w:r>
      <w:r>
        <w:rPr>
          <w:sz w:val="28"/>
          <w:szCs w:val="28"/>
        </w:rPr>
        <w:t xml:space="preserve"> Учитель: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«Ты в походе  не скучай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сню дружно запевай</w:t>
      </w:r>
    </w:p>
    <w:p>
      <w:pPr>
        <w:pStyle w:val="Style16"/>
        <w:tabs>
          <w:tab w:val="clear" w:pos="708"/>
          <w:tab w:val="left" w:pos="628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когда умолкнут музы </w:t>
        <w:tab/>
      </w:r>
      <w:r>
        <w:rPr>
          <w:b/>
          <w:sz w:val="28"/>
          <w:szCs w:val="28"/>
        </w:rPr>
        <w:t>рис.1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 вопрос мой отвечай!»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вместе с учителем поют песню «» (слайд 8), а затем   отвечают на вопрос «Почему падает снег?», получая за правильный ответ балл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ршина “Б»  </w:t>
      </w:r>
      <w:r>
        <w:rPr>
          <w:rStyle w:val="StrongEmphasis"/>
          <w:b w:val="false"/>
          <w:sz w:val="28"/>
          <w:szCs w:val="28"/>
        </w:rPr>
        <w:t xml:space="preserve">Учитель: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«Что-то  жутко стало мне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то-то скачет на метле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о бабушка Яга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утит, мутит тут дела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Хочет вес преодолеть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тупе на небо взлететь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покажем ей сейчас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й суперкласс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Объясним ей с радостью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значит  сила тяжести»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 экране интерактивной доски появляется фрагмент из сказки «Морозко»  (слайд 9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Ученики совместно с учителем выполняют ряд опытов, доказывая Бабе Яге, что такое сила тяжест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Опыт 1. Камни в рук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рудование: два камешка (у каждого ученика на парте), один маленький, а другой побольш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«Возьмите  в руку камешек, который побольше. Вы чувствуете тяжесть, не так ли? Пусть на одной ладони у вас будет прежний камешек, а на другой – который поменьше. Чувствуете, что маленький камешек значительно легче. Какой вывод вы можете сделать?». Ученики совместно с учителем обсуждают данный опыт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object w:dxaOrig="5191" w:dyaOrig="38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9.75pt;margin-top:47.6pt;width:142.75pt;height:105.8pt;mso-wrap-distance-left:9.05pt;mso-wrap-distance-right:9.05pt;mso-position-horizontal-relative:text;mso-position-vertical-relative:text" filled="f" o:ole="">
            <v:imagedata r:id="rId11" o:title=""/>
          </v:shape>
          <o:OLEObject Type="Embed" ProgID="Word.Document.12" ShapeID="ole_rId10" DrawAspect="Content" ObjectID="_60069252" r:id="rId10"/>
        </w:object>
      </w:r>
      <w:r>
        <w:rPr>
          <w:sz w:val="28"/>
          <w:szCs w:val="28"/>
        </w:rPr>
        <w:t>Ученикам предлагается установить связь между массой и силой тяжести, получить график зависимости основываясь на математических знаниях (слайд 11, 12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</w:t>
      </w:r>
      <w:r>
        <w:rPr>
          <w:b/>
          <w:sz w:val="28"/>
          <w:szCs w:val="28"/>
        </w:rPr>
        <w:t>рис. 2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Вывод: </w:t>
      </w:r>
      <w:r>
        <w:rPr>
          <w:rStyle w:val="StrongEmphasis"/>
          <w:b w:val="false"/>
          <w:iCs/>
          <w:sz w:val="28"/>
          <w:szCs w:val="28"/>
        </w:rPr>
        <w:t>Тяжелое и легкое – это означает сильное слабое притяжение к Земл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пыт 2. Бросание предметов в воздух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усочек пластилина (у каждого ученика на парте)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Возьмите кусочек пластилина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Поднимите его над партой и отпустите. Проследите за его падением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Подбросьте кусочек пластилина вверх и снова проследи за его падением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свои наблюдения и объясните, почему пластилин всякий раз оказывается на парте?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икрепите шарик на нить и поднимите его в воздухе на некоторую высоту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! По окончании опыта положите пластилин  в коробк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бсуждаются результаты опытов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1. Почему не падали камешки на землю? Что им мешало? Рука, на которой они лежал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2. Почему брошенный вверх кусочек пластилина падает на Землю? Земля его притягивае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чему в нашем опыте с шариком, который висел на нити, не падал на Землю? Что ему мешало? Ни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пыт 3. Отвес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ся делать отвес и с его помощью определять вертикальное направление силы тяжести (слайд 13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уговица с ушком, нить длиной 60 см. (у каждого ученика на парте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Сделайте отвес: к ушку пуговицы привяжите нить длиной 60 см. Этим простым прибором можно определять вертикальность направления силы тяжес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Проверьте с помощью отвеса вертикальность ножек стола, стула, стен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почему отвесом можно проверять вертикальность?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опыта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ходе обсуждения опытов ученики также получают баллы за правильные ответы.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Равнина  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rStyle w:val="StrongEmphasis"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 xml:space="preserve">Отдохнуть пора ребятки </w:t>
      </w:r>
    </w:p>
    <w:p>
      <w:pPr>
        <w:pStyle w:val="Style16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гадаем - ка загадку»</w:t>
      </w:r>
    </w:p>
    <w:p>
      <w:pPr>
        <w:pStyle w:val="Style1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а </w:t>
      </w:r>
      <w:r>
        <w:rPr>
          <w:sz w:val="28"/>
          <w:szCs w:val="28"/>
        </w:rPr>
        <w:t>(слайд 14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утра сегодня тарарам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яшут вещи тут и там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мы кричим от радости: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чезла сила … (</w:t>
      </w:r>
      <w:r>
        <w:rPr>
          <w:b/>
          <w:bCs/>
          <w:i/>
          <w:iCs/>
          <w:sz w:val="28"/>
          <w:szCs w:val="28"/>
        </w:rPr>
        <w:t>тяжести</w:t>
      </w:r>
      <w:r>
        <w:rPr>
          <w:sz w:val="28"/>
          <w:szCs w:val="28"/>
        </w:rPr>
        <w:t>)!”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перь то, есть у нас предлог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бы тяжесть сбросить с рук  и ног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с вами выйдем из-за парт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скажем дружно все «На старт!»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  <w:r>
        <w:rPr>
          <w:sz w:val="28"/>
          <w:szCs w:val="28"/>
        </w:rPr>
        <w:t>(ученикам предлагается встать и выйти из-за парты) (слайд 15)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Учитель: «Мы в ракету дружно сели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космос полететь хотели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притяжением Земли  мы бороться не смогли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Шлем вам всем большой привет</w:t>
      </w:r>
    </w:p>
    <w:p>
      <w:pPr>
        <w:pStyle w:val="Style16"/>
        <w:spacing w:lineRule="auto" w:line="360" w:before="0" w:after="0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Опоздавшим места нет» </w:t>
      </w:r>
    </w:p>
    <w:p>
      <w:pPr>
        <w:pStyle w:val="Style16"/>
        <w:spacing w:lineRule="auto" w:line="360" w:before="0" w:after="0"/>
        <w:ind w:firstLine="70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ршина «Л»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sz w:val="28"/>
          <w:szCs w:val="28"/>
        </w:rPr>
        <w:t>Учитель:</w:t>
      </w:r>
      <w:r>
        <w:rPr>
          <w:rStyle w:val="StrongEmphasis"/>
          <w:sz w:val="28"/>
          <w:szCs w:val="28"/>
        </w:rPr>
        <w:t xml:space="preserve"> «</w:t>
      </w:r>
      <w:r>
        <w:rPr>
          <w:sz w:val="28"/>
          <w:szCs w:val="28"/>
        </w:rPr>
        <w:t>Исчезла сила тяжест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что ж произошло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кушать захотели мы –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вышло ничего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меты все летят,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оять они не могу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ужна нам сила тяжест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а лишь нам поможет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е мы рассчитаем и подведем итог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Но сделать это надо нам в короткий очень срок» (слайд 16. Фрагмент мультфильма «Вовка в тридевятом царстве», полет предметов, когда еда пролетала мимо Вовки). 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еникам раздается инструктивная карта по выполнению лабораторной работы  (Приложение 2)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ариант 1. </w:t>
      </w:r>
      <w:r>
        <w:rPr>
          <w:rStyle w:val="StrongEmphasis"/>
          <w:b w:val="false"/>
          <w:sz w:val="28"/>
          <w:szCs w:val="28"/>
        </w:rPr>
        <w:t>(слайд 17)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С помощью рычажных весов найти массу  пластилинового кубика и определить силу тяжести по формуле: </w:t>
      </w:r>
      <w:r>
        <w:rPr>
          <w:rStyle w:val="StrongEmphasis"/>
          <w:b w:val="false"/>
          <w:sz w:val="28"/>
          <w:szCs w:val="28"/>
          <w:lang w:val="en-US"/>
        </w:rPr>
        <w:t>F</w:t>
      </w:r>
      <w:r>
        <w:rPr>
          <w:rStyle w:val="StrongEmphasis"/>
          <w:b w:val="false"/>
          <w:sz w:val="28"/>
          <w:szCs w:val="28"/>
        </w:rPr>
        <w:t xml:space="preserve"> = </w:t>
      </w:r>
      <w:r>
        <w:rPr>
          <w:rStyle w:val="StrongEmphasis"/>
          <w:b w:val="false"/>
          <w:sz w:val="28"/>
          <w:szCs w:val="28"/>
          <w:lang w:val="en-US"/>
        </w:rPr>
        <w:t>mg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Вариант 2. 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пределить силу тяжести пластилинового кубика с помощью динамометра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Ученики должны самостоятельно сделать вывод, сравнить полученные  результаты.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Учитель: «Ну что ж, урок окончен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ог мы подведем: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нового узнали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нравилось что в нем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ценим наши знания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то вклад, какой вложил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кто в конце урока </w:t>
      </w:r>
    </w:p>
    <w:p>
      <w:pPr>
        <w:pStyle w:val="Style16"/>
        <w:spacing w:lineRule="auto" w:line="360" w:before="0" w:after="0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ценку  получил» (слайд 19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I</w:t>
      </w: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Подведение итогов урока</w:t>
      </w:r>
      <w:r>
        <w:rPr>
          <w:sz w:val="28"/>
          <w:szCs w:val="28"/>
        </w:rPr>
        <w:t xml:space="preserve"> (слайд 20 Фрагмент мультфильма «Пластилиновая ворона»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Идею этой сказки, а может и не сказки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ймет не только взрослый, но даже карапуз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стойте и не прыгайте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м, где идет строительство или подвешен груз»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еникам  предлагается вспомнить  цели урока.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>. Домашнее задание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ая работа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ариант 1.</w:t>
      </w:r>
      <w:r>
        <w:rPr>
          <w:sz w:val="28"/>
          <w:szCs w:val="28"/>
        </w:rPr>
        <w:t xml:space="preserve"> Решить занимательные задачи из книги «Физика» Григория Остер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 том, что на борту космического корабля царит невесомость, знают все. А вот Вовочка утверждает, что он находится в состоянии невесомости на перемене в школе  по сто раз в день. Ну и врун, правда или нет?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чему американцы, которые живут прямо под нами на другой стороне Земли, не сыплются с планеты как горох? И почему не сыплемся мы, когда вращающаяся Земля переворачивается?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ую силу должен прилагать пятиклассник Витя Сидоров, чтобы одной рукой держать за шивороты в воздухе трех первоклассников, общая масса которых 53 кг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ариант 2. </w:t>
      </w:r>
      <w:r>
        <w:rPr>
          <w:sz w:val="28"/>
          <w:szCs w:val="28"/>
        </w:rPr>
        <w:t xml:space="preserve">Составить кроссворд, используя слова: притяжение, сила, масса, невесомость, скорость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ариант 3. </w:t>
      </w:r>
      <w:r>
        <w:rPr>
          <w:sz w:val="28"/>
          <w:szCs w:val="28"/>
        </w:rPr>
        <w:t>Придумать сказку о том, что было бы, если бы исчезла сила тяже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ариант 4. </w:t>
      </w:r>
      <w:r>
        <w:rPr>
          <w:sz w:val="28"/>
          <w:szCs w:val="28"/>
        </w:rPr>
        <w:t>Подготовить сообщение о великом ученом Исааке Ньютон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ариант 5. </w:t>
      </w:r>
      <w:r>
        <w:rPr>
          <w:sz w:val="28"/>
          <w:szCs w:val="28"/>
        </w:rPr>
        <w:t>Определить силу тяжести, которая действует на вас в районе вашего  дом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6. </w:t>
      </w:r>
      <w:r>
        <w:rPr>
          <w:sz w:val="28"/>
          <w:szCs w:val="28"/>
        </w:rPr>
        <w:t xml:space="preserve">Подготовить сообщение о силе тяжести на других планетах: Марсе, Венере, Юпитере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м  этапе урока учителем также проводится рефлексия. Ученикам предлагается  выбрать из предложенных рисунков тот, который соответствует настроению после пройденного урока и отметь его. (см. Приложение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 имя __________________________________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йте   маршрут путешествия  (графический диктант).</w:t>
      </w:r>
    </w:p>
    <w:p>
      <w:pPr>
        <w:pStyle w:val="Normal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136525</wp:posOffset>
                </wp:positionV>
                <wp:extent cx="304800" cy="36449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64320"/>
                          <a:chOff x="0" y="0"/>
                          <a:chExt cx="304920" cy="36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228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320"/>
                            <a:ext cx="15228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0.75pt;width:23.95pt;height:28.65pt" coordorigin="600,215" coordsize="479,573">
                <v:line id="shape_0" from="600,215" to="839,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0,236" to="1079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</wp:posOffset>
                </wp:positionH>
                <wp:positionV relativeFrom="paragraph">
                  <wp:posOffset>736600</wp:posOffset>
                </wp:positionV>
                <wp:extent cx="533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8pt" to="65.9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146050</wp:posOffset>
                </wp:positionV>
                <wp:extent cx="775335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7pt;mso-wrap-distance-left:9.05pt;mso-wrap-distance-right:9.05pt;mso-wrap-distance-top:0pt;mso-wrap-distance-bottom:0pt;margin-top:11.5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925</wp:posOffset>
                </wp:positionH>
                <wp:positionV relativeFrom="paragraph">
                  <wp:posOffset>184785</wp:posOffset>
                </wp:positionV>
                <wp:extent cx="965835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pt;mso-wrap-distance-left:9.05pt;mso-wrap-distance-right:9.05pt;mso-wrap-distance-top:0pt;mso-wrap-distance-bottom:0pt;margin-top:14.5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предложенных заданий найдите известную вам физическую величину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2895600" cy="14509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5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</w:rPr>
                              <w:t>-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с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ж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кг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С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  [H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ж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г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4.25pt;mso-wrap-distance-left:9.05pt;mso-wrap-distance-right:9.05pt;mso-wrap-distance-top:0pt;mso-wrap-distance-bottom:0pt;margin-top: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I </w:t>
                      </w:r>
                      <w:r>
                        <w:rPr>
                          <w:b/>
                        </w:rPr>
                        <w:t>-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с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ж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г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  [H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ж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г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106045</wp:posOffset>
                </wp:positionV>
                <wp:extent cx="2895600" cy="13608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360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</w:rPr>
                              <w:t>- вариа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Q [ </w:t>
                            </w:r>
                            <w:r>
                              <w:rPr/>
                              <w:t>Дж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Дж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г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 [ </w:t>
                            </w:r>
                            <w:r>
                              <w:rPr/>
                              <w:t>кг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07.15pt;mso-wrap-distance-left:9.05pt;mso-wrap-distance-right:9.05pt;mso-wrap-distance-top:0pt;mso-wrap-distance-bottom:0pt;margin-top:8.3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II </w:t>
                      </w:r>
                      <w:r>
                        <w:rPr>
                          <w:b/>
                        </w:rPr>
                        <w:t>- вариа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Q [ </w:t>
                      </w:r>
                      <w:r>
                        <w:rPr/>
                        <w:t>Дж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Дж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г</m:t>
                                  </m:r>
                                </m:den>
                              </m:f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m [ </w:t>
                      </w:r>
                      <w:r>
                        <w:rPr/>
                        <w:t>кг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ИВНАЯ КАРТА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ОЙ РАБОТЫ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пишите формулу для вычисления силы тяжести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. Определите массу пластилинового куби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___________г = __________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ределите силу тяжести пластил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ИВНАЯ КАРТА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ОЙ 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ариа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формулу для вычисления силы тяжести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. Определите с помощью динамометра силу тяжести  пластилинового куб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карта участника путеше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Рефлексия: Выбери из предложенных рисунков тот, который соответствует твоему настроению на начало урока и отметь ег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685800" cy="81153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11440"/>
                          <a:chOff x="0" y="0"/>
                          <a:chExt cx="685800" cy="81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3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27880"/>
                            <a:ext cx="6228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27880"/>
                            <a:ext cx="6228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627800">
                            <a:off x="197280" y="425520"/>
                            <a:ext cx="30420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3000">
                            <a:off x="487080" y="177480"/>
                            <a:ext cx="450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7000">
                            <a:off x="147600" y="181440"/>
                            <a:ext cx="45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3600"/>
                            <a:ext cx="93240" cy="1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pt;width:54pt;height:59.15pt" coordorigin="7020,240" coordsize="1080,1183">
                <v:oval id="shape_0" fillcolor="red" stroked="t" o:allowincell="f" style="position:absolute;left:7020;top:240;width:1079;height:114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7265;top:599;width:97;height:70;mso-wrap-style:none;v-text-anchor:middle">
                  <v:fill o:detectmouseclick="t" color2="#b9b9b9"/>
                  <v:stroke color="black" weight="9360" joinstyle="miter" endcap="flat"/>
                  <w10:wrap type="none"/>
                </v:oval>
                <v:oval id="shape_0" fillcolor="white" stroked="t" o:allowincell="f" style="position:absolute;left:7756;top:599;width:97;height:70;mso-wrap-style:none;v-text-anchor:middle">
                  <v:fill o:detectmouseclick="t" color2="#b9b9b9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330;top:910;width:478;height:513;flip:y;mso-wrap-style:none;v-text-anchor:middle;rotation:13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87;top:520;width:70;height:143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52;top:526;width:70;height:142;flip:x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511;top:671;width:146;height:286;mso-wrap-style:none;v-text-anchor:middle" type="_x0000_t5">
                  <v:fill o:detectmouseclick="t" color2="#b9b9b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685800" cy="7416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41600"/>
                          <a:chOff x="0" y="0"/>
                          <a:chExt cx="6858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41600"/>
                          </a:xfrm>
                          <a:prstGeom prst="ellipse">
                            <a:avLst/>
                          </a:prstGeom>
                          <a:solidFill>
                            <a:srgbClr val="ffb54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8280"/>
                            <a:ext cx="93240" cy="18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60264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120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084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pt;width:54pt;height:58.4pt" coordorigin="4140,240" coordsize="1080,1168">
                <v:oval id="shape_0" fillcolor="#ffb547" stroked="t" o:allowincell="f" style="position:absolute;left:4140;top:240;width:1079;height:1167;mso-wrap-style:none;v-text-anchor:middle">
                  <v:fill o:detectmouseclick="t" type="solid" color2="#004ab8"/>
                  <v:stroke color="black" weight="9360" joinstyle="miter" endcap="flat"/>
                  <w10:wrap type="none"/>
                </v:oval>
                <v:oval id="shape_0" fillcolor="gray" stroked="t" o:allowincell="f" style="position:absolute;left:4385;top:605;width:97;height:7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4876;top:605;width:97;height:7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31;top:678;width:146;height:291;mso-wrap-style:none;v-text-anchor:middle" type="_x0000_t5">
                  <v:fill o:detectmouseclick="t" color2="#b9b9b9"/>
                  <v:stroke color="black" weight="9360" joinstyle="miter" endcap="flat"/>
                  <w10:wrap type="none"/>
                </v:shape>
                <v:line id="shape_0" from="4435,1189" to="4925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1,574" to="4507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4,568" to="5010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685800" cy="74930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49160"/>
                          <a:chOff x="0" y="0"/>
                          <a:chExt cx="68580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41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72200">
                            <a:off x="195120" y="361440"/>
                            <a:ext cx="3085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3000">
                            <a:off x="486000" y="181440"/>
                            <a:ext cx="46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7000">
                            <a:off x="146160" y="184680"/>
                            <a:ext cx="46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8280"/>
                            <a:ext cx="93240" cy="18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8pt;width:54pt;height:58.4pt" coordorigin="720,56" coordsize="1080,1168">
                <v:oval id="shape_0" fillcolor="#99cc00" stroked="t" o:allowincell="f" style="position:absolute;left:720;top:56;width:1079;height:1167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aqua" stroked="t" o:allowincell="f" style="position:absolute;left:965;top:421;width:97;height:72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456;top:421;width:97;height:72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1028;top:625;width:485;height:514;mso-wrap-style:none;v-text-anchor:middle;rotation:13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85;top:341;width:72;height:143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0;top:347;width:72;height:144;flip:x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11;top:494;width:146;height:29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19050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не хорошо я готов к путешеств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8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не хорошо я готов к путеше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19050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не безразлич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8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не безразл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09220</wp:posOffset>
                </wp:positionV>
                <wp:extent cx="19050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Я тревожусь, все ли у меня получиться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8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Я тревожусь, все ли у меня получитьс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Рефлексия: Выбери из предложенных рисунков тот, который соответствует твоему настроению после пройденного урока и отме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685800" cy="749300"/>
                <wp:effectExtent l="5080" t="508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49160"/>
                          <a:chOff x="0" y="0"/>
                          <a:chExt cx="68580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416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72200">
                            <a:off x="195120" y="361440"/>
                            <a:ext cx="3085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3000">
                            <a:off x="486000" y="181440"/>
                            <a:ext cx="46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7000">
                            <a:off x="146160" y="184680"/>
                            <a:ext cx="46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8280"/>
                            <a:ext cx="93240" cy="18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7pt;width:54pt;height:58.4pt" coordorigin="540,114" coordsize="1080,1168">
                <v:oval id="shape_0" fillcolor="#99cc00" stroked="t" o:allowincell="f" style="position:absolute;left:540;top:114;width:1079;height:1167;mso-wrap-style:none;v-text-anchor:middle">
                  <v:fill o:detectmouseclick="t" type="solid" color2="#6633ff"/>
                  <v:stroke color="black" weight="9360" joinstyle="miter" endcap="flat"/>
                  <w10:wrap type="none"/>
                </v:oval>
                <v:oval id="shape_0" fillcolor="aqua" stroked="t" o:allowincell="f" style="position:absolute;left:785;top:479;width:97;height:72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276;top:479;width:97;height:72;mso-wrap-style:none;v-text-anchor:middle">
                  <v:fill o:detectmouseclick="t" type="solid" color2="red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848;top:683;width:485;height:514;mso-wrap-style:none;v-text-anchor:middle;rotation:13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05;top:399;width:72;height:143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0;top:405;width:72;height:144;flip:x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31;top:552;width:146;height:29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685800" cy="7416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41600"/>
                          <a:chOff x="0" y="0"/>
                          <a:chExt cx="6858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41600"/>
                          </a:xfrm>
                          <a:prstGeom prst="ellipse">
                            <a:avLst/>
                          </a:prstGeom>
                          <a:solidFill>
                            <a:srgbClr val="ffb54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1840"/>
                            <a:ext cx="62280" cy="46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8280"/>
                            <a:ext cx="93240" cy="185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60264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2120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084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7pt;width:54pt;height:58.4pt" coordorigin="3960,114" coordsize="1080,1168">
                <v:oval id="shape_0" fillcolor="#ffb547" stroked="t" o:allowincell="f" style="position:absolute;left:3960;top:114;width:1079;height:1167;mso-wrap-style:none;v-text-anchor:middle">
                  <v:fill o:detectmouseclick="t" type="solid" color2="#004ab8"/>
                  <v:stroke color="black" weight="9360" joinstyle="miter" endcap="flat"/>
                  <w10:wrap type="none"/>
                </v:oval>
                <v:oval id="shape_0" fillcolor="gray" stroked="t" o:allowincell="f" style="position:absolute;left:4205;top:479;width:97;height:7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4696;top:479;width:97;height:7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t" o:allowincell="f" style="position:absolute;left:4451;top:552;width:146;height:291;mso-wrap-style:none;v-text-anchor:middle" type="_x0000_t5">
                  <v:fill o:detectmouseclick="t" color2="#b9b9b9"/>
                  <v:stroke color="black" weight="9360" joinstyle="miter" endcap="flat"/>
                  <w10:wrap type="none"/>
                </v:shape>
                <v:line id="shape_0" from="4254,1063" to="4744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1,448" to="4327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4,442" to="4830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685800" cy="811530"/>
                <wp:effectExtent l="5080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11440"/>
                          <a:chOff x="0" y="0"/>
                          <a:chExt cx="685800" cy="81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730080"/>
                          </a:xfrm>
                          <a:prstGeom prst="ellipse">
                            <a:avLst/>
                          </a:prstGeom>
                          <a:solidFill>
                            <a:srgbClr val="fb2f0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27880"/>
                            <a:ext cx="6228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27880"/>
                            <a:ext cx="62280" cy="4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627800">
                            <a:off x="197280" y="425520"/>
                            <a:ext cx="30420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3000">
                            <a:off x="487080" y="177480"/>
                            <a:ext cx="450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47000">
                            <a:off x="147600" y="181440"/>
                            <a:ext cx="45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3600"/>
                            <a:ext cx="93240" cy="1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9b9b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7pt;width:54pt;height:59.15pt" coordorigin="7200,114" coordsize="1080,1183">
                <v:oval id="shape_0" fillcolor="#fb2f0d" stroked="t" o:allowincell="f" style="position:absolute;left:7200;top:114;width:1079;height:1149;mso-wrap-style:none;v-text-anchor:middle">
                  <v:fill o:detectmouseclick="t" type="solid" color2="#04d0f2"/>
                  <v:stroke color="black" weight="9360" joinstyle="miter" endcap="flat"/>
                  <w10:wrap type="none"/>
                </v:oval>
                <v:oval id="shape_0" fillcolor="white" stroked="t" o:allowincell="f" style="position:absolute;left:7445;top:473;width:97;height:70;mso-wrap-style:none;v-text-anchor:middle">
                  <v:fill o:detectmouseclick="t" color2="#b9b9b9"/>
                  <v:stroke color="black" weight="9360" joinstyle="miter" endcap="flat"/>
                  <w10:wrap type="none"/>
                </v:oval>
                <v:oval id="shape_0" fillcolor="white" stroked="t" o:allowincell="f" style="position:absolute;left:7936;top:473;width:97;height:70;mso-wrap-style:none;v-text-anchor:middle">
                  <v:fill o:detectmouseclick="t" color2="#b9b9b9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7510;top:784;width:478;height:513;flip:y;mso-wrap-style:none;v-text-anchor:middle;rotation:13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967;top:394;width:70;height:143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432;top:400;width:70;height:142;flip:x;mso-wrap-style:none;v-text-anchor:middle;rotation:307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691;top:545;width:146;height:286;mso-wrap-style:none;v-text-anchor:middle" type="_x0000_t5">
                  <v:fill o:detectmouseclick="t" color2="#b9b9b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19050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не всё рав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9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не всё ра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1905000" cy="571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не грустно, я не всё усвои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9.3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не грустно, я не всё усво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1905000" cy="5715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не понравилось, я доволен собо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5pt;mso-wrap-distance-left:9.05pt;mso-wrap-distance-right:9.05pt;mso-wrap-distance-top:0pt;mso-wrap-distance-bottom:0pt;margin-top:4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не понравилось, я доволен соб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вободная форма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1">
    <w:name w:val="Основной текст с отступом1"/>
    <w:qFormat/>
    <w:pPr>
      <w:widowControl/>
      <w:bidi w:val="0"/>
      <w:ind w:left="360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2;&#1088;&#1096;&#1088;&#1091;&#1090;%20&#1087;&#1091;&#1090;&#1077;&#1096;&#1077;&#1089;&#1090;&#1074;&#1080;&#1103;%20&#1087;&#1086;%20&#1074;&#1077;&#1088;&#1096;&#1080;&#1085;&#1072;&#1084;%20&#1079;&#1085;&#1072;&#1085;&#1080;&#1081;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../in/&#1052;&#1072;&#1088;&#1096;&#1088;&#1091;&#1090;%20&#1087;&#1091;&#1090;&#1077;&#1096;&#1077;&#1089;&#1090;&#1074;&#1080;&#1103;%20&#1087;&#1086;%20&#1074;&#1077;&#1088;&#1096;&#1080;&#1085;&#1072;&#1084;%20&#1079;&#1085;&#1072;&#1085;&#1080;&#1081;.doc" TargetMode="External"/><Relationship Id="rId8" Type="http://schemas.openxmlformats.org/officeDocument/2006/relationships/hyperlink" Target="../in/&#1052;&#1072;&#1088;&#1096;&#1088;&#1091;&#1090;%20&#1087;&#1091;&#1090;&#1077;&#1096;&#1077;&#1089;&#1090;&#1074;&#1080;&#1103;%20&#1087;&#1086;%20&#1074;&#1077;&#1088;&#1096;&#1080;&#1085;&#1072;&#1084;%20&#1079;&#1085;&#1072;&#1085;&#1080;&#1081;.doc" TargetMode="External"/><Relationship Id="rId9" Type="http://schemas.openxmlformats.org/officeDocument/2006/relationships/image" Target="media/image2.png"/><Relationship Id="rId10" Type="http://schemas.openxmlformats.org/officeDocument/2006/relationships/package" Target="embeddings/oleObject1.docx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6:00Z</dcterms:created>
  <dc:creator>Forum Edition</dc:creator>
  <dc:description/>
  <cp:keywords/>
  <dc:language>en-US</dc:language>
  <cp:lastModifiedBy>Пользователь</cp:lastModifiedBy>
  <cp:lastPrinted>2014-01-28T18:28:00Z</cp:lastPrinted>
  <dcterms:modified xsi:type="dcterms:W3CDTF">2014-01-30T14:23:00Z</dcterms:modified>
  <cp:revision>18</cp:revision>
  <dc:subject/>
  <dc:title>Методическая разработка урока по физике на тему: "Путешествие в мир Силы тяжести"</dc:title>
</cp:coreProperties>
</file>