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работы М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 – 2014 учебный год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сновные направления работы МО </w:t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699"/>
        <w:gridCol w:w="2127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ентябрь, октябр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Методическая литература и раздаточный материал на печатной основе. Выставка, об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Утверждение рабочих программ, планов самообразования учителей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Утверждение графика мониторинга достижений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Обсуждение и утверждение плана работы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Анализ ошибок при написании ГИА в 9-х классах за 2012-2013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едение школьного этапа олимпиады по математике и инфор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бота учителей по подготовке школьников к районной олимпиа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учеников и учителей в районной олимпиа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 в педсовете «Адаптация учащихся 5-х классов к условиям средней шко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хова Т.С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скаева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мен материалами по локаль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Ноябрь, декабр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итоговых контроль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суждение результатов по итогам </w:t>
            </w:r>
            <w:r>
              <w:rPr>
                <w:rFonts w:cs="Calibri" w:ascii="Calibri" w:hAnsi="Calibri"/>
                <w:lang w:val="en-US"/>
              </w:rPr>
              <w:t>I</w:t>
            </w:r>
            <w:r>
              <w:rPr>
                <w:rFonts w:cs="Calibri" w:ascii="Calibri" w:hAnsi="Calibri"/>
              </w:rPr>
              <w:t xml:space="preserve"> четв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едение декады 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Участие в методическом дне «Формы и методы работы с одарёнными детьми в урочной и внеурочной деятельно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сещение открытых уроков учителей начальной школы, внедряющих ФГ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учеников и учителей в районной олимпиа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Январь, февраль, мар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результатов промежуточного мониторинга по окончанию </w:t>
            </w:r>
            <w:r>
              <w:rPr>
                <w:rFonts w:cs="Calibri" w:ascii="Calibri" w:hAnsi="Calibri"/>
                <w:lang w:val="en-US"/>
              </w:rPr>
              <w:t>II</w:t>
            </w:r>
            <w:r>
              <w:rPr>
                <w:rFonts w:cs="Calibri" w:ascii="Calibri" w:hAnsi="Calibri"/>
              </w:rPr>
              <w:t xml:space="preserve"> четв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астие в математической игре «Кенгуру – 2013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в педсовете «Совершенствование методической работы учителя как фактор повышения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в методическом дне «Групповые формы работы на урок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крытые уроки учителей высшего педагогического мас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дей Н.В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МО в Дне науки,  школьной научно-практической конфер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частие в международном тестировании  «Кенгуру - выпускникам» (9; 11 классы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изация и проведение консультаций, дополнительных занятий для подготовки учащихся к итоговой и промежуточной аттест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формление предметных уголков к экзамен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Апрель, ма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результатов промежуточного мониторинга по окончанию </w:t>
            </w:r>
            <w:r>
              <w:rPr>
                <w:rFonts w:cs="Calibri" w:ascii="Calibri" w:hAnsi="Calibri"/>
                <w:lang w:val="en-US"/>
              </w:rPr>
              <w:t>III</w:t>
            </w:r>
            <w:r>
              <w:rPr>
                <w:rFonts w:cs="Calibri" w:ascii="Calibri" w:hAnsi="Calibri"/>
              </w:rPr>
              <w:t xml:space="preserve"> четв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едение пробных работ  ГИА и ЕГЭ в 9-х и 11 класс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ошибок при написании  пробной работы ГИА в 9-х класс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ошибок при написании пробного ЕГЭ в 11-х кла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а материалов для сайта школы о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едение ГИА в 9-х классах и ЕГЭ в 11-м  клас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мониторинга достижений учащихся за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дведение итогов методической работы  учителей, подготовка материалов для портфоли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беседование с администраци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работы МО учителей математики за 2013-2014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анирование работы МО на 2014-2015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МО учителей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едания методических объединений по вопросам методики обучения и воспитания учащихся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е уроки и внеклассные мероприятия по предмету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изучение и реализация в учебно-воспитательном процессе требования руководящих документов, передового педагогического опыта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едметных методических недель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посещение уро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качеством проведения учебных зан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ая работа по математик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ие школьного тура Всероссийской 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дивидуальная работа с учащимися по подготовке к городской олимпиад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йонных предметных  олимпиадах и конкур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астие в конкурсе  «Кенгуру – 2014», «Кенгуру – выпускникам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влечение школьников в работу школьных факультативов, элективных курсов, кружковые занятия, занятия с одарёнными дет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ие декады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Заседания МО учителей математики 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63"/>
        <w:gridCol w:w="198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 преподавании математики в учеб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суждение и утверждение плана работы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тверждение графика мониторинга достижени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етодическая литература и раздаточный материал на печатной основе. Выставка, об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ошибок при написании ГИА в 9-х классах за 2012-2013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ведение итогов участия в школьном туре Всероссийской олимпи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Обмен опытом по теме  «Портфолио учителя и учащих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суждение результатов мониторинга по итогам </w:t>
            </w:r>
            <w:r>
              <w:rPr>
                <w:rFonts w:cs="Calibri" w:ascii="Calibri" w:hAnsi="Calibri"/>
                <w:lang w:val="en-US"/>
              </w:rPr>
              <w:t>I</w:t>
            </w:r>
            <w:r>
              <w:rPr>
                <w:rFonts w:cs="Calibri" w:ascii="Calibri" w:hAnsi="Calibri"/>
              </w:rPr>
              <w:t xml:space="preserve"> четвер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Особенности преподавания информатики при переходе на ФГ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ска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аботка тем для Н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результатов промежуточного мониторинга по окончанию </w:t>
            </w:r>
            <w:r>
              <w:rPr>
                <w:rFonts w:cs="Calibri" w:ascii="Calibri" w:hAnsi="Calibri"/>
                <w:lang w:val="en-US"/>
              </w:rPr>
              <w:t>II</w:t>
            </w:r>
            <w:r>
              <w:rPr>
                <w:rFonts w:cs="Calibri" w:ascii="Calibri" w:hAnsi="Calibri"/>
              </w:rPr>
              <w:t xml:space="preserve"> четв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и предметной неде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ормирование учебно-познавательной компетентности обучающихся 5-9 классов</w:t>
            </w:r>
            <w:r>
              <w:rPr>
                <w:rFonts w:cs="Calibri" w:ascii="Calibri" w:hAnsi="Calibri"/>
              </w:rPr>
              <w:t xml:space="preserve"> через создание ситуации успеха на уроках математики и во внеурочное время в условиях школы с УИП ХЭ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х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Формирование учебно-познавательной компетенции  на уроках математики в 6-7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дей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ормирование познавательного интереса и развитие творческой активности школьников на уроках матема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дрышни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нализ результатов промежуточного мониторинга по окончанию </w:t>
            </w:r>
            <w:r>
              <w:rPr>
                <w:rFonts w:cs="Calibri" w:ascii="Calibri" w:hAnsi="Calibri"/>
                <w:lang w:val="en-US"/>
              </w:rPr>
              <w:t>III</w:t>
            </w:r>
            <w:r>
              <w:rPr>
                <w:rFonts w:cs="Calibri" w:ascii="Calibri" w:hAnsi="Calibri"/>
              </w:rPr>
              <w:t xml:space="preserve"> четв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но – деятельностный подход в обучении матема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Формирование у учащихся навыков самообучения, самоконтроля и самооценки учащихся с ослабленным здоровь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ьник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ошибок при написании  пробных ЕГЭ и ГИА за 2013-2014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дей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 участии МО в  научно-практической конфере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мен опытом по организации повторения изученного, подготовки учащихся к итоговой (и промежуточной) аттес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ализ мониторинга достижений учащихся 5-8, 10 классов за год и итогов успеваемости за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ализ работы МО учителей математики за 2013 – 2014 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тя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анирование работы МО на 2014 – 2015 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беседование с админист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едварительное распределение учебной нагрузки на следующий учебный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Анализ выполнения учебных программ, выполнение программ  элективных курсов и индивидуальны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лен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Диагностирование предметной деятельности учителей МО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/>
        </w:rPr>
        <w:t>I</w:t>
      </w:r>
      <w:r>
        <w:rPr>
          <w:rFonts w:cs="Calibri" w:ascii="Calibri" w:hAnsi="Calibri"/>
          <w:b/>
          <w:sz w:val="28"/>
          <w:szCs w:val="28"/>
        </w:rPr>
        <w:t xml:space="preserve"> Стартовый мониторин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831"/>
        <w:gridCol w:w="2727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УН за курс начальной школы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а И.А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11 класс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работы по остаточным знаниям и после повторен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en-US"/>
        </w:rPr>
        <w:t>II</w:t>
      </w:r>
      <w:r>
        <w:rPr>
          <w:rFonts w:cs="Calibri" w:ascii="Calibri" w:hAnsi="Calibri"/>
          <w:b/>
          <w:sz w:val="28"/>
          <w:szCs w:val="28"/>
        </w:rPr>
        <w:t xml:space="preserve"> Рубежный мониторинг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оконча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ей с 5-11 классы рубежный контроль по математике, алгебре и геометр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ческий контроль, срезовые работы по темам:</w:t>
      </w:r>
    </w:p>
    <w:p>
      <w:pPr>
        <w:pStyle w:val="Normal"/>
        <w:numPr>
          <w:ilvl w:val="0"/>
          <w:numId w:val="1"/>
        </w:numPr>
        <w:ind w:left="1701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сятичные дроби. Проценты», 5 класс.</w:t>
      </w:r>
    </w:p>
    <w:p>
      <w:pPr>
        <w:pStyle w:val="Normal"/>
        <w:numPr>
          <w:ilvl w:val="0"/>
          <w:numId w:val="1"/>
        </w:numPr>
        <w:ind w:left="1701" w:hanging="283"/>
        <w:rPr>
          <w:sz w:val="28"/>
          <w:szCs w:val="28"/>
        </w:rPr>
      </w:pPr>
      <w:r>
        <w:rPr>
          <w:sz w:val="28"/>
          <w:szCs w:val="28"/>
        </w:rPr>
        <w:t>«Пропорции», 6 класс.</w:t>
      </w:r>
    </w:p>
    <w:p>
      <w:pPr>
        <w:pStyle w:val="Normal"/>
        <w:numPr>
          <w:ilvl w:val="0"/>
          <w:numId w:val="1"/>
        </w:numPr>
        <w:ind w:left="1701" w:hanging="283"/>
        <w:rPr>
          <w:sz w:val="28"/>
          <w:szCs w:val="28"/>
        </w:rPr>
      </w:pPr>
      <w:r>
        <w:rPr>
          <w:sz w:val="28"/>
          <w:szCs w:val="28"/>
        </w:rPr>
        <w:t>«Тождества сокращенного умножения», 7 класс.</w:t>
      </w:r>
    </w:p>
    <w:p>
      <w:pPr>
        <w:pStyle w:val="Normal"/>
        <w:numPr>
          <w:ilvl w:val="0"/>
          <w:numId w:val="1"/>
        </w:numPr>
        <w:ind w:left="1701" w:hanging="283"/>
        <w:rPr/>
      </w:pPr>
      <w:r>
        <w:rPr>
          <w:sz w:val="28"/>
          <w:szCs w:val="28"/>
        </w:rPr>
        <w:t>«Неравенства и построение графиков», 8 – 9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en-US"/>
        </w:rPr>
        <w:t>III</w:t>
      </w:r>
      <w:r>
        <w:rPr/>
        <w:t xml:space="preserve"> Итоговый мониторинг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395"/>
        <w:gridCol w:w="1858"/>
        <w:gridCol w:w="2666"/>
        <w:gridCol w:w="246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с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а И.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естовая рабо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ей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ышникова В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мотр знаний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ей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ышникова В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естовая рабо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ва Т.С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естовая рабо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я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Т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 </w:t>
            </w:r>
            <w:r>
              <w:rPr/>
              <w:t>СТАТГРАД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ышни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Г.П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ышни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7:00Z</dcterms:created>
  <dc:creator>учитель</dc:creator>
  <dc:description/>
  <cp:keywords/>
  <dc:language>en-US</dc:language>
  <cp:lastModifiedBy>Mama</cp:lastModifiedBy>
  <dcterms:modified xsi:type="dcterms:W3CDTF">2014-01-10T17:22:00Z</dcterms:modified>
  <cp:revision>20</cp:revision>
  <dc:subject/>
  <dc:title>План работы МО учителей математики  МОУ  лицей№2</dc:title>
</cp:coreProperties>
</file>