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C00000"/>
        </w:rPr>
        <w:t>Родительское собрание  «ЗДОРОВАЯ СЕМЬЯ - ЗДОРОВЫЙ РЕБЁНОК».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color w:val="C00000"/>
        </w:rPr>
        <w:t xml:space="preserve">Участвуют как родители, так и дети. 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Знакомство с результатами анкетирова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чь родителям и детям ощутить радость, удовольстви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овместной деятельности. Способствовать развитию у родителей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етей, умения настраиваться друг на друга, чувствовать партнёр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местной двигательно - игровой деятельности. Развивать у детей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у, ловкость, смелость. Развивать у детей психологически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: внимание, память, речь, мышление, воображение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Ход:</w:t>
      </w:r>
      <w:r>
        <w:rPr>
          <w:color w:val="000000"/>
          <w:sz w:val="28"/>
          <w:szCs w:val="28"/>
        </w:rPr>
        <w:t xml:space="preserve"> (Воспитатель с детьми заходит в группу, дети встают произвольно, здороваются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стями - родителями. Родители стоят в другой стороне группы спиной к детя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Ребята, посмотрите, сколько к нам пришло гост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 ними поздороваемс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Здравствуйт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Ребята, посмотрите внимательно. Кто там стои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Мамы и пап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- А теперь подбегите и за руки возьмите каждый свою маму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воего пап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мы, папы поворачиваются к подбежавшим детям, обнимают, целуют своего ребён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Дружно за руки возьмитесь и тихонечко садите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 родителями садятся рядо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учит песня: «Закаляйся»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В. Соловьёва - Седого, слова В.Лебедева - Кумач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ю стихотворение В. Крестова: «Тепличное создание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т без конца ребён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в панике, в слезах: и страх и грус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я его с пелёно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в тепле держать стремлю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вартире окна даже лето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боится - вдруг сквозня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 то в больницу, то в аптек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 и перечесть нельз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льчик, словом, а страдань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порой мы из дете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м тепличное создани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бойцов - богатыр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Как укрепить здоровье детей, избежать болезней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вопросы волнуют и вас родителей, и нас, педагогов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се мы хотим, чтобы наши дети не болели, год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года становились здоровее, сильнее, вырастали и ходил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ую жизнь, не только знающими и образовательными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и здоровыми и закалёнными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ли ключи к решению этой задачи? Медицина давно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а к выводу: нужна профилактика для здоровых люд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это тако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нашей встречи разговор пойдёт о закаливании 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и заболева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родителе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Проводите ли Вы закаливающие процедур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 Какие виды закаливания применяете и считаете наиболее полезным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Есть ли у Вас дома приборы помогающие сохранить и укрепить здоровь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. Какой вид закаливания вызывает у Вас сомнени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ополнения, предложения родителей, их просьбы, пожела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нкетирования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лась работа по анкетированию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интересны, были ответы на вопросы нашей анкеты, которую родители заполнили раньше. Результаты анкетирования показывают, что родителями проводятся различные виды закаливания с деть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читываются ответы на вопросы анкеты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орадовались за семью Даши Ш., которые рассказал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воей спортивной семье, о том, как они дома оборудовали спортивный уголок, как стали закаливать свою часто болеющую дочь Дашеньку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ростудных и инфекционных заболеваний, и каких, результатов добили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м Даши К. предлагается поделиться опытом проведения закаливающих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, профилактических мер по предупреждению болезн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мамы Даши - Анны Андреевн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ступления Дашиной мамы предлагается родителям, кто желает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елиться опытом проведения закаливающих процедур, профилактических мер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упреждению болезней. Какими методами и закаливающими процедурам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ользуютс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родителей по желани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ение: Вывод ясен: если вы хотите видеть своего ребёнка здоровым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постоянно, каждодневно уделять время для закаливающих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. В «минимум» закаливания входят обязательно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не перегревающей одежды, воздушные и водны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ы. Со многими видами закаливания Вы познакомились: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семье была, предоставлена возможность, познакомитьс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ашней обстановке с содержанием памят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 аудио записи ответов детей на вопрос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делают ли вам дома массаж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делают ли вам дома точечный массаж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лают, то кто и насколько часто: по утрам, вечерам, в выходные дн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чему тебе не делают массаж? (Не называя имён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Никиты М. мама - Оксана Васильевна (медсестра по образованию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практический показ на своём сыне, а затем совместно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одителями и детьми всей групп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Практический показ обтира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обтирание ребёнка махровой рукавичк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 Само массаж биологически активных точе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одним из наиболее перспективных и, само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е, простых методов в оздоровлении детей является массаж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логических активных точек. При систематическом и правильном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и, он даёт хорошие результа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сестра - Олеся Васильевна проводит с родителями практикум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здоровлению с биологически активными точк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эффективных форм в процессе реализации программы по теме: «Чудо нос»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практические занятия с родителями по дыхательной гимнастик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этих занятий: Познакомить родителей с дыхательной гимнастикой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ё целесообразности, эффективности, результативност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филактики простудных заболева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нятие с родителями и детьми: « Чудо - нос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- игра при болях носа, горл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: «Бульканье» - В стакан с водой, наполненной на треть, вставлена соломка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ий длинный выдох в трубочку; получается долгий, булькающий зву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Упражнение повторяется 2 - 3 раз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: « Шарик» - (имитируется надувание шари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разводят руки в стороны, и глубоко вдохнув, выдыхают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 - «Ф - Ф - Ф», затем имитируют звук воздуха, выдыхающег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лопнувшего шарика: губы вытягивают «трубочкой» и приносят «Ш-ш - ш 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Упражнение повторяется 2 - 3 раз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: «Будем красить потолок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истью» становится язычок, а «потолком» - твёрдое нёбо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ком водим по нёбу, как бы красим ег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Упражнение повторяется 4 - 5 раз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: «Отбойный молоток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трёх минут произносится «Д - Д - Д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: «Кто громче» - (упражнение очень эффективно при насморк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ы сомкнуть, указательный палец правой руки положить на боковую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у носу плашмя, плотно прижимая правое крыло нос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о вздохнуть, левой половиной носа (рот закрыт) и произносить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ыдыхая) - «М - М - М»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пражнение повторить, прижимая левое крыло носа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- игра при бронхитах и пневмониях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: « Тачки» - упражнение выполняется пар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ёнок делает упор руками о пол - встаёт на четвереньки: родитель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 берёт его за ноги и оба двигаются вперёд - «Катит тачку» вперёд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: «Кто лучше сделает стойку у стены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а вверх ногами. Ребёнок встаёт на руки, родитель берёт за ног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бронхиальной астме, астматическом бронхите во время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ижных игр используется произнесение звуков в сочетани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итмичными движениями (подскоки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должен двигаться здоровый ребёнок в течении дн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ся, ребёнку необходимо делать в день не менее 1000 движе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движения делает ребёнка выносливым, ловким, сообразительны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пособствует умственному и физическому развитию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 ребёнка должен быть не менее 10 - 11 часо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родителей раздражает чрезмерно двигательная активность дет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пешите с запретами, помните, что движение является биологической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ю растущего организм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делать, чтобы ребёнок хотел двигатьс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создайте условия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оряжении малыша должны быть разнообразные игрушки, пособия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аталки, машины, ящики и коробочки, дорожки из клеёнки, надувные брёвна, мячи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, лыжи, коньки, ролики……..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я требуют пространства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в комнате место, где малыш может свободно двигатьс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так же проводить специальные занятия, привлечь ребёнка к участию в подвижных играх, делать с ними утреннюю гимнасти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ращаюсь к детям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- Ребята, сегодня к нам в гости должен прийти гость, но он прейдет, если вы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ете загад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а: - Лечит маленьких дете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 птичек и звер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очки свои гляди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октор……( Айболит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Айболит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Крикнем, громко, подружне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 приди скорей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кричат - появляется Айболит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болит: - Здравствуйте дети и взрослые!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у вас никто не более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Нет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Расскажите мне, что вы делаете, чтобы не болеть? (ответы дете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болит: - Ребята, какие вы молодцы, сколько всего делаете, чтобы не болеть: каждый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ринимаете витамины, кушаете фрукты, овощи, гуляете, пьёте фито ча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ыбий жир, вам массируют ножки, спин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у меня есть друг воробей, послушайте, что с ним случилос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лежит в своём гнезд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капли и микстур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температур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ей скакал по лужа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лежит простужен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болит: - Ой, как жалко воробья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ы знаете, что нельзя делать на прогулке, чтобы не заболеть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Правильно ребята, нельзя есть снег, мочить ноги, нужно одеватьс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годе. Какие вы молодцы! Всё знает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почему вы такие красивые, сильные, румяны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- Да, доктор Айболит, наши ребята красивые, здоровы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сами сейчас с удовольствием расскажут, почему они так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ходят и рассказывают стих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а всем полезн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а всем нужн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лени и болезн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ает нас он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йся больше и будешь здоров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дуешь близких и докторов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ень зарядку дела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шь сильным, будешь смелым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расти нам сильными, ловкими, смелыми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о утрам мы зарядку делаем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доровым, сильным быть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ортом надо всем дружи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рядку выходите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ловкость покажит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- И сейчас мамы и папы мы с удовольствием вам покажем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делаем заряд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казывают комплекс утренней гимнастики под музы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сле выполнения упражнений дети садятся на свои места)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Молодцы ребята! Хорошо умеете делать утреннюю зарядку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гулять вы любит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- Да, любим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ЛЬЗЕ ПРОГУЛОК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 задаёт детям вопрос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или мало времени вы проводите на улице? Почему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ют ли с вами взрослые на прогулке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Ребята, а вы знаете, что свежий воздух полезен и взрослым и детям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ий воздух благотворно влияет на организм челове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ЕНИЕ: - Ежедневные прогулки для детей дошкольного возраста могут и должны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эффективным методом закаливания, так как потребность растущег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а в кислороде более чем в 2 раза превышает таковую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зрослых. Под влиянием воздушных ванн не только повышается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нус нервной, дыхательной и пищеварительной систем, но и возрастает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эритроцитов и гемоглобина в кров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сочетать прогулки со спортивными и подвижными игр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должны гулять не менее двух раз в день по 1 -2 часа, летом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граниченн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ышится под столом плач - Айболит, достаёт из под стола зайчи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 читает стихотворени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л наш зайка милы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он слабеньким и хилы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 мокрый, лоб горячи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мёрзнут, глазки плачу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 мамы есть таблетк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 мамы есть микстур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горло не болел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шла температур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Ребята, а вы знаете, как можно распознать, болен ли зайчик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Верно, ребята, нужно проверить, есть ли кашель, насмор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, болит ли голова, померить температур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йболит осматривает зайчика, проверяет горлышко, измеряет температуру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йболит: - Да у тебя ангина. Ложись скорее в постель и прими лекарства, которые я теб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шу. А если они тебе не помогут, то надо будет делать укол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а: - Ой, я боюсь, ужасно уколо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ходит ребёнок - читает стихотворени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: - Я уколов не боюсь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до - уколю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езнь нам победить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л нам Айболит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ебёнок болен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тревог и волнений вызывает болезнь ребён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таблетки и лекарства, которые обычно назначает врач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о не все дети готовы принимать целебные таблетки и другие снадобь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сть народные средства лечения, которые ребёнок переносит без всяких каприз, криков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ч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народные средства помогают вам вылечить ребёнка от кашля, насморка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родителей по желанию ( 2 - 3 челове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мудрост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Чай выпьешь - откуда сил возьмёшь?» - гласит русская поговор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нам представилась возможность продегустировать различные виды целебного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я. Дегустация ча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аудио запись песни «Чашка чая» в исполнении Вячеслава Добрынин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ИЯ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ие из составов, предложенных в альбоме «Лечение народными средствами», вы уже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ли на практике, какие результаты, какие дополне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из составов вы отвергаете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болит: - А сейчас я с родителями хочу поиграть в очень интересную игру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ая называется « Вопрос - ответ», я буду задавать Вам вопрос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будете на него отвеч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ЦТУРНИР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- Чем запивать надо лекарства? (водой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 - Что значит принимать лекарство до еды, после ед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о еды - на пустой желудок, то есть не позже. Чем за 15 - 20 минут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риёма пищи и не раньше, чем спустя 2- 3 часа после ед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лекарство рекомендуется принимать после еды, то выпить его следует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ть в течении 30 минут после еды, но не позже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. - Как предупредить кариес зубов? (Чистить зубы 2 раза в день - утром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чером, после еды полоскать рот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. - Какую одежду лучше использовать с учётом гигиенических 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х свойств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ская одежда должна быть гигроскопична, то есть, сшита из хорошо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итывающей и испаряющей влагу ткани, такими являются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чатобумажные ткани, Шерстяные ткани из - за большой пористост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ного теплее льняных, из них можно сшить праздничную одежду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торой ребёнок может находиться непродолжительное врем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- одевать детей по сезону, не перегрев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. - Какие существуют меры по профилактике близорукост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Постоянно следить за осанкой, во время просмотра детских передач -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ут в день, у детей не должно быть длинных чёлок, принимать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. - Вредно ли излучение, исходящее из телевизора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Телевизор - источник излучения. Дети должны находиться от телевизор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стоянии не меньше трёх метров. Не рекомендуется смотреть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передач, сидя на полу, так как излучение направленно вниз, а пр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ом телевизоре может вызвать серьёзное повреждение глаз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. - Что необходимо для сохранения слуха ребёнка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одержать уши в чистоте, беречь их от холода. Не допускать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никновения в уши воды, посторонних предметов, охранять слух ребёнк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ильных и резких звуков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РОДИТЕЛЬСКОГО СОБРАЕИЯ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- Пусть в каждой семье господствует дух здоровья, культ здоровь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. - Точечному массажу - достойное внимание: (утром и вечером в будни, выходные и даже в праздники, ибо пропуски обернуться бесполезностью процедуры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.- Пусть основное время на прогулках дети проводят в движении: подвижным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ми детей - оздоровим, себя - омолодим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Г). Летом родителям вместе с ребёнком собирать лекарственные травы, ягоды, цветы, травы для лечебного ча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Д). Изготовить массажёры от плоскостопия, шариковый массажёр для ног, ребристую дорожку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45:00Z</dcterms:created>
  <dc:creator>Сергей</dc:creator>
  <dc:description/>
  <cp:keywords/>
  <dc:language>en-US</dc:language>
  <cp:lastModifiedBy>Сергей</cp:lastModifiedBy>
  <dcterms:modified xsi:type="dcterms:W3CDTF">2014-01-29T17:58:00Z</dcterms:modified>
  <cp:revision>3</cp:revision>
  <dc:subject/>
  <dc:title/>
</cp:coreProperties>
</file>