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:   «Пробная прак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вить у учащихся через выполнение творческих и специальных заданий умения нестандартно мысли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вить умения смотреть на привычные вещи непривычно,  фантазировать, изобретать, преодолевать штампы и стереотип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орма организации занятия: </w:t>
      </w:r>
      <w:r>
        <w:rPr>
          <w:sz w:val="26"/>
          <w:szCs w:val="26"/>
        </w:rPr>
        <w:t>диалог (обсуждение); индивидуальная работа при выполнении задан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атериалы и оборудование: </w:t>
      </w:r>
      <w:r>
        <w:rPr>
          <w:sz w:val="26"/>
          <w:szCs w:val="26"/>
        </w:rPr>
        <w:t>комплек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льтимедиа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оказ слайдов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формление доски:</w:t>
      </w:r>
      <w:r>
        <w:rPr>
          <w:sz w:val="26"/>
          <w:szCs w:val="26"/>
        </w:rPr>
        <w:t xml:space="preserve"> мини-таблички; надписи «предупреждающие знаки», «школьный орнамент», «плакат в помещ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18175" cy="5054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37795</wp:posOffset>
                </wp:positionV>
                <wp:extent cx="2732405" cy="401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529840" cy="290830"/>
                                  <wp:effectExtent l="0" t="0" r="0" b="0"/>
                                  <wp:docPr id="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2" r="-1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31.6pt;mso-wrap-distance-left:9.05pt;mso-wrap-distance-right:9.05pt;mso-wrap-distance-top:0pt;mso-wrap-distance-bottom:0pt;margin-top:1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529840" cy="290830"/>
                            <wp:effectExtent l="0" t="0" r="0" b="0"/>
                            <wp:docPr id="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2" r="-1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141605</wp:posOffset>
                </wp:positionV>
                <wp:extent cx="2990850" cy="3886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660" cy="278130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30" r="-1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660" cy="27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0.6pt;mso-wrap-distance-left:9.05pt;mso-wrap-distance-right:9.05pt;mso-wrap-distance-top:0pt;mso-wrap-distance-bottom:0pt;margin-top:11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660" cy="278130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30" r="-1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660" cy="27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219450" cy="405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295275"/>
                                  <wp:effectExtent l="0" t="0" r="0" b="0"/>
                                  <wp:docPr id="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22" r="-1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1.95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295275"/>
                            <wp:effectExtent l="0" t="0" r="0" b="0"/>
                            <wp:docPr id="1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22" r="-1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«Новые дорожные зна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удно представить современное движение без дорожных знаков – предупреждающих, предписывающих, запрещающих и т. 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рожные знаки помогают регулировать движение, информируют о состоянии дороги, предупреждают о возможной опасности. И хотя дорожных знаков много, все же есть такие ситуации, такие опасности, которые не отражены в «азбуке дорог». Помогите работникам ГИБДД и нарисуйте дорожный знак, который возможно, скоро появится на отдельных участках дор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и знаки относятся к категории предупреждающих и называются так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Осторожно: глухие старушки!»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Осторожно: низко летающие кометы!»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87960</wp:posOffset>
            </wp:positionV>
            <wp:extent cx="3200400" cy="2227580"/>
            <wp:effectExtent l="0" t="0" r="0" b="0"/>
            <wp:wrapTight wrapText="bothSides">
              <wp:wrapPolygon edited="0">
                <wp:start x="-115" y="0"/>
                <wp:lineTo x="-115" y="21438"/>
                <wp:lineTo x="21600" y="21438"/>
                <wp:lineTo x="21600" y="0"/>
                <wp:lineTo x="-11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«Осторожно: жидкий асфальт!»;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Осторожно: злые террористы!»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Осторожно: неприятные запахи!»</w:t>
      </w:r>
    </w:p>
    <w:p>
      <w:pPr>
        <w:pStyle w:val="Normal"/>
        <w:ind w:left="420" w:hanging="0"/>
        <w:rPr>
          <w:i/>
          <w:i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877570</wp:posOffset>
            </wp:positionV>
            <wp:extent cx="2295525" cy="145161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Для результативности выполнения задания я раздаю выполняющим уже заготовленные листы с внешним изображением предупреждающего знака (треугольник с красным контуром), внутри которого и выполняется творческая рабо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«Школьный орнамент»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каз слайдов: виды орнаментов в изобразительном искус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намент – это узор, состоящий из ритмически упорядоченных элементов и служащий для украшения архитектурных сооружений или каких-либо предметов. В качестве элементов орнамента чаще всего используются цветы, листья или геометрические фигуры. Представьте, что в нашей школе, где начался капитальный ремонт, захотели все помещения украсить орнаментом. При этом решено было не использовать один орнамент два раза, а для каждого помещения создать свой орнамент, отражающий специфику этого помещения. Помогите коллективу школы и нарисуйте эскиз орнамента, который бы мог украсить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ортза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рдероб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оловую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инет черч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инет английского язык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инет математик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инет биолог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«Плакат в помещ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зде, где работают люди, на стенах можно увидеть плакаты. В больнице можно встретить плакат «Дизентерия – болезнь грязных рук». В магазине можно прочесть «Рыба на столе – здоровье в доме». В общественном транспорте часто пишут «Совесть пассажира – лучший контролер». А в зданиях секретных организаций вывешивают плакат «Болтун – находка для шпиона». Придумайте текст для пяти плакатов, которые можно было бы вывесит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90775" cy="156146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В отделении пожарной охра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приема стеклопосуды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боксерском тренировочном зал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общественной бан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ветеринарной лечебнице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ле каждого задания желающие выставляют свои творческие идеи на доске под табличкой – надписью с названием той темы, которая выполнена.</w:t>
      </w:r>
    </w:p>
    <w:p>
      <w:pPr>
        <w:pStyle w:val="Style15"/>
        <w:rPr>
          <w:rFonts w:cs="Arial"/>
          <w:b/>
          <w:b/>
          <w:bCs/>
          <w:i/>
          <w:i/>
          <w:sz w:val="26"/>
          <w:szCs w:val="26"/>
          <w:lang w:val="en-US" w:eastAsia="en-US"/>
        </w:rPr>
      </w:pPr>
      <w:r>
        <w:rPr>
          <w:rFonts w:cs="Arial"/>
          <w:b/>
          <w:bCs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172720</wp:posOffset>
            </wp:positionV>
            <wp:extent cx="1607820" cy="20097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2286000" cy="22085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198755</wp:posOffset>
            </wp:positionV>
            <wp:extent cx="1714500" cy="11493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z w:val="26"/>
          <w:szCs w:val="26"/>
        </w:rPr>
        <w:t xml:space="preserve">         </w:t>
      </w:r>
    </w:p>
    <w:p>
      <w:pPr>
        <w:pStyle w:val="Style15"/>
        <w:jc w:val="center"/>
        <w:rPr>
          <w:rFonts w:cs="Arial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                                              </w:t>
      </w:r>
    </w:p>
    <w:p>
      <w:pPr>
        <w:pStyle w:val="Style15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Style15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Style15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ема занятия:</w:t>
      </w:r>
      <w:r>
        <w:rPr>
          <w:sz w:val="26"/>
          <w:szCs w:val="26"/>
        </w:rPr>
        <w:t xml:space="preserve">   </w:t>
      </w:r>
      <w:r>
        <w:rPr>
          <w:i/>
          <w:sz w:val="32"/>
          <w:szCs w:val="32"/>
        </w:rPr>
        <w:t>«Экслибрис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знакомить учащихся с понятием «экслибрис»;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развить чувство эстетики и художественной инициативы.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орудование и материалы:</w:t>
      </w:r>
      <w:r>
        <w:rPr>
          <w:sz w:val="26"/>
          <w:szCs w:val="26"/>
        </w:rPr>
        <w:t xml:space="preserve"> комплект мультимедиа; бумага, краски, кисти, карандаши, фломастер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53670</wp:posOffset>
            </wp:positionV>
            <wp:extent cx="1952625" cy="257175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szCs w:val="26"/>
        </w:rPr>
        <w:t>1. Эпиграф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Давайте представим хотя бы на миг,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Что мы вдруг лишились журналов и книг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Что люди не знают, что значит поэт,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Что нет Чебурашки, Хоттабыча нет.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>Что будто никто никогда в этом мире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>И слыхом не слыхивал о Мойдодыре.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>Что нету Незнайки – вруна-недотепы,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  <w:t>Что нет Айболита и нет дяди Степы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верно, нельзя и представить такого?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 здравствуйте же, умное доброе слово!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усть книги друзьями заходят в дома!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Читайте всю жизнь – набирайтесь ум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ловек видит в книге магическую силу, способную взволновать, обрадовать, разгневать, ответить на возникающие вопросы, пробудить вопросы нов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 в чьи бы руки книга не попала – всегда видно, кому она принадлежит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Завяз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гадочное и непривычное, похожее на тропическую бабочку слово «экслибрис» переводится с латинского весьма просто – «из книг». Это небольшая, в несколько сантиметров, «картинка», которую отпечатывают на кусочке бумаги и приклеивают на внутреннюю сторону переплета или обложки. Как правило, экслибрис заказывают художнику, который изготовляет специальную форму с рисунком, маленькое клише. Но можно попробовать сделать экслибрис самому – нарисовать е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Этот маленький книжный знак родился раньше книгопечатания, в Германии, в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веке. В России он появился позже и долго считался необычайной редкостью. Сейчас экслибрис очень распростране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либрис может отмечать книги большой библиотеки. Но чаще всего это личный книжный знак книголюба, знак домашней библиотеки, и поэтому рисунок экслибриса выражает характер своего хозяина, иногда – его профессию или тему, по которой тот собирает книги. Все что угодно можно увидеть в крошечном окошке экслибриса: пейзаж, изображение распахнутой книги, поэтического коня Пегаса, Красную шапочку с серым волком… Но всегда в каком-нибудь уголке крохотной гравюры, или в центре ее, или поперек будут написаны буквы «</w:t>
      </w:r>
      <w:r>
        <w:rPr>
          <w:sz w:val="26"/>
          <w:szCs w:val="26"/>
          <w:lang w:val="en-US"/>
        </w:rPr>
        <w:t>E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bris</w:t>
      </w:r>
      <w:r>
        <w:rPr>
          <w:sz w:val="26"/>
          <w:szCs w:val="26"/>
        </w:rPr>
        <w:t xml:space="preserve"> В.П.Иванова» или « Из книг И.С.Николаева». И на каждую новую книгу библиофил Иванов или библиофил Николаев будут бережно приклеивать свой экслибрис, свой знак.</w:t>
      </w:r>
    </w:p>
    <w:p>
      <w:pPr>
        <w:pStyle w:val="Style15"/>
        <w:jc w:val="both"/>
        <w:rPr>
          <w:b/>
          <w:b/>
          <w:i/>
          <w:i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420370</wp:posOffset>
            </wp:positionV>
            <wp:extent cx="1828800" cy="1411605"/>
            <wp:effectExtent l="0" t="0" r="0" b="0"/>
            <wp:wrapTight wrapText="bothSides">
              <wp:wrapPolygon edited="0">
                <wp:start x="-91" y="0"/>
                <wp:lineTo x="-91" y="21482"/>
                <wp:lineTo x="21600" y="21482"/>
                <wp:lineTo x="21600" y="0"/>
                <wp:lineTo x="-91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szCs w:val="26"/>
        </w:rPr>
        <w:t>3. Разработка.</w:t>
      </w:r>
    </w:p>
    <w:p>
      <w:pPr>
        <w:pStyle w:val="Style15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Наш сегодняшний урок посвящаем лучшему нашему другу – книге, который способен вызвать у нас большие чувства, глубокие переживания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дание учащимся: представьте, что у вас есть книга и к ней нужно создать свой знак – экслибрис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04110" cy="17716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2362200" cy="17716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253365</wp:posOffset>
            </wp:positionV>
            <wp:extent cx="1342390" cy="17811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szCs w:val="26"/>
        </w:rPr>
        <w:t xml:space="preserve">4. Кульминация.  </w:t>
      </w:r>
      <w:r>
        <w:rPr>
          <w:sz w:val="26"/>
          <w:szCs w:val="26"/>
        </w:rPr>
        <w:t>Презентация работ учащихся по теме урока – «Экслибрис»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1087755" cy="15506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42695" cy="170243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6950" cy="16973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9340" cy="168402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1809750" cy="12274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26895" cy="12179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2990" cy="149733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1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1:52:00Z</dcterms:created>
  <dc:creator>School06</dc:creator>
  <dc:description/>
  <cp:keywords/>
  <dc:language>en-US</dc:language>
  <cp:lastModifiedBy>Rust</cp:lastModifiedBy>
  <dcterms:modified xsi:type="dcterms:W3CDTF">2014-01-30T03:22:00Z</dcterms:modified>
  <cp:revision>6</cp:revision>
  <dc:subject/>
  <dc:title>Приложение 11</dc:title>
</cp:coreProperties>
</file>