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  <w:lang w:val="en-US" w:eastAsia="en-US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  <w:lang w:val="en-US" w:eastAsia="en-US"/>
        </w:rPr>
        <w:t xml:space="preserve">Муниципальное автономное дошкольное образовательное учреждение центр развития ребенка детский сад №13 «Петрушка» </w:t>
        <w:br/>
        <w:t>Ступинского муниципального района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  <w:lang w:val="en-US" w:eastAsia="en-US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  <w:lang w:val="en-US" w:eastAsia="en-US"/>
        </w:rPr>
      </w:r>
    </w:p>
    <w:p>
      <w:pPr>
        <w:pStyle w:val="TextBody"/>
        <w:tabs>
          <w:tab w:val="clear" w:pos="708"/>
          <w:tab w:val="left" w:pos="9072" w:leader="none"/>
        </w:tabs>
        <w:jc w:val="both"/>
        <w:rPr>
          <w:rFonts w:ascii="Monotype Corsiva" w:hAnsi="Monotype Corsiva" w:cs="Monotype Corsiva"/>
          <w:b/>
          <w:b/>
          <w:bCs/>
          <w:iCs/>
          <w:sz w:val="32"/>
          <w:szCs w:val="32"/>
          <w:u w:val="single"/>
          <w:lang w:val="en-US" w:eastAsia="en-US"/>
        </w:rPr>
      </w:pPr>
      <w:r>
        <w:rPr>
          <w:rFonts w:cs="Monotype Corsiva" w:ascii="Monotype Corsiva" w:hAnsi="Monotype Corsiva"/>
          <w:b/>
          <w:bCs/>
          <w:iCs/>
          <w:sz w:val="32"/>
          <w:szCs w:val="32"/>
          <w:u w:val="single"/>
          <w:lang w:val="en-US" w:eastAsia="en-US"/>
        </w:rPr>
      </w:r>
    </w:p>
    <w:p>
      <w:pPr>
        <w:pStyle w:val="TextBody"/>
        <w:tabs>
          <w:tab w:val="clear" w:pos="708"/>
          <w:tab w:val="left" w:pos="9072" w:leader="none"/>
        </w:tabs>
        <w:jc w:val="both"/>
        <w:rPr>
          <w:bCs/>
          <w:iCs/>
          <w:sz w:val="32"/>
          <w:szCs w:val="32"/>
          <w:u w:val="single"/>
        </w:rPr>
      </w:pPr>
      <w:r>
        <w:rPr>
          <w:bCs/>
          <w:iCs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9072" w:leader="none"/>
        </w:tabs>
        <w:jc w:val="both"/>
        <w:rPr>
          <w:bCs/>
          <w:iCs/>
          <w:sz w:val="32"/>
          <w:szCs w:val="32"/>
          <w:u w:val="single"/>
        </w:rPr>
      </w:pPr>
      <w:r>
        <w:rPr>
          <w:bCs/>
          <w:iCs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9072" w:leader="none"/>
        </w:tabs>
        <w:jc w:val="both"/>
        <w:rPr>
          <w:bCs/>
          <w:iCs/>
          <w:sz w:val="32"/>
          <w:szCs w:val="32"/>
          <w:u w:val="single"/>
        </w:rPr>
      </w:pPr>
      <w:r>
        <w:rPr>
          <w:bCs/>
          <w:iCs/>
          <w:sz w:val="32"/>
          <w:szCs w:val="32"/>
          <w:u w:val="single"/>
        </w:rPr>
      </w:r>
    </w:p>
    <w:p>
      <w:pPr>
        <w:pStyle w:val="Normal"/>
        <w:jc w:val="center"/>
        <w:rPr>
          <w:bCs/>
          <w:iCs/>
          <w:sz w:val="32"/>
          <w:szCs w:val="32"/>
          <w:u w:val="single"/>
        </w:rPr>
      </w:pPr>
      <w:r>
        <w:rPr>
          <w:bCs/>
          <w:i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 xml:space="preserve">Информационно- практико-ориентированный проект 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Monotype Corsiva" w:hAnsi="Monotype Corsiva"/>
          <w:b/>
          <w:sz w:val="52"/>
          <w:szCs w:val="52"/>
        </w:rPr>
        <w:t>«В школу- уверенным шагом»</w:t>
      </w:r>
    </w:p>
    <w:p>
      <w:pPr>
        <w:pStyle w:val="Normal"/>
        <w:jc w:val="center"/>
        <w:rPr>
          <w:rFonts w:ascii="Monotype Corsiva" w:hAnsi="Monotype Corsiva" w:cs="Arial"/>
          <w:b/>
          <w:b/>
          <w:sz w:val="52"/>
          <w:szCs w:val="52"/>
        </w:rPr>
      </w:pPr>
      <w:r>
        <w:rPr>
          <w:rFonts w:cs="Arial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туп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Style w:val="FontStyle42"/>
          <w:rFonts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Обоснование актуальности проекта.</w:t>
      </w:r>
    </w:p>
    <w:p>
      <w:pPr>
        <w:pStyle w:val="Style71"/>
        <w:widowControl/>
        <w:spacing w:lineRule="auto" w:line="360" w:before="5" w:after="0"/>
        <w:ind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Поступление в школу - качественно новый этап в развитии ребенка, связанный с измене</w:t>
        <w:softHyphen/>
        <w:t>нием социальной ситуации и личностными пре</w:t>
        <w:softHyphen/>
        <w:t>образованиями, которые Л.С. Выготский назвал кризисом семи лет.</w:t>
      </w:r>
    </w:p>
    <w:p>
      <w:pPr>
        <w:pStyle w:val="Style71"/>
        <w:widowControl/>
        <w:spacing w:lineRule="auto" w:line="360" w:before="5" w:after="0"/>
        <w:ind w:hanging="0"/>
        <w:rPr/>
      </w:pPr>
      <w:r>
        <w:rPr/>
        <w:t>Период адаптации к школе занимает от ме</w:t>
        <w:softHyphen/>
        <w:t>сяца до полугода. Все жизненные ситуации, свя</w:t>
        <w:softHyphen/>
        <w:t>занные с поступлением в школу, их пережива</w:t>
        <w:softHyphen/>
        <w:t>ния требуют от ребенка пересмотра, а иногда и серьезной корректировки созданной им кар</w:t>
        <w:softHyphen/>
        <w:t>тины мира.</w:t>
      </w:r>
    </w:p>
    <w:tbl>
      <w:tblPr>
        <w:tblW w:w="9360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>
          <w:trHeight w:val="4886" w:hRule="atLeast"/>
        </w:trPr>
        <w:tc>
          <w:tcPr>
            <w:tcW w:w="9360" w:type="dxa"/>
            <w:tcBorders/>
            <w:vAlign w:val="center"/>
          </w:tcPr>
          <w:p>
            <w:pPr>
              <w:pStyle w:val="Style16"/>
              <w:spacing w:lineRule="auto" w:line="360" w:before="90" w:after="90"/>
              <w:rPr/>
            </w:pPr>
            <w:r>
              <w:rPr>
                <w:sz w:val="28"/>
                <w:szCs w:val="28"/>
              </w:rPr>
              <w:t>От того, как ребенок подготовлен к школе, каково его психическое здоровье, будет зависеть успешность его адаптации, вхождение в режим школьной жизни, его учебные успехи, его эмоциональное благополучие.</w:t>
            </w:r>
          </w:p>
          <w:p>
            <w:pPr>
              <w:pStyle w:val="Style16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 </w:t>
            </w:r>
            <w:r>
              <w:rPr>
                <w:sz w:val="28"/>
                <w:szCs w:val="28"/>
              </w:rPr>
              <w:t>С внедрением ФГОС в начальную школу особенно важной становится преемственность дошкольного образования и начального школьного обучения, так как вся деятельность детского сада ориентирована на развитие у ребенка универсальных учебных действий, на основании которых строится весь образовательный процесс школы. С этой точки зрения необходимо создать условия преемственности детского сада и школы путем проведения различных совместных мероприятий.</w:t>
            </w:r>
          </w:p>
        </w:tc>
      </w:tr>
      <w:tr>
        <w:trPr>
          <w:trHeight w:val="314" w:hRule="atLeast"/>
        </w:trPr>
        <w:tc>
          <w:tcPr>
            <w:tcW w:w="9360" w:type="dxa"/>
            <w:tcBorders/>
            <w:vAlign w:val="center"/>
          </w:tcPr>
          <w:p>
            <w:pPr>
              <w:pStyle w:val="Style16"/>
              <w:spacing w:lineRule="auto" w:line="360" w:before="90" w:after="9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оступление в школу и начальный период обучения вызывают перестройку образа жизни и деятельности ребенка. Маленький человек находится в состоянии ожидания: предстоит что-то очень значительное и притягательное, но пока еще неопределенное. Весь уклад жизни ребенка меняется радикально. Все жизненные ситуации, связанные с поступлением в школу, и их переживания требуют от ребенка пересмотра созданной им картины мира, а иногда ее серьезной корректировки.</w:t>
            </w:r>
          </w:p>
          <w:p>
            <w:pPr>
              <w:pStyle w:val="Style16"/>
              <w:spacing w:lineRule="auto" w:line="360" w:before="90" w:after="9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ное, что необходимо ребенку, - положительная мотивация к учению.</w:t>
              <w:br/>
              <w:t>Отношение ребенка к школе формируется до того, как он в нее пойдет. И здесь важную роль играет информация о школе и способ ее подачи со стороны родителей и воспитателей детского сада.</w:t>
            </w:r>
          </w:p>
          <w:p>
            <w:pPr>
              <w:pStyle w:val="Style16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В психолого–педагогических исследованиях рассматриваются вопросы специальной и общей психологической готовности ребенка к школе. По мнению ученых, одной из сторон психологической готовности является личностная готовность дошкольника к предстоящему обучению, которая выражается в мотивах учения, в отношении детей к школе, к учителю, к предстоящим школьным обязанностям и положению школьника, в способности сознательно управлять своим поведением  и  в уверенности в своих возможностях.</w:t>
            </w:r>
          </w:p>
          <w:p>
            <w:pPr>
              <w:pStyle w:val="Style16"/>
              <w:spacing w:lineRule="auto" w:line="360" w:before="90" w:after="90"/>
              <w:rPr/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Большинство педагогов и родителей уделяют внимание интеллектуальной готовности ребёнка к школе. Однако высокий уровень интеллектуального развития детей не всегда совпадает с их личностной готовностью к школе, у детей не сформировано положительное отношение к новому образу жизни, предстоящим изменениям условий, правил, требований, что является показателем отношения к школе. Это несоответствие отмечают и учителя школ.</w:t>
            </w:r>
          </w:p>
          <w:p>
            <w:pPr>
              <w:pStyle w:val="Style16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Анализ педагогического наследия показал, что во все времена педагоги высказывали мысли о подготовке к школьному обучению. Она должна заключаться в правильной организации жизни детей, своевременном развитии их способностей, а также пробуждения интереса к школе и учению. (Я.А. Коменский, Дж. Локк, Ж.Ж. Руссо, И.Г. Песталоцци, Н.А.Добролюбов, К.Д. Ушинский, А.С. Симонович, Е.И. Водовозова, А.С. Макаренко).</w:t>
            </w:r>
          </w:p>
          <w:p>
            <w:pPr>
              <w:pStyle w:val="Style16"/>
              <w:spacing w:lineRule="auto" w:line="360"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Таким образом, становится актуальна потребность в социально- психологической подготовке дошкольника к обучению в школе, актуально проводить систему мероприятий, способствующих формированию «внутренней позиции школьников».</w:t>
            </w:r>
          </w:p>
        </w:tc>
      </w:tr>
    </w:tbl>
    <w:p>
      <w:pPr>
        <w:pStyle w:val="Style16"/>
        <w:spacing w:lineRule="atLeast" w:line="315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ид проект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нформационно - практико-ориентированный.</w:t>
        <w:br/>
      </w:r>
    </w:p>
    <w:p>
      <w:pPr>
        <w:pStyle w:val="Style16"/>
        <w:spacing w:lineRule="auto" w:line="360" w:before="90" w:after="90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ние положительного отношения детей к предстоящему школьному обучени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ind w:left="240" w:hanging="360"/>
        <w:rPr/>
      </w:pPr>
      <w:r>
        <w:rPr>
          <w:sz w:val="28"/>
          <w:szCs w:val="28"/>
        </w:rPr>
        <w:t>формировать у детей положительное отношение к обучению в школе, включая  в целостный педагогический процесс разносторонние формы  совместной деятельности;</w:t>
      </w:r>
    </w:p>
    <w:p>
      <w:pPr>
        <w:pStyle w:val="Normal"/>
        <w:numPr>
          <w:ilvl w:val="0"/>
          <w:numId w:val="4"/>
        </w:numPr>
        <w:spacing w:lineRule="auto" w:line="360"/>
        <w:ind w:left="240" w:hanging="360"/>
        <w:rPr/>
      </w:pPr>
      <w:r>
        <w:rPr>
          <w:sz w:val="28"/>
          <w:szCs w:val="28"/>
        </w:rPr>
        <w:t>развивать у детей  предпосылки к учебной деятельности: коммуникативные и поведенческие навыки, познавательные процессы, адекватную самооценку, способствующие принятию новой социальной позиции "школьника";</w:t>
      </w:r>
    </w:p>
    <w:p>
      <w:pPr>
        <w:pStyle w:val="Normal"/>
        <w:numPr>
          <w:ilvl w:val="0"/>
          <w:numId w:val="4"/>
        </w:numPr>
        <w:spacing w:lineRule="auto" w:line="360"/>
        <w:ind w:left="240" w:hanging="360"/>
        <w:rPr/>
      </w:pPr>
      <w:r>
        <w:rPr>
          <w:sz w:val="28"/>
          <w:szCs w:val="28"/>
        </w:rPr>
        <w:t>способствовать сотрудничеству, организации преемственности ДОУ с школой;</w:t>
      </w:r>
    </w:p>
    <w:p>
      <w:pPr>
        <w:pStyle w:val="Normal"/>
        <w:numPr>
          <w:ilvl w:val="0"/>
          <w:numId w:val="4"/>
        </w:numPr>
        <w:spacing w:lineRule="auto" w:line="360"/>
        <w:ind w:left="240" w:hanging="360"/>
        <w:rPr>
          <w:sz w:val="28"/>
          <w:szCs w:val="28"/>
        </w:rPr>
      </w:pPr>
      <w:r>
        <w:rPr>
          <w:sz w:val="28"/>
          <w:szCs w:val="28"/>
        </w:rPr>
        <w:t>повышать  уровень компетентности  родителей по вопросу формирования  готовности ребёнка к школе, разработав комплекс мероприятий, собраний, рекомендаций для родителей  в этом направлении.</w:t>
      </w:r>
    </w:p>
    <w:p>
      <w:pPr>
        <w:pStyle w:val="Normal"/>
        <w:spacing w:lineRule="auto" w:line="360"/>
        <w:ind w:left="-1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br/>
        <w:t>- дети подготовительной группы; родители; педагоги ДОУ д/с №13  (воспитатели , педагог- психолог, старший воспитатель) и школы №8.</w:t>
      </w:r>
    </w:p>
    <w:p>
      <w:pPr>
        <w:pStyle w:val="Style16"/>
        <w:spacing w:lineRule="auto" w:line="360" w:before="225" w:after="225"/>
        <w:rPr/>
      </w:pPr>
      <w:r>
        <w:rPr>
          <w:b/>
          <w:sz w:val="28"/>
          <w:szCs w:val="28"/>
        </w:rPr>
        <w:t>Срок реализации проекта</w:t>
      </w:r>
      <w:r>
        <w:rPr>
          <w:sz w:val="28"/>
          <w:szCs w:val="28"/>
        </w:rPr>
        <w:t>: сентябрь 2013г. – май 2014г.</w:t>
        <w:br/>
      </w:r>
      <w:r>
        <w:rPr>
          <w:b/>
          <w:sz w:val="28"/>
          <w:szCs w:val="28"/>
        </w:rPr>
        <w:t xml:space="preserve"> Этапы</w:t>
      </w:r>
      <w:r>
        <w:rPr>
          <w:sz w:val="28"/>
          <w:szCs w:val="28"/>
        </w:rPr>
        <w:t xml:space="preserve"> работы над проектом:</w:t>
        <w:br/>
        <w:t>I этап – диагностико - аналитический (октябрь 2013 г.)</w:t>
        <w:br/>
        <w:t>Выявление проблемы, формулирование цели и задач проекта, определение пути его реализации.</w:t>
        <w:br/>
        <w:t xml:space="preserve">II этап – реализация проекта (ноябрь 2013г. – апрель 2014 г.) Разработка содержания деятельности и организация работы по реализации проекта. </w:t>
        <w:br/>
        <w:t>III этап – итоговый (май 2014г.)</w:t>
        <w:br/>
        <w:t>Оформление папки с материалами проекта.</w:t>
      </w:r>
    </w:p>
    <w:p>
      <w:pPr>
        <w:pStyle w:val="Style16"/>
        <w:spacing w:lineRule="auto" w:line="360" w:before="0" w:after="0"/>
        <w:rPr/>
      </w:pPr>
      <w:r>
        <w:rPr>
          <w:rStyle w:val="Emphasis"/>
          <w:sz w:val="28"/>
          <w:szCs w:val="28"/>
          <w:u w:val="single"/>
        </w:rPr>
        <w:t>Критериями эффективности проек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ы определяем высокий процент детей со сформированной личностно - мотивационной готовностью к обучению в школе, повышение педагогической грамотности родителей МАДОУ, повышение профессионального мастерства педагогов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Для оценки эффективности используются следующие диагностические инструментарии:</w:t>
      </w:r>
    </w:p>
    <w:p>
      <w:pPr>
        <w:pStyle w:val="Style16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>- диагностика Т.А. Нежнова «Беседа о школе»;  методика М.Р. Гинзбурга «Общее эмоциональное отношение к школе»;</w:t>
        <w:br/>
        <w:t>- анкетирование родителей по вопросам подготовки детей к школе.</w:t>
      </w:r>
    </w:p>
    <w:p>
      <w:pPr>
        <w:pStyle w:val="Style16"/>
        <w:spacing w:lineRule="auto" w:line="360" w:before="90" w:after="90"/>
        <w:rPr/>
      </w:pPr>
      <w:r>
        <w:rPr>
          <w:sz w:val="28"/>
          <w:szCs w:val="28"/>
        </w:rPr>
        <w:t>- представление опыта работы на педагогическом совете.</w:t>
      </w:r>
    </w:p>
    <w:p>
      <w:pPr>
        <w:pStyle w:val="Style16"/>
        <w:spacing w:lineRule="auto" w:line="360" w:before="90" w:after="90"/>
        <w:rPr/>
      </w:pPr>
      <w:r>
        <w:rPr>
          <w:sz w:val="28"/>
          <w:szCs w:val="28"/>
        </w:rPr>
        <w:t>Предполагаем, что целенаправленная разнообразная работа  с детьми, их родителями приведет к положительной динамике следующих показателей:</w:t>
      </w:r>
    </w:p>
    <w:p>
      <w:pPr>
        <w:pStyle w:val="Normal"/>
        <w:numPr>
          <w:ilvl w:val="0"/>
          <w:numId w:val="10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сформируется  личностно-мотивационная готовность к школе;</w:t>
      </w:r>
    </w:p>
    <w:p>
      <w:pPr>
        <w:pStyle w:val="Normal"/>
        <w:numPr>
          <w:ilvl w:val="0"/>
          <w:numId w:val="10"/>
        </w:numPr>
        <w:spacing w:lineRule="auto" w:line="360" w:before="30" w:after="30"/>
        <w:rPr/>
      </w:pPr>
      <w:r>
        <w:rPr>
          <w:sz w:val="28"/>
          <w:szCs w:val="28"/>
        </w:rPr>
        <w:t>повысится уровень сформированности личностных качеств  дошкольников (любознательности, инициативности, произвольности и т.д)</w:t>
      </w:r>
    </w:p>
    <w:p>
      <w:pPr>
        <w:pStyle w:val="Normal"/>
        <w:numPr>
          <w:ilvl w:val="0"/>
          <w:numId w:val="10"/>
        </w:numPr>
        <w:spacing w:lineRule="auto" w:line="360" w:before="30" w:after="30"/>
        <w:rPr/>
      </w:pPr>
      <w:r>
        <w:rPr>
          <w:sz w:val="28"/>
          <w:szCs w:val="28"/>
        </w:rPr>
        <w:t>повысится уровень компетентности  родителей по вопросу формирования готовности ребёнка к школе, а так же уровень  активного участия родителей в образовательном  процессе;</w:t>
      </w:r>
    </w:p>
    <w:p>
      <w:pPr>
        <w:pStyle w:val="Normal"/>
        <w:numPr>
          <w:ilvl w:val="0"/>
          <w:numId w:val="8"/>
        </w:numPr>
        <w:spacing w:lineRule="auto" w:line="360" w:before="30" w:after="30"/>
        <w:rPr/>
      </w:pPr>
      <w:r>
        <w:rPr>
          <w:sz w:val="28"/>
          <w:szCs w:val="28"/>
        </w:rPr>
        <w:t>исчезнет страх перед будущим поступлением в школу и переход из  детского сада в школу, адаптация в условиях школы пройдут естественно и безболезненно для детей.</w:t>
      </w:r>
    </w:p>
    <w:p>
      <w:pPr>
        <w:pStyle w:val="Normal"/>
        <w:spacing w:lineRule="auto" w:line="360" w:before="30" w:after="30"/>
        <w:ind w:left="120" w:hanging="0"/>
        <w:rPr>
          <w:sz w:val="28"/>
          <w:szCs w:val="28"/>
        </w:rPr>
      </w:pPr>
      <w:r>
        <w:rPr>
          <w:sz w:val="28"/>
          <w:szCs w:val="28"/>
        </w:rPr>
        <w:t>Всё выше изложенное приведёт к успешному обучению в школе.</w:t>
      </w:r>
    </w:p>
    <w:p>
      <w:pPr>
        <w:pStyle w:val="Style71"/>
        <w:widowControl/>
        <w:spacing w:lineRule="auto" w:line="360"/>
        <w:ind w:firstLine="283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Аналитический обзор литературы по</w:t>
        <w:softHyphen/>
        <w:t>зволил определить содержание и струк</w:t>
        <w:softHyphen/>
        <w:t>туру понятия положительного отноше</w:t>
        <w:softHyphen/>
        <w:t>ния к школе, которое включает в себя:</w:t>
      </w:r>
    </w:p>
    <w:p>
      <w:pPr>
        <w:pStyle w:val="Style29"/>
        <w:widowControl/>
        <w:numPr>
          <w:ilvl w:val="0"/>
          <w:numId w:val="14"/>
        </w:numPr>
        <w:tabs>
          <w:tab w:val="clear" w:pos="708"/>
          <w:tab w:val="left" w:pos="235" w:leader="none"/>
        </w:tabs>
        <w:spacing w:lineRule="auto" w:line="360" w:before="5" w:after="0"/>
        <w:ind w:left="250" w:hanging="0"/>
        <w:jc w:val="both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наличие четких представлений о школе и формах школьного поведения;</w:t>
      </w:r>
    </w:p>
    <w:p>
      <w:pPr>
        <w:pStyle w:val="Style29"/>
        <w:widowControl/>
        <w:numPr>
          <w:ilvl w:val="0"/>
          <w:numId w:val="14"/>
        </w:numPr>
        <w:tabs>
          <w:tab w:val="clear" w:pos="708"/>
          <w:tab w:val="left" w:pos="235" w:leader="none"/>
        </w:tabs>
        <w:spacing w:lineRule="auto" w:line="360" w:before="5" w:after="0"/>
        <w:ind w:left="250" w:hanging="0"/>
        <w:jc w:val="both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заинтересованное отношение к уче</w:t>
        <w:softHyphen/>
        <w:t>нию и учебной деятельности;</w:t>
      </w:r>
    </w:p>
    <w:p>
      <w:pPr>
        <w:pStyle w:val="Style71"/>
        <w:widowControl/>
        <w:spacing w:lineRule="auto" w:line="360" w:before="10" w:after="0"/>
        <w:ind w:hanging="0"/>
        <w:jc w:val="left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наличие социальных мотивов и уме</w:t>
        <w:softHyphen/>
        <w:t>ние подчиняться школьным требованиям, как показывают теоретический ана</w:t>
        <w:softHyphen/>
        <w:t>лиз литературы и данные практики, эф</w:t>
        <w:softHyphen/>
        <w:t>фективная целенаправленная работа по воспитанию положительного отно</w:t>
        <w:softHyphen/>
        <w:t>шения к школе у детей подготовитель</w:t>
        <w:softHyphen/>
        <w:t xml:space="preserve">ной группы предполагает соблюдение следующих условий: </w:t>
      </w:r>
    </w:p>
    <w:p>
      <w:pPr>
        <w:pStyle w:val="Style71"/>
        <w:widowControl/>
        <w:spacing w:lineRule="auto" w:line="360" w:before="10" w:after="0"/>
        <w:ind w:hanging="0"/>
        <w:jc w:val="left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 xml:space="preserve">■  </w:t>
      </w:r>
      <w:r>
        <w:rPr>
          <w:rStyle w:val="FontStyle42"/>
          <w:rFonts w:cs="Times New Roman" w:ascii="Times New Roman" w:hAnsi="Times New Roman"/>
          <w:sz w:val="28"/>
          <w:szCs w:val="28"/>
        </w:rPr>
        <w:t>включение в целостный педагогиче</w:t>
        <w:softHyphen/>
        <w:t>ский процесс разнообразных форм и методов работы по ознакомле</w:t>
        <w:softHyphen/>
        <w:t>нию детей со школой и воспитанию положительного отношения к ней в рамках проекта;</w:t>
      </w:r>
    </w:p>
    <w:p>
      <w:pPr>
        <w:pStyle w:val="Style31"/>
        <w:widowControl/>
        <w:numPr>
          <w:ilvl w:val="0"/>
          <w:numId w:val="13"/>
        </w:numPr>
        <w:tabs>
          <w:tab w:val="clear" w:pos="708"/>
          <w:tab w:val="left" w:pos="250" w:leader="none"/>
        </w:tabs>
        <w:spacing w:lineRule="auto" w:line="360"/>
        <w:ind w:left="250" w:hanging="0"/>
        <w:jc w:val="left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создание предметно-развивающей среды для обогащения жизненного опыта детей, своевре</w:t>
        <w:softHyphen/>
        <w:t>менное ее изменение в соответствии с новым со</w:t>
        <w:softHyphen/>
        <w:t>держанием дидактических задач и обеспечение ее доступности для воспитанников;</w:t>
      </w:r>
    </w:p>
    <w:p>
      <w:pPr>
        <w:pStyle w:val="Style31"/>
        <w:widowControl/>
        <w:numPr>
          <w:ilvl w:val="0"/>
          <w:numId w:val="13"/>
        </w:numPr>
        <w:tabs>
          <w:tab w:val="clear" w:pos="708"/>
          <w:tab w:val="left" w:pos="250" w:leader="none"/>
        </w:tabs>
        <w:spacing w:lineRule="auto" w:line="360" w:before="5" w:after="0"/>
        <w:ind w:left="250" w:hanging="0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педагогическое просвещение родителей по во</w:t>
        <w:softHyphen/>
        <w:t>просам готовности детей к обучению в школе;</w:t>
      </w:r>
    </w:p>
    <w:p>
      <w:pPr>
        <w:pStyle w:val="Style30"/>
        <w:widowControl/>
        <w:tabs>
          <w:tab w:val="clear" w:pos="708"/>
          <w:tab w:val="left" w:pos="307" w:leader="none"/>
        </w:tabs>
        <w:spacing w:lineRule="auto" w:line="360" w:before="5" w:after="0"/>
        <w:ind w:right="5" w:hanging="0"/>
        <w:jc w:val="left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■</w:t>
      </w:r>
      <w:r>
        <w:rPr>
          <w:rStyle w:val="FontStyle42"/>
          <w:rFonts w:cs="Times New Roman" w:ascii="Times New Roman" w:hAnsi="Times New Roman"/>
          <w:sz w:val="28"/>
          <w:szCs w:val="28"/>
        </w:rPr>
        <w:tab/>
        <w:t>обеспечение связи дошкольного образовательно</w:t>
        <w:softHyphen/>
        <w:t>го учреждения со школой в вопросах преемствен</w:t>
        <w:softHyphen/>
        <w:t xml:space="preserve">ности в соответствии с годовым планом. </w:t>
      </w:r>
    </w:p>
    <w:p>
      <w:pPr>
        <w:pStyle w:val="Style30"/>
        <w:widowControl/>
        <w:tabs>
          <w:tab w:val="clear" w:pos="708"/>
          <w:tab w:val="left" w:pos="307" w:leader="none"/>
        </w:tabs>
        <w:spacing w:lineRule="auto" w:line="360" w:before="5" w:after="0"/>
        <w:ind w:right="5" w:hanging="0"/>
        <w:jc w:val="left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Для работы с каждой категорией участников об</w:t>
        <w:softHyphen/>
        <w:t>разовательного процесса в ходе проекта были вы</w:t>
        <w:softHyphen/>
        <w:t>браны соответствующие формы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, чтобы сообщаемая информация о школе была не только понятна ребенку, но и прочувствована им. Для этого мы использовали следующие </w:t>
      </w:r>
      <w:r>
        <w:rPr>
          <w:b/>
          <w:color w:val="000000"/>
          <w:sz w:val="28"/>
          <w:szCs w:val="28"/>
        </w:rPr>
        <w:t>формы и методы:</w:t>
      </w:r>
    </w:p>
    <w:p>
      <w:pPr>
        <w:pStyle w:val="Style16"/>
        <w:shd w:fill="FFFFFF" w:val="clear"/>
        <w:spacing w:lineRule="auto" w:line="360" w:before="0" w:after="120"/>
        <w:rPr/>
      </w:pPr>
      <w:r>
        <w:rPr>
          <w:sz w:val="28"/>
          <w:szCs w:val="28"/>
        </w:rPr>
        <w:t>Сюжетно-ролевая игра «В школу» помогает ребенку успешно войти в школьную жизнь, овладеть необходимым опытом. В игре формируется умение пользоваться речью, умение договариваться (устанавливать правила, распределять роли), умение управлять и быть управляемым. Ребенок активно осваивает «мир вещей» (познавательную и предметную практическую деятельность) и «мир людей» (нормы человеческих взаимоотношений). Все это необходимо будущему первокласснику. Важно, чтобы сообщаемая информация о школе была не только понятна ребенку, но и прочувствована им. Для этого мы запланировали:</w:t>
      </w:r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1. Экскурсии (к зданию школы, затем в библиотеку, в спортивный зал, в класс, в столовую).-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Приложение 1</w:t>
        </w:r>
      </w:hyperlink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  <w:u w:val="single"/>
        </w:rPr>
      </w:pPr>
      <w:r>
        <w:rPr>
          <w:sz w:val="28"/>
          <w:szCs w:val="28"/>
        </w:rPr>
        <w:t>2. Рассматривание картины «Школа» 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Приложение 2</w:t>
      </w:r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3. Чтение и анализ детской художественной литературы о школьной жизни, заучивание стихов. </w:t>
        <w:br/>
        <w:t xml:space="preserve">4. Рисование на тему: «Что тебе понравилось в школе»;- </w:t>
      </w:r>
      <w:r>
        <w:rPr>
          <w:sz w:val="28"/>
          <w:szCs w:val="28"/>
          <w:u w:val="single"/>
        </w:rPr>
        <w:t>Приложение 3.</w:t>
      </w:r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«Зарисовки о школе», «Здание школы», «Мои впечатления от экскурсии в школьную библиотеку»;</w:t>
        <w:br/>
        <w:t xml:space="preserve"> - Конструирование на тему: «Портфель»</w:t>
      </w:r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5. Беседы, рассказы взрослых о своей учебе и любимых учителях.</w:t>
      </w:r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6. Ознакомление с пословицами и поговорками, в которых подчеркивается значение книги, учения и труда. </w:t>
      </w:r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7. Рассматривание школьных принадлежностей и загадывание загадок о них.</w:t>
      </w:r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8.Словесные и дидактические игры на школьную тематику.</w:t>
      </w:r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Все вышеперечисленные формы и методы были включены в целостный педагогический процесс.</w:t>
      </w:r>
    </w:p>
    <w:p>
      <w:pPr>
        <w:pStyle w:val="Style16"/>
        <w:spacing w:lineRule="auto" w:line="360" w:before="0" w:after="120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2. </w:t>
      </w:r>
      <w:r>
        <w:rPr>
          <w:b/>
          <w:bCs/>
          <w:sz w:val="28"/>
          <w:szCs w:val="28"/>
        </w:rPr>
        <w:t>Педагогическое просвещение родителей.</w:t>
      </w:r>
    </w:p>
    <w:p>
      <w:pPr>
        <w:pStyle w:val="Style16"/>
        <w:shd w:fill="FFFFFF" w:val="clear"/>
        <w:spacing w:lineRule="auto" w:line="360" w:before="0" w:after="120"/>
        <w:rPr/>
      </w:pPr>
      <w:r>
        <w:rPr>
          <w:sz w:val="28"/>
          <w:szCs w:val="28"/>
        </w:rPr>
        <w:t>Важную роль в воспитании положительного отношения к школе играют родители. Без тесной взаимосвязи с семьей невозможно строить свою работу. Для работы с родителями мы отобрали очень интересный и необходимый материал по подготовке детей к школе и старались разнообразить формы работы с родителями:</w:t>
      </w:r>
    </w:p>
    <w:p>
      <w:pPr>
        <w:pStyle w:val="Style16"/>
        <w:shd w:fill="FFFFFF" w:val="clea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анкетирование </w:t>
      </w:r>
      <w:r>
        <w:rPr>
          <w:sz w:val="28"/>
          <w:szCs w:val="28"/>
          <w:u w:val="single"/>
        </w:rPr>
        <w:t xml:space="preserve">Приложение 4, </w:t>
        <w:br/>
      </w:r>
      <w:r>
        <w:rPr>
          <w:sz w:val="28"/>
          <w:szCs w:val="28"/>
        </w:rPr>
        <w:t>- родительские собрания;</w:t>
      </w:r>
    </w:p>
    <w:p>
      <w:pPr>
        <w:pStyle w:val="Style16"/>
        <w:shd w:fill="FFFFFF" w:val="clear"/>
        <w:spacing w:lineRule="auto" w:line="360" w:before="0" w:after="120"/>
        <w:rPr/>
      </w:pPr>
      <w:r>
        <w:rPr>
          <w:bCs/>
          <w:sz w:val="28"/>
          <w:szCs w:val="28"/>
        </w:rPr>
        <w:t>- консультации</w:t>
      </w:r>
      <w:r>
        <w:rPr>
          <w:rStyle w:val="Appleconvertedspace"/>
          <w:sz w:val="28"/>
          <w:szCs w:val="28"/>
        </w:rPr>
        <w:t>;</w:t>
      </w:r>
      <w:r>
        <w:rPr>
          <w:sz w:val="28"/>
          <w:szCs w:val="28"/>
        </w:rPr>
        <w:br/>
        <w:t xml:space="preserve"> - </w:t>
      </w:r>
      <w:r>
        <w:rPr>
          <w:color w:val="000000"/>
          <w:sz w:val="28"/>
          <w:szCs w:val="28"/>
        </w:rPr>
        <w:t>оформление наглядной информации в родительском уголке;</w:t>
      </w:r>
    </w:p>
    <w:p>
      <w:pPr>
        <w:pStyle w:val="Style16"/>
        <w:shd w:fill="FFFFFF" w:val="clear"/>
        <w:spacing w:lineRule="auto" w:line="360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папок- передвиже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ализации проект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00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 этап- диагностико- аналитический </w:t>
              <w:br/>
              <w:t>(сентябрь- ноябрь)</w:t>
            </w:r>
          </w:p>
        </w:tc>
      </w:tr>
      <w:tr>
        <w:trPr>
          <w:trHeight w:val="537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Диагностика детей подготовительной к школе группы;</w:t>
            </w:r>
          </w:p>
          <w:p>
            <w:pPr>
              <w:pStyle w:val="Style16"/>
              <w:spacing w:lineRule="auto" w:line="360" w:before="225" w:after="225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анализ результатов диагностики, проведенной психологом и воспитателем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и изучение литературы по данной проблеме;</w:t>
              <w:br/>
              <w:t>- анкетирование родителей по вопросам подготовки ребенка к обучению в школе;</w:t>
              <w:br/>
              <w:t>- диагностические беседы, направленные на выявление представлений о школе и учебной деятельности у детей подготовительной к школе группы;</w:t>
              <w:br/>
              <w:t>- статьи и консультации в папке для родителей «Что должен знать ребенок, который собирается в школу»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ьское собрание «Ваш ребенок – будущий первоклассник»</w:t>
            </w:r>
          </w:p>
        </w:tc>
      </w:tr>
      <w:tr>
        <w:trPr>
          <w:trHeight w:val="268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15" w:before="225" w:after="225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II этап – реализация проекта</w:t>
              <w:br/>
              <w:t xml:space="preserve"> (ноябрь 2013г. – апрель 2014г.)</w:t>
            </w:r>
          </w:p>
          <w:p>
            <w:pPr>
              <w:pStyle w:val="Style16"/>
              <w:spacing w:lineRule="atLeast" w:line="315" w:before="225" w:after="225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бота с детьми по ознакомлению со школой.</w:t>
            </w:r>
          </w:p>
          <w:p>
            <w:pPr>
              <w:pStyle w:val="Style16"/>
              <w:spacing w:lineRule="atLeast" w:line="315" w:before="225" w:after="225"/>
              <w:rPr/>
            </w:pPr>
            <w:r>
              <w:rPr>
                <w:sz w:val="28"/>
                <w:szCs w:val="28"/>
              </w:rPr>
              <w:t>Экскурсии:</w:t>
              <w:br/>
              <w:t>- к зданию школы №8; - в школу №8.</w:t>
            </w:r>
          </w:p>
          <w:p>
            <w:pPr>
              <w:pStyle w:val="Style16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по теме: «Экскурсия в школу»;</w:t>
            </w:r>
          </w:p>
          <w:p>
            <w:pPr>
              <w:pStyle w:val="Style16"/>
              <w:spacing w:lineRule="atLeast" w:line="315" w:before="225" w:after="225"/>
              <w:rPr/>
            </w:pPr>
            <w:r>
              <w:rPr>
                <w:sz w:val="28"/>
                <w:szCs w:val="28"/>
              </w:rPr>
              <w:t>- Рисование на тему: «Что тебе понравилось в школе», «Зарисовки о школе»; - Конструирование на тему: «Портфель».</w:t>
            </w:r>
          </w:p>
          <w:p>
            <w:pPr>
              <w:pStyle w:val="Style16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игры: «Школа», «Магазин. Школьные товары»;</w:t>
            </w:r>
          </w:p>
          <w:p>
            <w:pPr>
              <w:pStyle w:val="Style16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льчиковые игры;</w:t>
            </w:r>
          </w:p>
          <w:p>
            <w:pPr>
              <w:pStyle w:val="Style16"/>
              <w:spacing w:lineRule="atLeast" w:line="315" w:before="225" w:after="225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Дидактические игры на школьную тематику.</w:t>
            </w:r>
          </w:p>
          <w:p>
            <w:pPr>
              <w:pStyle w:val="Style16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комление с пословицами и поговорками русского народа об учении, труде и книгах.</w:t>
            </w:r>
          </w:p>
          <w:p>
            <w:pPr>
              <w:pStyle w:val="Style16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учивание стихотворений о школе и школьной жизни.</w:t>
            </w:r>
          </w:p>
          <w:p>
            <w:pPr>
              <w:pStyle w:val="Style16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комление детей с произведениями литературы о школьной жизни и учебе в школе.</w:t>
            </w:r>
          </w:p>
          <w:p>
            <w:pPr>
              <w:pStyle w:val="Style16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икл бесед с использованием коррекционных сказок «Лесная школа», автор М. А. Панфилова.</w:t>
            </w:r>
          </w:p>
          <w:p>
            <w:pPr>
              <w:pStyle w:val="Style16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выставки в книжном уголке по теме: «Школа. Школьные принадлежности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Просмотр мультипликационных фильмов «Маша идет в школу», «Лесная школа».</w:t>
              <w:br/>
              <w:t>- Рассказы педагогов с показом иллюстраций о школе, учителях и школьных правилах.</w:t>
              <w:br/>
              <w:t>- Беседы о школе, режиме, правилах поведения в школе, об отношении к учёбе и оценках и т. 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бота по взаимодействию с родителями.</w:t>
            </w:r>
          </w:p>
          <w:p>
            <w:pPr>
              <w:pStyle w:val="Style16"/>
              <w:shd w:fill="FFFFFF" w:val="clear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- Родительские собрания на тему: «Роль семьи в подготовке детей к школе»</w:t>
            </w:r>
          </w:p>
          <w:p>
            <w:pPr>
              <w:pStyle w:val="Style16"/>
              <w:shd w:fill="FFFFFF" w:val="clear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веты  родителям будущих первоклассников».</w:t>
            </w:r>
          </w:p>
          <w:p>
            <w:pPr>
              <w:pStyle w:val="Style16"/>
              <w:shd w:fill="FFFFFF" w:val="clear"/>
              <w:spacing w:lineRule="auto" w:line="360" w:before="0" w:after="120"/>
              <w:rPr/>
            </w:pPr>
            <w:r>
              <w:rPr>
                <w:bCs/>
                <w:sz w:val="28"/>
                <w:szCs w:val="28"/>
              </w:rPr>
              <w:t>- Консультаци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 тему: «Как выбрать школу»,  «Как подготовить ребенка к школе», индивидуальные консультации педагога- психолога.</w:t>
            </w:r>
          </w:p>
          <w:p>
            <w:pPr>
              <w:pStyle w:val="Style16"/>
              <w:shd w:fill="FFFFFF" w:val="clear"/>
              <w:spacing w:lineRule="auto" w:line="360" w:before="0" w:after="1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Оформление наглядной информации в родительском уголке  «Скоро в школу», «Показатели уровня готовности к школе» и т.д.</w:t>
            </w:r>
          </w:p>
          <w:p>
            <w:pPr>
              <w:pStyle w:val="Style16"/>
              <w:spacing w:lineRule="atLeast" w:line="315" w:before="225" w:after="225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III этап – итоговый (май 2013г.)</w:t>
            </w:r>
          </w:p>
          <w:p>
            <w:pPr>
              <w:pStyle w:val="Style16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езентации проекта.</w:t>
            </w:r>
          </w:p>
          <w:p>
            <w:pPr>
              <w:pStyle w:val="Style16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 с материалами проекта.</w:t>
            </w:r>
          </w:p>
          <w:p>
            <w:pPr>
              <w:pStyle w:val="Style16"/>
              <w:spacing w:lineRule="atLeast" w:line="315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/>
        <w:spacing w:lineRule="auto" w:line="360"/>
        <w:ind w:hanging="0"/>
        <w:jc w:val="left"/>
        <w:rPr>
          <w:rStyle w:val="FontStyle4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hanging="0"/>
        <w:jc w:val="left"/>
        <w:rPr/>
      </w:pPr>
      <w:r>
        <w:rPr>
          <w:rStyle w:val="FontStyle42"/>
          <w:rFonts w:cs="Times New Roman" w:ascii="Times New Roman" w:hAnsi="Times New Roman"/>
          <w:sz w:val="28"/>
          <w:szCs w:val="28"/>
        </w:rPr>
        <w:t>Таким образом, разработанный мною проект поможет нашим воспитанникам, бу</w:t>
        <w:softHyphen/>
        <w:t>дущим первоклассникам адаптироваться к новым условиям социальной роли школьника.</w:t>
      </w:r>
    </w:p>
    <w:p>
      <w:pPr>
        <w:pStyle w:val="Normal"/>
        <w:spacing w:lineRule="auto" w:line="360"/>
        <w:jc w:val="right"/>
        <w:rPr>
          <w:rStyle w:val="FontStyle4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экскурсии к зданию школы № 8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ля детей подготовительной группы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sz w:val="44"/>
          <w:szCs w:val="32"/>
        </w:rPr>
      </w:pPr>
      <w:r>
        <w:rPr>
          <w:rFonts w:cs="Monotype Corsiva" w:ascii="Monotype Corsiva" w:hAnsi="Monotype Corsiva"/>
          <w:b/>
          <w:i/>
          <w:sz w:val="44"/>
          <w:szCs w:val="32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о школе: здесь дети учатся читать, писать, узнают много интересног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зывать стремление как можно больше узнать о школьной жизни, желание учиться в школ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наблюдательность, внимание, умение слушать и слышать воспитате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проявлять инициативу и любознательность с целью получения знаний о школ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анее продумать маршру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бщить родителям о предстоящей экскурс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изация слова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этажное з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ый дв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ый огор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льц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площад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экскурси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одн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пойдем на экскурсию. А куда? Ответ на этот вопрос вы найдете в загадке, которую я вам загад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учат детиш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и писа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у люби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иков уваж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вы разные пис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ким перышком в тетрад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т в …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молодцы! К зданию школы. Сегодня мы с вами заходить в школу не будем, только рассмотрим со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ать указания по поведению дете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ы с вами пришли к зданию школы. Что такое школа? (отве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Чему учат в школе? (отве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мотрите на здание, сколько этажей? Здание высокое? (отве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а, оно трехэтажное. В школе учится много учеников. Дети, как вы думаете, кто построил школу? Люди каких профессий принимали участие в строительстве школы? (отве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обратите внимание на крыльцо. Какое оно широкое, большое. Здесь вход в школу. Видите, дети торопятся на уроки. Опаздывать в школу нельз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как называется территория вокруг школы? (отве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то школьный двор. Что можно увидеть на школьном дворе? (ответы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еть цветник (клумбы). Обратить внимание на чистоту и поря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бята, как вы думаете, кто ухаживает за цветами? (отве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кто убирает школьный двор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орник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лодцы! А кто ему помогает? (ответы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аблюдать, как ученики складывают мусор (опавшие листья) в ме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йчас мы пройдем вокруг школы. Что мы види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площадку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а, во время перемены дети выходят поиграть, побегать, повеселиться на спортплоща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теперь, дети, послушайте стихотворение «В школу» П. Чайник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няя пого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куст отцве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ын промолвил горд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не год седьмой пош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йду я скоро в школу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арту сяду 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трех медведях кни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но есть у м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буквы прочитаю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гу писать, счи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илежанье, знаю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 похвалит м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у вас есть вопрос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айте сфотографируемся на память у здания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 НОД по коммуникации «Рассматривание картины «Школ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учить детей рассматривать картин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замечать в ней самое главное, правильно понимать содержание картины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упражнять детей в согласовании слов в предложени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ять детей в согласовании числительных с  существительными в родительном падеже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внимание, наблюдательность, память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желание учиться в школ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 работа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я к зданию школ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й о школ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физкультминуток про школу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 о школе по впечатлениям, полученным детьми во время экскурс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изация словар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, ученики, трехэтажное здание, здание высокое, крыльцо широкое, вход – просторный, огромный, переме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 к</w:t>
      </w:r>
      <w:r>
        <w:rPr>
          <w:sz w:val="28"/>
          <w:szCs w:val="28"/>
        </w:rPr>
        <w:t>артина «Школа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мните, на прошлой неделе мы ходили на экскурсию? Куда? Кто скажет? (К школе). Правильно! Что мы там видели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ы были наблюдательны. А сейчас посмотрите, пожалуйста, на эту картину внимательно. (Дать время на рассматривание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Что вы видите на этой картине? (Здание школы, школьный двор, спортивную площадку и т.д.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вы можете сказать о здании школы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еще изображен на картине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делают дети, изображенные на переднем плане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ни собирают  урожай яблок. Мальчик снимает яблоки, а девочка  поддерживает лестницу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да дети относят яблоки, как вы думаете? И для чего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еще вы можете сказать об учениках в спортивной форме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альчики играют в волейбол. А девочки рядом прыгают через скакалку. Три девочки наблюдают за ними.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ы можете сказать о детях, изображенных в левом верхнем углу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ти прыгают в длину с разбега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то за ними наблюдает? (Это учитель физкультуры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ак вы думаете, где находятся все эти дети? (На спортивной площадке, на школьном дворе.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школьный двор очень просторный, огромный. Здесь  расположены и спортплощадка,  и школьный сад, и школьный цветник.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чем вы еще хотели бы спросить? Посмотрите внимательно на картину! (Про крыльцо. Какое оно?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одцы! Что вы можете сказать про вход в школу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 еще, ребята, скажите, какое время года изображено на картине? Как вы думаете? (Осень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аким признакам вы догадались, что это осень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одцы! Вот и вы на следующий год осенью пойдет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у в первый класс. Вы там научитесь писать, читать, узнаете много интересног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, наверное, устали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!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этому все встали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жно все в кружочек встал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рх ладошк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п – хлоп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ленкам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еп – шлеп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ечам теперь похлопай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окам себя пошлепай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м хлопнуть за спиной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паем перед собой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аво можем! Влево можем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рест – накрест руки сложим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 – два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 – топ – топ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– четыре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п – хлоп – хлоп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– шесть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ыр – фыр – фыр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 – восемь! Ха – ха – ха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сле физкультминутки дети садя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, ребята, мой рассказ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этой картине изображены школа и школьный двор. Здание школы высокое, трехэтажное. Крыльцо школы  большое, широкое. Здесь просторный вход в школу. На школьном дворе очень много учеников. Одни дети занимаются спортом – прыгают в длину, через скакалку, играют в волейбол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 последний вопрос, ребята.  Как бы вы назвали эту картину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Школьный двор. Спортивная площадка. Школа.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. Художник тоже назвал эту картину «Школа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онспект НОД по рисованию для детей подготовительной группы на тему: «Здание школы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sz w:val="44"/>
          <w:szCs w:val="32"/>
        </w:rPr>
      </w:pPr>
      <w:r>
        <w:rPr>
          <w:rFonts w:cs="Monotype Corsiva" w:ascii="Monotype Corsiva" w:hAnsi="Monotype Corsiva"/>
          <w:b/>
          <w:i/>
          <w:sz w:val="4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учить рисовать большое здание, передавать прямоугольную форму стен, ряды окон на основе впечатлений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  развивать  у детей интерес, расширять представления о школ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ть умение изображать предметы по памяти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художественное восприятие, мышление, память, воображени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амостоятельнос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1" w:name="_GoBack"/>
      <w:bookmarkEnd w:id="1"/>
      <w:r>
        <w:rPr>
          <w:b/>
          <w:sz w:val="28"/>
          <w:szCs w:val="28"/>
        </w:rPr>
        <w:t>Предварительная  рабо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курсия к зданию школ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ы «Школа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иллюстраций на тему: «Скоро в школу»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на прогулках с воспитателями, с родителям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домов, различных зда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к занятию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графитный карандаш, цветные карандаши,  листы бумаг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од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на прошлой неделе мы ходили на экскурсию к школ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вайте вспомним еще раз, что мы там видели. Расскажите мне о здании школы. Какое оно? (Спросить детей о форме здания, расположении в пространстве. Уточнить расположение частей – окон, дверей,  входа в здание, крыльца, крыши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мы будем рисовать то, что больше всего вам запомнилось во время экскурсии. Мы будем рисовать здание школы, с большим количеством прямоугольных окон, с широким крыльцом и входом в школу, здание школы со школьным двор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альбомные листы, цветные карандаши. Постарайтесь, чтобы ваши рисунки были выразительными, яркими, красочными, на весь альбомный лис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ти садятся за столы. Напомнить приемы рисования простым карандашом – не нажимая сильно, легонько для выделения контуров здания, окон; и приемы закрашивания, по-разному нажимая на карандаш с целью получения оттенков, цветов.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 середине занятия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ы сегодня рисовали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тарались, рисовали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все дружно встали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жками потопали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ками похлопал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альчики сожмем, -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ва рисовать начне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пальчики встряхнем –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ядем и рисовать опять начне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конце занятия рассмотреть все рисунки на ковре, предложить детям выбрать самый красивый рисунок. Почему этот рисунок самый лучший? У …… в рисунке все линии ровные, использованы все оттенки цветов, выполнен рисунок очень аккуратн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все постарались, молодцы!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мне больше всего понравился рисунок….. Он нарисовал не только школу, но и цветник перед школой, спортивную площадку и учителя физ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44"/>
          <w:szCs w:val="44"/>
        </w:rPr>
        <w:t xml:space="preserve">                                                             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риложение 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ации родителя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удущих первоклассни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спытывать уважение к ребенку как к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хранять доброжелательную эмоцио</w:t>
        <w:softHyphen/>
        <w:t>нальную атмосферу в сем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вать и поддерживать интерес ре</w:t>
        <w:softHyphen/>
        <w:t>бенка к обуч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беждать ребенка соблюдать правила поддержания здоровья, развивать необхо</w:t>
        <w:softHyphen/>
        <w:t>димые для этого навы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ощрять успехи ("Ты сможешь, ты спо</w:t>
        <w:softHyphen/>
        <w:t>собен"), не акцентировать внимание на не</w:t>
        <w:softHyphen/>
        <w:t>удачах при обуч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требовать любой ценой только высо</w:t>
        <w:softHyphen/>
        <w:t>ких результатов и оцен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ъяснять, как важно получать новые знания и развивать свои способ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 наказывать ребенка ограничением его двигательной активности (не запрещать гулять вместе с другими детьми на свежем воздух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ого придерживаться режима д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еренести на субботу просмотр телеви</w:t>
        <w:softHyphen/>
        <w:t>зионных передач, компьютерные игры (с це</w:t>
        <w:softHyphen/>
        <w:t>лью ограничения  времени  пребывания  в статичной поз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вершать в выходные дни семейные прогулки на свежем воздухе, выезды на при</w:t>
        <w:softHyphen/>
        <w:t>роду, по возможности организовать посеще</w:t>
        <w:softHyphen/>
        <w:t>ние бассей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 время выполнения домашнего зада</w:t>
        <w:softHyphen/>
        <w:t>ния  (не более 90 минут)  проводить физ</w:t>
        <w:softHyphen/>
        <w:t>культминутки, следить за осанкой ребе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я  мобилизации  внимания  ребенка напоминать правило "Успеваек"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Делай все скорее сам, не смотри по сто</w:t>
        <w:softHyphen/>
        <w:t>ронам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м занимайся, а не отвлекайся!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br/>
        <w:t>Анкета для родителей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.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</w:rPr>
        <w:t>Как вы готовите ребёнка к школе?»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важаемые родители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сим Вас поделиться опытом  подготовки ребёнка к школе, который поможет нам в работе по организации педагогической поддержки родителей детей подготовительной группы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ребёнка 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а ли для вас тема подготовки ребёнка к обучению в школе?     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понимаете выражение «готовый к обучению в школе ребёнок»?_________ 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критерии, на ваш взгляд, наиболее ярко характеризуют подготовленность ребёнка к обучению в школе (пронумеруйте по степени убывания: от наиболее важного критерия, к наименее важному):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умение читать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высокий уровень физического развития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стремление узнавать новое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умение писать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владение навыками счёта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самостоятельность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хорошее физическое и психическое здоровье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умение общаться со сверстниками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развитые психические познавательные процессы: внимание, мышление, память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широкий кругозор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хорошо развитая речь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е ли вы, что ваш ребёнок готов к поступлению в школу? Почему?  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, на ваш взгляд, целесообразнее осуществлять подготовку ребёнка к обучению в школе: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в детском саду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на специальных занятиях в школе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в группах кратковременного пребывания,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дома?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ает ли ваш ребёнок дополнительные занятия (кроме занятий в детском саду)? Какие? 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е ли вы дома ребёнка к поступлению в школу? Как? _________________           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трудности вы испытываете при подготовке ребёнка к школе? _____________  ____________________________________________________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лагодарим за искренние ответы!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литературы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жович Л.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сихологические вопросы готовности ребенка к школьному обучению. «Вопросы психологии». 1995. №2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ноградова</w:t>
      </w:r>
      <w:r>
        <w:rPr>
          <w:i/>
          <w:sz w:val="28"/>
          <w:szCs w:val="28"/>
        </w:rPr>
        <w:t xml:space="preserve"> Н.Ф. </w:t>
      </w:r>
      <w:r>
        <w:rPr>
          <w:sz w:val="28"/>
          <w:szCs w:val="28"/>
        </w:rPr>
        <w:t>Современные подходы к реализации преемственности между дошкольным и начальным звеньями системы образования. «Начальная школа».2000. №1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ткина Н.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иагностическая программа по определению психологической готовности детей 6 – 7 лет к школьному обучению: практическое пособие. М., 1996.</w:t>
      </w:r>
    </w:p>
    <w:p>
      <w:pPr>
        <w:pStyle w:val="Normal"/>
        <w:numPr>
          <w:ilvl w:val="0"/>
          <w:numId w:val="12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 xml:space="preserve">Галета Я. Модель выпускника. Предпосылки формирования универсальных учебных действий в ДОУ. // Школьный психолог. 2011. №16. </w:t>
      </w:r>
    </w:p>
    <w:p>
      <w:pPr>
        <w:pStyle w:val="Normal"/>
        <w:numPr>
          <w:ilvl w:val="0"/>
          <w:numId w:val="12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 xml:space="preserve">Гуткина Н. И. Новая программа развития детей старшего дошкольного возраста и подготовки их к школе. // Психолог в детском саду. 2007. №4. </w:t>
      </w:r>
    </w:p>
    <w:p>
      <w:pPr>
        <w:pStyle w:val="Normal"/>
        <w:numPr>
          <w:ilvl w:val="0"/>
          <w:numId w:val="12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 xml:space="preserve">Зверева О. Л. Родительские собрания в ДОУ: метод. пособие / О. Л. Зверева, Т. В. Кротова. - 2-е изд. - М. : Айрис-пресс, 2007. </w:t>
      </w:r>
    </w:p>
    <w:p>
      <w:pPr>
        <w:pStyle w:val="Normal"/>
        <w:numPr>
          <w:ilvl w:val="0"/>
          <w:numId w:val="12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 xml:space="preserve">Карпекина Т. В., Макарьева О. Ю. Условия успешной адаптации первоклассников (круглый стол для воспитателей) // Управление дошкольным образовательным учреждением. 2008. №1.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яшко Т.В., Синицина  Е.Н. Через игру к творчеству. Обнинск, 1994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психического развития детей 6 – 7 – летнего возраста. Под ред. </w:t>
      </w:r>
      <w:r>
        <w:rPr>
          <w:i/>
          <w:sz w:val="28"/>
          <w:szCs w:val="28"/>
        </w:rPr>
        <w:t xml:space="preserve">Д.Б. </w:t>
      </w:r>
      <w:r>
        <w:rPr>
          <w:sz w:val="28"/>
          <w:szCs w:val="28"/>
        </w:rPr>
        <w:t>Эльконина, А.Л. Венгер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М., 1988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ровский В.А., Виноградова А.М., Кларина Л.М. и др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Учимся общаться с ребенком: Руководство для воспитателей детского сада. М., 1993</w:t>
      </w:r>
    </w:p>
    <w:p>
      <w:pPr>
        <w:pStyle w:val="Normal"/>
        <w:numPr>
          <w:ilvl w:val="0"/>
          <w:numId w:val="12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одительские собрания: подготовительная группа / Авт. -сост. С. В. Чиркова. - М.: ВАКО, 2008. </w:t>
      </w:r>
    </w:p>
    <w:p>
      <w:pPr>
        <w:pStyle w:val="Normal"/>
        <w:numPr>
          <w:ilvl w:val="0"/>
          <w:numId w:val="12"/>
        </w:numPr>
        <w:spacing w:lineRule="auto" w:line="360" w:before="30" w:after="30"/>
        <w:rPr>
          <w:sz w:val="28"/>
          <w:szCs w:val="28"/>
        </w:rPr>
      </w:pPr>
      <w:r>
        <w:rPr>
          <w:sz w:val="28"/>
          <w:szCs w:val="28"/>
        </w:rPr>
        <w:t xml:space="preserve">Рылеева Е. В. Готова ли семья к поступлению ребенка в первый класс? // Управление дошкольным образовательным учреждением. 2005. №4. </w:t>
      </w:r>
    </w:p>
    <w:p>
      <w:pPr>
        <w:pStyle w:val="Normal"/>
        <w:numPr>
          <w:ilvl w:val="0"/>
          <w:numId w:val="6"/>
        </w:numPr>
        <w:spacing w:lineRule="auto" w:line="360" w:before="30" w:after="30"/>
        <w:ind w:left="480" w:hanging="360"/>
        <w:rPr>
          <w:sz w:val="28"/>
          <w:szCs w:val="28"/>
        </w:rPr>
      </w:pPr>
      <w:r>
        <w:rPr>
          <w:sz w:val="28"/>
          <w:szCs w:val="28"/>
        </w:rPr>
        <w:t xml:space="preserve">Семерикова В. Формирование мотивационной готовности старших дошкольников к обучению в школе» Детский сад от А до Я. - 2007. - №5. </w:t>
      </w:r>
    </w:p>
    <w:p>
      <w:pPr>
        <w:pStyle w:val="Normal"/>
        <w:numPr>
          <w:ilvl w:val="0"/>
          <w:numId w:val="6"/>
        </w:numPr>
        <w:spacing w:lineRule="auto" w:line="360" w:before="30" w:after="30"/>
        <w:ind w:left="480" w:hanging="360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Широкова Г. А. Справочник дошкольного психолога. (3-е изд.) / Серия «Справочники». - Ростов-н/Д: «Феникс», 2005. </w:t>
      </w:r>
    </w:p>
    <w:p>
      <w:pPr>
        <w:pStyle w:val="Normal"/>
        <w:numPr>
          <w:ilvl w:val="0"/>
          <w:numId w:val="6"/>
        </w:numPr>
        <w:spacing w:lineRule="auto" w:line="360" w:before="30" w:after="30"/>
        <w:ind w:left="480" w:hanging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Юдина Е. П. Из детского сада – в начальную школу. // Управление дошкольным образовательным учреждением. 2005. №4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849" w:gutter="0" w:header="708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■"/>
      <w:lvlJc w:val="left"/>
      <w:pPr>
        <w:tabs>
          <w:tab w:val="num" w:pos="250"/>
        </w:tabs>
        <w:ind w:left="0" w:hanging="0"/>
      </w:pPr>
      <w:rPr>
        <w:rFonts w:ascii="Franklin Gothic Book" w:hAnsi="Franklin Gothic Book" w:cs="Franklin Gothic Book" w:hint="default"/>
      </w:rPr>
    </w:lvl>
  </w:abstractNum>
  <w:abstractNum w:abstractNumId="14">
    <w:lvl w:ilvl="0">
      <w:numFmt w:val="bullet"/>
      <w:lvlText w:val="■"/>
      <w:lvlJc w:val="left"/>
      <w:pPr>
        <w:tabs>
          <w:tab w:val="num" w:pos="235"/>
        </w:tabs>
        <w:ind w:left="0" w:hanging="0"/>
      </w:pPr>
      <w:rPr>
        <w:rFonts w:ascii="Franklin Gothic Book" w:hAnsi="Franklin Gothic Book" w:cs="Franklin Gothic Book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z0">
    <w:name w:val="WW8NumSt2z0"/>
    <w:qFormat/>
    <w:rPr>
      <w:rFonts w:ascii="Franklin Gothic Book" w:hAnsi="Franklin Gothic Book" w:cs="Franklin Gothic Book"/>
    </w:rPr>
  </w:style>
  <w:style w:type="character" w:styleId="WW8NumSt3z0">
    <w:name w:val="WW8NumSt3z0"/>
    <w:qFormat/>
    <w:rPr>
      <w:rFonts w:ascii="Franklin Gothic Book" w:hAnsi="Franklin Gothic Book" w:cs="Franklin Gothic Book"/>
    </w:rPr>
  </w:style>
  <w:style w:type="character" w:styleId="WW8NumSt4z0">
    <w:name w:val="WW8NumSt4z0"/>
    <w:qFormat/>
    <w:rPr>
      <w:rFonts w:ascii="Franklin Gothic Book" w:hAnsi="Franklin Gothic Book" w:cs="Franklin Gothic Book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Franklin Gothic Book" w:hAnsi="Franklin Gothic Book" w:cs="Franklin Gothic Book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"/>
    <w:qFormat/>
    <w:rPr>
      <w:sz w:val="24"/>
      <w:lang w:val="ru-RU" w:bidi="ar-SA"/>
    </w:rPr>
  </w:style>
  <w:style w:type="character" w:styleId="Style15">
    <w:name w:val=" Знак Знак"/>
    <w:qFormat/>
    <w:rPr>
      <w:rFonts w:cs="Courier New"/>
      <w:sz w:val="24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left="360" w:hanging="0"/>
      <w:jc w:val="center"/>
    </w:pPr>
    <w:rPr>
      <w:rFonts w:cs="Courier New"/>
      <w:szCs w:val="18"/>
    </w:rPr>
  </w:style>
  <w:style w:type="paragraph" w:styleId="TextBody">
    <w:name w:val="Body Text"/>
    <w:basedOn w:val="Normal"/>
    <w:pPr>
      <w:ind w:firstLine="397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1"/>
      <w:ind w:firstLine="288"/>
      <w:jc w:val="both"/>
    </w:pPr>
    <w:rPr>
      <w:rFonts w:ascii="Franklin Gothic Book" w:hAnsi="Franklin Gothic Book" w:cs="Franklin Gothic 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  <w:ind w:hanging="259"/>
    </w:pPr>
    <w:rPr>
      <w:rFonts w:ascii="Franklin Gothic Book" w:hAnsi="Franklin Gothic Book" w:cs="Franklin Gothic Book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1"/>
      <w:jc w:val="both"/>
    </w:pPr>
    <w:rPr>
      <w:rFonts w:ascii="Franklin Gothic Book" w:hAnsi="Franklin Gothic Book" w:cs="Franklin Gothic Boo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1"/>
      <w:ind w:firstLine="283"/>
    </w:pPr>
    <w:rPr>
      <w:rFonts w:ascii="Franklin Gothic Book" w:hAnsi="Franklin Gothic Book" w:cs="Franklin Gothic Book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40"/>
      <w:ind w:hanging="245"/>
      <w:jc w:val="both"/>
    </w:pPr>
    <w:rPr>
      <w:rFonts w:ascii="Franklin Gothic Book" w:hAnsi="Franklin Gothic Book" w:cs="Franklin Gothic Book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40"/>
      <w:ind w:hanging="250"/>
    </w:pPr>
    <w:rPr>
      <w:rFonts w:ascii="Franklin Gothic Book" w:hAnsi="Franklin Gothic Book" w:cs="Franklin Gothic Book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1"/>
      <w:ind w:hanging="250"/>
      <w:jc w:val="both"/>
    </w:pPr>
    <w:rPr>
      <w:rFonts w:ascii="Franklin Gothic Book" w:hAnsi="Franklin Gothic Book" w:cs="Franklin Gothic Book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1"/>
      <w:jc w:val="right"/>
    </w:pPr>
    <w:rPr>
      <w:rFonts w:ascii="Franklin Gothic Book" w:hAnsi="Franklin Gothic Book" w:cs="Franklin Gothic Book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3027/pril1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6:04:00Z</dcterms:created>
  <dc:creator>1</dc:creator>
  <dc:description/>
  <cp:keywords/>
  <dc:language>en-US</dc:language>
  <cp:lastModifiedBy>1</cp:lastModifiedBy>
  <dcterms:modified xsi:type="dcterms:W3CDTF">2014-01-30T15:32:00Z</dcterms:modified>
  <cp:revision>21</cp:revision>
  <dc:subject/>
  <dc:title/>
</cp:coreProperties>
</file>