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ru-RU" w:eastAsia="ru-RU" w:bidi="ar-SA"/>
        </w:rPr>
        <w:t xml:space="preserve">Нравственно-патриотическое воспитание старших дошкольников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Cs/>
          <w:kern w:val="2"/>
          <w:sz w:val="32"/>
          <w:szCs w:val="32"/>
          <w:lang w:val="ru-RU" w:eastAsia="ru-RU" w:bidi="ar-SA"/>
        </w:rPr>
        <w:t>Проект "С любовью к городу"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ru-RU" w:bidi="ar-SA"/>
        </w:rPr>
        <w:t>I. Тип проекта</w:t>
      </w: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 xml:space="preserve">По доминирующей деятельности: творческий, познавательно-игровой, исследовательский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 xml:space="preserve">По времени проведения: продолжительный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 xml:space="preserve">По характеру контактов: в рамках ДОУ, работа в социуме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 xml:space="preserve">Участники проекта: старшие дошкольники, родители, педагоги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ru-RU" w:bidi="ar-SA"/>
        </w:rPr>
        <w:t xml:space="preserve">II. Актуальность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>Дети, начиная с дошкольного возраста, испытывают дефицит знаний о родном городе, стране, особенностях русских традиций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>Недостаточно сформирована система работы с семьями воспитанников по проблеме нравственно-патриотического воспитания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ru-RU" w:bidi="ar-SA"/>
        </w:rPr>
        <w:t>III. Цель проект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>Заложить в каждом ребёнке основы духовно-нравственной личности, способной к самосовершенствованию и гармоничному взаимодействию с другими людьм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ru-RU" w:bidi="ar-SA"/>
        </w:rPr>
        <w:t xml:space="preserve">IV. Задачи проектной деятельности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 xml:space="preserve">Способствовать общему развитию детей на основе любви и интереса к настоящему и прошлому своего народа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 xml:space="preserve">Воспитывать нравственно-патриотические качества: гуманизм, гордость желание сохранить и приумножить богатства своего родного края и страны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 xml:space="preserve">Приобщать детей к традициям и обычаям своего народа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 xml:space="preserve">Ориентировать родителей воспитанников на патриотическое воспитание детей в семье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ru-RU" w:bidi="ar-SA"/>
        </w:rPr>
        <w:t>V. Предполагаемый результат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>Итоговым результатом является диагностика, в ходе которой определяется уровень знаний детей и устанавливается личностный компонент. При этом учитывается активное участие детей в различных видах деятельности, конкурсах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ru-RU" w:bidi="ar-SA"/>
        </w:rPr>
        <w:t>VI. Методы проект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>Познавательно-игровые занятия, целевые прогулки, экскурсии, наблюдения, беседы, мониторинг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ru-RU" w:bidi="ar-SA"/>
        </w:rPr>
        <w:t>VII . Стратегия осуществления проектной деятельности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>Данный проект осуществляется в рамах педагогической системы МДОУ № 62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 xml:space="preserve">с детьми - в различных видах деятельности, не требует специально организованных занятий (материал по каждой теме включается в алгоритм недели);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 xml:space="preserve">с педагогами - в условиях проведения методической работы;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 xml:space="preserve">с родителями - в совместной деятельности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ru-RU" w:bidi="ar-SA"/>
        </w:rPr>
        <w:t>VIII. Этапы управления проектом</w:t>
      </w:r>
    </w:p>
    <w:tbl>
      <w:tblPr>
        <w:tblW w:w="102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38"/>
        <w:gridCol w:w="6027"/>
      </w:tblGrid>
      <w:tr>
        <w:trPr>
          <w:trHeight w:val="588" w:hRule="atLeast"/>
        </w:trPr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1. Концептуальный (январь)</w:t>
            </w:r>
          </w:p>
        </w:tc>
        <w:tc>
          <w:tcPr>
            <w:tcW w:w="6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Обоснование актуальности темы, мотивация её выбора. Формулирование задач и цели проекта</w:t>
            </w:r>
          </w:p>
        </w:tc>
      </w:tr>
      <w:tr>
        <w:trPr>
          <w:trHeight w:val="863" w:hRule="atLeast"/>
        </w:trPr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2. Исходно-диагностический (февраль).</w:t>
            </w:r>
          </w:p>
        </w:tc>
        <w:tc>
          <w:tcPr>
            <w:tcW w:w="6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Разработка диагностического инструментария.</w:t>
            </w:r>
          </w:p>
        </w:tc>
      </w:tr>
      <w:tr>
        <w:trPr/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3. Формирующий (сентябрь, май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Деятельность в соответствии с тематическим планированием.</w:t>
            </w:r>
          </w:p>
        </w:tc>
      </w:tr>
      <w:tr>
        <w:trPr/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4. Итогово-диагностичекий (май ).</w:t>
            </w:r>
          </w:p>
        </w:tc>
        <w:tc>
          <w:tcPr>
            <w:tcW w:w="6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Оценка уровня сформированности нравственно-патриотических и гражданских чувств, общественных отношений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 w:eastAsia="ru-RU" w:bidi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ru-RU" w:eastAsia="ru-RU" w:bidi="ar-SA"/>
        </w:rPr>
        <w:t xml:space="preserve">Приоритетная образовательная область: </w:t>
      </w:r>
      <w:r>
        <w:rPr>
          <w:rFonts w:cs="Times New Roman" w:ascii="Times New Roman" w:hAnsi="Times New Roman"/>
          <w:bCs/>
          <w:iCs/>
          <w:sz w:val="22"/>
          <w:szCs w:val="22"/>
          <w:lang w:val="ru-RU" w:eastAsia="ru-RU" w:bidi="ar-SA"/>
        </w:rPr>
        <w:t>Позна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ru-RU" w:eastAsia="ru-RU" w:bidi="ar-SA"/>
        </w:rPr>
        <w:t>Интеграция образовательных областей:</w:t>
      </w:r>
      <w:r>
        <w:rPr>
          <w:rFonts w:cs="Times New Roman" w:ascii="Times New Roman" w:hAnsi="Times New Roman"/>
          <w:bCs/>
          <w:iCs/>
          <w:sz w:val="22"/>
          <w:szCs w:val="22"/>
          <w:lang w:val="ru-RU" w:eastAsia="ru-RU" w:bidi="ar-SA"/>
        </w:rPr>
        <w:t xml:space="preserve"> Социализация, чтение художественной литературы, художественное творчеств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ru-RU" w:eastAsia="ru-RU" w:bidi="ar-SA"/>
        </w:rPr>
        <w:t>Реализация проекта по нравственно-патриотическому воспитанию старших дошкольников "С любовью к городу"</w:t>
        <w:br/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iCs/>
          <w:sz w:val="22"/>
          <w:szCs w:val="22"/>
          <w:u w:val="single"/>
          <w:lang w:val="ru-RU" w:eastAsia="ru-RU" w:bidi="ar-SA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u w:val="single"/>
          <w:lang w:val="ru-RU" w:eastAsia="ru-RU" w:bidi="ar-SA"/>
        </w:rPr>
      </w:r>
    </w:p>
    <w:tbl>
      <w:tblPr>
        <w:tblW w:w="11341" w:type="dxa"/>
        <w:jc w:val="left"/>
        <w:tblInd w:w="-144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5"/>
        <w:gridCol w:w="2694"/>
        <w:gridCol w:w="2454"/>
        <w:gridCol w:w="2224"/>
        <w:gridCol w:w="2693"/>
        <w:gridCol w:w="851"/>
      </w:tblGrid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 w:bidi="ar-SA"/>
              </w:rPr>
              <w:t>№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 w:bidi="ar-SA"/>
              </w:rPr>
              <w:t>Формы работы с детьми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 w:bidi="ar-SA"/>
              </w:rPr>
              <w:t>Формы работы с родителями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 w:bidi="ar-SA"/>
              </w:rPr>
              <w:t>Цели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 w:bidi="ar-SA"/>
              </w:rPr>
              <w:t>Литература, дидактические пособия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 w:bidi="ar-SA"/>
              </w:rPr>
              <w:t xml:space="preserve">Дата 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 w:eastAsia="ru-RU" w:bidi="ar-SA"/>
              </w:rPr>
              <w:t>Беседа: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1. "С чего начинается Родина?"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2.Занятие: "Введение в историю родного края"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Чтение стихов о Родине, пословиц, поговорок.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Оформление альбома "Родной город"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Викторина: "Люби и знай свой родной край"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Семейный конкурс: "Природа и фантазия".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Довести до понимания детей, что Родина - это не только та страна, в которой мы живём, но и то место, где мы родилис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Ознакомление детей с историей образования г.Балаково из села Балаково.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М.Матусовский "С чего начинается Родина?"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Аудиозапись песни "С чего начинается Родина?"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Альбом "История родного города"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Фотоальбом "Улицы нашего города".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Сентябрь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Занятие: "Достопримечательности нашего города"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Экскурсии, целевые прогулки по улицам города, к памятникам; пополнение альбома "Улицы нашего города".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Конкурс рисунков: "Город, что сердцу дорог"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Экскурсии на автобусе по городу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Семейное рассматривание книги «Балаково» И. Таран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Расширение знаний детей о достопримечательностях нашего города, о том, что город славен своей историей,традициями, лучшими людьми.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И. Таран "Балаково"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Фотоальбом "Улицы нашего города"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Альбом "Балаково- город музей"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Октябрь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Целевая прогулка по улицам старого города  "Встреча с прошлым"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Занятие: "Предание старины глубокой".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"Бабушкин сундук" (рассказывание детям о семейных реликвиях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Оформление макета "Русская изба".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Знакомство с бытом русского народа, обогащение словарного запас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Расширение знаний детей о жизни предков. Знакомство с приданиями о реке Волга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Н.Терентьев "Энциклопедия г. Балаково"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Н.А.Алёшина "Ознаком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Дошкольников с социальной действительностью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Ноябрь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1.Заняти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"Был он славен, Балаково, мастерами"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Экскурсия в Балаковский музей истории.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Посещение музея А. Радищева.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Развивать интерес к русским традициям и промысла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Учить детей видеть прекрасное, сделанное руками  челове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Познакомить с гербом Балаково, его автором.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Ю.Карги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"Балаковская народная энциклопедия"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Картины: О.Кочетковой . М.Залотухина . Г.Полевой . Г.Голобо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Декабрь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1.Занятие: "Мой город на карте области"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Игра-путешествие "Из нашего города - по родной стране".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Изготовление макета: "Природные богатства края".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Формировать представления о географическом расположении нашего кра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Довести до понимания детей, что любой край, область, город - неповтори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Воспитывать любовь к родному городу.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"Атлас для школьников" (Балаковского район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"Балаково" (фотоальбом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Карта области, коллекции полезных ископаемых, гербарии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Январь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1.Занятие: "Животный мир родного леса".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Семейное чтение рассказов о животных нашего края.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Продолжить знакомство с животными и птицами, обитающими в наших лесах, их разнообрази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Воспитание бережного отношения к живой природе.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Иллюстрации, альбом "Животные нашего края", видеофильмы, слайды, аудиозаписи голосов птиц.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Февраль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1.Занятие: "Природа родной глубинки"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Беседа: "Растения родного края".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Чтение книг о природе, Рассматривание фотоальбом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"Наш край".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Знакомство с растительным миром родного края, с растениями, занесёнными в Красную книгу. Воспитание бережного отношения к природе, умения видеть и чувствовать красоту родного края.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А. Дёмин "География Саратовской области"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И. Таран (фотоальбом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"Балаково"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Март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"Литературное наследие"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- Экскурсия в городскую библиотеку .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Семейное чтение произведений Балаковских писателей и поэтов.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Расширение знаний детей о жизни и творчестве  Балаковских писателях и поэт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Воспитание любви к поэзии.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Выставка произведений Балаковских писателей и поэтов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А. Кропоткин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Т. Юрь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Апрель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1. "Балоковцы- ветераны ВО войны"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Экскурсия к вечному огню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Изготовление праздничных открыто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Итоговое занятие: "Балаково - моя малая Родина".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Круглый стол. Встреча с ветераном ВО войны (прадедушкой одного из детей группы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Конкурс семейных рисунков: "Мы за мир"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Просмотр фильмов по военной темати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Открытое занятие по данной теме.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Подвести детей к пониманию того, что мы победили потому, что любим свою стра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Обобщение и систематизация знаний о родном городе.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Иллюстрации (Салют Победы, воины-ветераны, альбомы, слайды, фото и т.д.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Выставка имеющегося материала о родном городе.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Ма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7:34:00Z</dcterms:created>
  <dc:creator>Tanya</dc:creator>
  <dc:description/>
  <cp:keywords/>
  <dc:language>en-US</dc:language>
  <cp:lastModifiedBy>Tanya</cp:lastModifiedBy>
  <cp:lastPrinted>2012-09-20T20:14:00Z</cp:lastPrinted>
  <dcterms:modified xsi:type="dcterms:W3CDTF">2012-09-20T16:22:00Z</dcterms:modified>
  <cp:revision>5</cp:revision>
  <dc:subject/>
  <dc:title/>
</cp:coreProperties>
</file>