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Нормативно – правовые документ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нная 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о следующими нормативными  документам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коном РФ </w:t>
      </w:r>
      <w:r>
        <w:rPr>
          <w:rFonts w:cs="Times New Roman" w:ascii="Times New Roman" w:hAnsi="Times New Roman"/>
          <w:sz w:val="24"/>
          <w:szCs w:val="24"/>
        </w:rPr>
        <w:t xml:space="preserve">от 10.07.1992 № 3266-1 </w:t>
      </w:r>
      <w:r>
        <w:rPr>
          <w:rFonts w:cs="Times New Roman" w:ascii="Times New Roman" w:hAnsi="Times New Roman"/>
          <w:iCs/>
          <w:sz w:val="24"/>
          <w:szCs w:val="24"/>
        </w:rPr>
        <w:t xml:space="preserve"> «Об образовании» (с изменениями и дополнениями)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коном Тамбовской области  </w:t>
      </w:r>
      <w:r>
        <w:rPr>
          <w:rFonts w:cs="Times New Roman" w:ascii="Times New Roman" w:hAnsi="Times New Roman"/>
          <w:sz w:val="24"/>
          <w:szCs w:val="24"/>
        </w:rPr>
        <w:t>от 29.12.1999 № 96-З</w:t>
      </w:r>
      <w:r>
        <w:rPr>
          <w:rFonts w:cs="Times New Roman" w:ascii="Times New Roman" w:hAnsi="Times New Roman"/>
          <w:iCs/>
          <w:sz w:val="24"/>
          <w:szCs w:val="24"/>
        </w:rPr>
        <w:t xml:space="preserve"> «Об образовании в Тамбовской области» (с изменениями и дополнениями)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коном Тамбовской области  </w:t>
      </w:r>
      <w:r>
        <w:rPr>
          <w:rFonts w:cs="Times New Roman" w:ascii="Times New Roman" w:hAnsi="Times New Roman"/>
          <w:sz w:val="24"/>
          <w:szCs w:val="24"/>
        </w:rPr>
        <w:t>от 04.06.2007 № 212-З «О региональном компоненте  государственного образовательного стандарта  начального общего, основного общего и среднего (полного) общего образования Тамбовской области»;</w:t>
      </w:r>
    </w:p>
    <w:p>
      <w:pPr>
        <w:pStyle w:val="Heading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казом Минобрнауки России от 17.12.2010 №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4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мерной программой для основного общего образования по биологии - Примерные программы по учебным предметам ( стандарты второго поколения). БИОЛОГИЯ. Москва, «Просвещение», 2011 г.</w:t>
      </w:r>
    </w:p>
    <w:p>
      <w:pPr>
        <w:pStyle w:val="Style14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едеральным перечнем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ли и за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биологии на ступени основного общего образования направлено на достижение следующих целей и задач: 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воение зна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живой природе и присущих ей закономерностях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владение умени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биологические знания, работать с биологическими приборами, инструментами, справочниками, проводить наблюдения за биологическими объектами, биологические эксперименты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х интересов, интеллектуальных и творческих способностей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тивного ценностного отношения к живой природе, собственному здоровью, культуры поведения в природе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польз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ённых знаний и умений в повседневной жизни.</w:t>
      </w:r>
    </w:p>
    <w:p>
      <w:pPr>
        <w:pStyle w:val="Style14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Общая характеристика учебного предмет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обучающимися основ учебных дисциплин, развитие интеллектуальных и творческих способностей, формирование научного мировоззрения и ценностных ориентаций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обучающихся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6-7 классах обучающиеся знакомятся со структурой биологической науки, её историей и методах исследования, нравственных нормах и принципах отношения к природе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получают представления о многообразии живых организмов и принципах их классификации. Они узнают о практическом значении биологических знаний как научной основы охраны природы, природопользования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8-м классе обучающиеся получают знания о человеке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тическая связь с животными, предками, позволяет осознать обучающимися, 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, за пределами которых теряется волевой контроль, и процессы идут по биологическим законам, не зависящим от воли люде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9 классе обучаю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. Завершается формирование понятия о ноосфере и об ответственности человека за жизнь на Земле. </w:t>
      </w:r>
    </w:p>
    <w:p>
      <w:pPr>
        <w:pStyle w:val="Style15"/>
        <w:spacing w:lineRule="auto" w:line="36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36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основание выбора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программа выбрана в связи с тем, что материал преподносится в классическом виде, последовательно: природоведение, ботаника, зоология, человек и завершается изучение кура общей биолог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 изложен в доступной для понимания обучающихся форме, подкреплён большим количеством иллюстраций, схем, практических работ.  Для обучающихся предлагаются индивидуальные наблюдения, которые обучающиеся могут выполнять по жел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есто учебного курса в базисном учебном пла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для общеобразовательных учрежд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чая программа для 6-9  классов предусматривает обучение биологии в объеме 2 часа в недел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приобретения практических навыков и повышения уровня знаний в рабочую программу включены лабораторные и практические работы. Все лабораторные и практические работы являются этапами комбинированных уроков и могут оцениваться по усмотрению учителя. Система уроков ориентирована не столько на передачу « готовых знаний», сколько на формирование активной личности, мотивированной к самообразованию, 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а ориентирована на использование учебника: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ечник В.В. Биология. Бактерии, грибы, растения. 6 класс.: учебник для общеобразовательных учебных заведений.- М.: Дрофа, 2012. – 304с.:и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тюшин В.В. Биология. Животные. 7 класс.: учебник для общеобразовательных учебных заведений.- М.: Дрофа, 2012. – 302с.:и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сов Д.В. Биология. Человек. 8 класс.: учебник для общеобразовательных учебных заведений.- М.: Дрофа, 2012. – 332с.:и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ский А.А. Биология. Введение в общую биологию и экологию. 9 класс.: учебник для общеобразовательных учебных заведений.- М.: Дрофа, 2012. – 304с.:ил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КТЕРИИ. ГРИБЫ. РАСТ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68 часов, 2 часа в неделю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 – наука о живой природе. Царства бактерий, грибов, растений и животных. Связь организмов со средой обитания. Взаимосвязь организмов в природе. Влияние деятельности человека на природу, её охр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Экскур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живых организмов, осенние явления в жизни растений и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нологические наблюдения за сезонными изменениями в прир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ние дневника наблюде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А З Д Е Л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еточное строение организм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5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увеличительных приборов ( лупа, микроскоп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етка и её строение: оболочка, цитоплазма, ядро, вакуоли, пласти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клетки: вола. Минеральные и органические ве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кропрепаратов различных растительных тканей, пластид под микроскоп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лупы и светового микроскопа. Правила работы с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клеток с помощью лу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ление препарата кожицы чешуи лука, рассматривание его под микроскоп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А З Д Е Л 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арство Бакте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ктерии, их роль в природе и жизни человека. Строение и жизнедеятельность бактерий. Размножение бакте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бактерий, их распространение в природ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А З Д Е Л 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арство Гри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. Общая характеристика грибов, их строение и жизнедеятельность. Дрожжи, плесневые грибы. Грибы – паразиты. Шляпочные грибы. Съёдобные и ядовитые грибы. Правила сбора съедобных грибов и их охрана. Профилактика отравления грибами. Роль грибов в природе и жизни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ляжей плодовых тел шляпочных грибов, натуральных объектов ( трутовика, ржавчины, головни, спорыньи), лишай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ие дрожжей и мукора под микроскоп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троения тел шляпочных гриб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А З Д Е Л 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арство Рас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8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тения. Ботаника –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хи. Многообразие мхов. Среда обитания. Строение мхов, их значение. Папоротники, хвощи, плауны, их строение, многообразие, среда обитания и роль в природе и жизни человека, их охр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ковые растения, их строение  и многообразие. Среда обитания. Значение цветковых в природе и жизни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ения хвои и шишек хвойных (на примере местных вид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ногообразие зелёных одноклеточных и многоклеточных водорос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троения мха (на местных вид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троения спороносящего папоротника (хвощ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А З Д Е Л 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оение и многообразие покрытосеменных растений (16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емян однодольных и двудольных растений. Виды корней и типы корневых систем. Строение корня. Видоизменение кор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г. Листорасположение. Почки и их строение. Рост и развитие побе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строение листа. Жилкование. Клеточное строение листа. Видоизменение листьев. Строение стебля. Многообразие стеблей. Видоизменение побегов. Цветок и его строение. Соцве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ды и их классификация. Распространение плодов и семя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шнего и внутреннего строения корня, строения почек (вегетативной и генеративной), строения листа, макро – микростроения стебля, различных видов соцветий, сухих и сочных плодов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троения семян двудольных и однодольных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корней, стеблевые и мочковатые корневы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видоизменённых побегов (корневище, клубень, луковиц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троения цвет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А З Д Е Л 6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знь раст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5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прорастания семян, питание проростков. Минеральное и воздушное питание растений. Фотосинтез. Испарение воды. Обмен веществ и энер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 растений. Размножение растений. Половое и бесполое ( вегетативное) размно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емонстр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ов, доказывающих значение воды, воздуха и тепла для прорастания семян; питания проростков запасными веществами семени; получения вытяжки хлорофилла; опытов, доказывающих поглощение растениями углекислого газа и выделение кислорода на свету, образование крахмала, дыхание растений, испарение воды листьями, передвижение органических веществ по луб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вижение воды и минеральных веществ по древес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гетативное размножение комнатных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всхожести семян растений и их посе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Экскур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Зимние явления в жизни раст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А З Д Е Л 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ификация раст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7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Двудольные растения. Морфологическая характеристика 3-4 семейств с учётом местных усло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Однодольные растения. Морфологическая характеристика злаков и лилей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е сельскохозяйственные растения, биологические основы их выращивания и народно – хозяйственное значение. ( Выбор объектов зависит от специализации растениеводства в каждой конкретной местност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вых и гербарных растений, районированных сортов важнейших сельскохозяйственных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признаков семейства по внешнему строению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Экскур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выращиванием растений в защищённом грунт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А З Д Е Л 8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родные со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6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экологические факторы и их влияние на растения. Характеристика основных экологических групп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натных растений и гербарных экземпляров растений различных экологических груп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собенностей строения растений различных экологических груп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Экскур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А З Д Е Л 9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растительного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ча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растений и их происхождение. Доказательства исторического развития растений. Основные этапы в развитии растительного мира. Господство покрытосеменных в современном растительном ми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печатков ископаемых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609"/>
        <w:gridCol w:w="1162"/>
        <w:gridCol w:w="2292"/>
        <w:gridCol w:w="219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тическ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(лабораторные, практические работы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организм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ство Бактери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Раст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многообразие покрытосеменных раст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растени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растений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сообществ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астительного м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ТРЕБОВАНИ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знаниям и умениям обучающихся 6 клас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биологии ученик долж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троение и функции кле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бенности строения и жизнедеятельности бактерий, грибов, раст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таксономических единиц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ы размножения бактерий, грибов, раст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ые этапы развития растительного ми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связь растений с факторами ср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связь растений с другими организмами в природных сообщества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ль бактерий, грибов, растений в природе, значение их в жизни человека, народном хозяйст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храняемые растения своей местности, мероприятия по их охра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ые растения региона, особенности их воздел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ьзоваться увеличительными приборами, готовить микропрепараты и работать с ни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сти наблюдения и ставить простейшие опыты с растениям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ь наблюдения в природе за сезонными изменениями, вести фенологический дневни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хаживать за растениями, выращивать и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ь работы на учебно-опытном участке, применять знания по биологии растений при их выращива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правила поведения в природе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тать с учебником, составлять план параграфа, использовать рисунки и текст как руководство к лабораторным работам, находить в тексте сведения для составления и заполнения таблиц и схем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ЖИВОТНЫ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68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 часов, 2 часа в недел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ведение. Общие сведения о животном мире (2 час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я изучения животных. Методы изучения животных. Наука зоология и ее структура. Сходство и различия животных и растений. Систематика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1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ногообразие животных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34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ейшие. Многообразие, среда и места обитания. Образ жизни и поведение. Биологические и экологические особенности. Значение в природе и жизни человека. Колониальные организ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живых инфузорий, микропрепаратов простейш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оклеточные животны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Губки. Многообразие, среда обитания, образ жизни. Биологические и экологические особенности. Значение в природе и жизн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Кишечнополостные. Многообразие, среда обитания, образ жизни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кропрепаратов гидры, образцов кораллов, влажных препаратов медуз, видеофиль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ы Плоские, Круглые, Кольчатые черви. Многообразие, среда и места обитания.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многообразием кольчатых черв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Моллюски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нообразных моллюсков и их ракови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Иглокожие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рских звезд и других иглокожих, видеофиль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Членистоногие. Класс Ракообразн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многообразием ракообраз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Насеком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е представителей отрядов насеком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 Хордовые. Подтип Бесчерепные. Класс Ланцетники. Надкласс Рыбы. Многообразие: хрящевые, костны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блюдение за внешним строением и передвижением рыб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Земноводные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Пресмыкающиеся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Птицы. Многообрази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е внешнего строения птиц в связи с образом жизн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Экскурс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е многообразия пт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 Млекопитающие. Важнейшие представители отрядов млекопитающих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деофиль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2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волюция строения и функций органов и их систем у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14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ровы тела. Опорно-двигательная система и способы передвижения. Полости тела. Органы дыхания, пищеварения, выделения, кровообращ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вь. Обмен веществ и энергии. Органы размножения, продления рода. Органы чувств, нервная  система, инстинкт, рефлекс. Регуляция деятельности организм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лажных препаратов, скелетов, моделей и муляж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е особенностей различных покровов те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3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дивидуальное развитие животных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3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ы размножения. Оплодотворение. Развитие с превращением и без превращения. Периодизация и продолжительность жизн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е стадий развития животных и определение их возрас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4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тие животного мира на Земле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3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азательства эволюции: сравнительно-анатомические, эмбриологические, палеонтологически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. Дарвин о причинах эволюции животного мира. Усложнение строения животных и разнообразие видов как результат эволю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алеонтологических доказательств эволю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5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иоценозы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4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ественные и искусственные биоценозы (водое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Экскурс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е взаимосвязи животных с другими компонентами биоценоз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нологические наблюдения за весенними явлениями в жизни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6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Животный мир и хозяйственная деятельность человека 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5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действие человека и его деятельности на животных. Промысл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омашнивание. Разведение, основы содержания и селекции сельскохозяйственных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ы об охране животного мира. Система мониторинга. Охраняемые территории. Красная книга. Рациональное использование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Экскурс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щение выставок сельскохозяйственных и домашних животны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Резерв времени — 3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51"/>
        <w:gridCol w:w="1154"/>
        <w:gridCol w:w="2279"/>
        <w:gridCol w:w="217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тическ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абораторные, практические работы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строения. Взаимосвязь строения и функций органов и их систем у животны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вотного мира на Зем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ценозы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м мир и хозяйственная деятельность челове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ТРЕБОВА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знаниям и умениям обучающихся 7 класс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биологии ученик долже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биологические понятия  и термины; результаты выдающихся биологических откры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ческие явления и процессы в природе и живых организмов, взаимодействия между ними; изменение окружающей среды в результате деятельности человека; последствия хозяйственной деятельности человека для окружающей среды; охрана природы и перспективы рационального природопольз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живого мира; основные свойства живых организм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ие категории животных, их характеристика и образ жиз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ножение животных организмов; бесполое размножение; половое размнож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е развитие организмов; эмбриональный период развития; постэмбриональный период развития; развитие организма и окружающая сре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сфера, ее структура и функции; круговорот веществ в природ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в сообществах, основы экологии; история формирования сообществ живых организмов; основные биомы суши, их флора и фауна; взаимодействие организма и среды; абиотические и биотические факторы, воздействующие на живые организмы; основные типы взаимоотношений между организмами.</w:t>
      </w:r>
    </w:p>
    <w:p>
      <w:pPr>
        <w:pStyle w:val="Normal"/>
        <w:spacing w:lineRule="auto" w:line="240" w:before="0" w:after="0"/>
        <w:ind w:right="113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13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ыделять, описывать и объясн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ые признаки биологических объектов и явл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113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хо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ю в разных источниках и уметь ее анализировать, необходимую для изучения биологических объектов и яв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13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иводить приме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живого мира; размножения организмов; использования и охраны окружающей среды, адаптации живых организмов к условиям местообитания; влияние абиотических и биотических факторов на живые организ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13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ую биологическую характеристику разных типов биологических объектов, явлений и процессов, на основе разнообразных источников биологической информации и форм ее представления.</w:t>
      </w:r>
    </w:p>
    <w:p>
      <w:pPr>
        <w:pStyle w:val="Normal"/>
        <w:spacing w:lineRule="auto" w:line="240" w:before="0" w:after="0"/>
        <w:ind w:right="113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13"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ЕЛОВЕК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68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часов, 2 часа в недел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ведение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2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1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исхождение человека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3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нее. Человеческие расы. Человек как ви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дели «Происхождение человека», моделей остатков древней культуры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2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оение и функции организма (57 час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щий обзор организм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1 час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ни организации. Структура тела. Органы и системы орган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леточное строение организма. Ткан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5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. Их значение. Роль ферментов в обмене веществ. Рост и  развитие клетки. Состояния физиологического покоя и возбуж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кани. Образование тканей. Эпителиальные, соединительные, мышечные, нервная ткани. Строение и функция нейрона. Синап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ложения пероксида водорода ферментом каталаз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клеток и тканей в оптический микроскоп. Микропрепараты клетки, эпителиальной, соединительной, мышечной и нервной тка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флекторная регуляция органов и систем организ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1 час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тральная и периферическая 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наблюдение мигательного рефлекса и условия его проявления и тормо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енный рефлекс и д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орно0двигательная систем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7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елет и мышцы, их функции. Химический состав костей, их макро- и микро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е мышц и сухожилий. Обзор мышц человеческого тела. Мышцы-антагонисты и синергисты. Работа скелетных мышц и их регуляция. Понятие о двигательной единице. Изменение мышцы при тренировке, последствия гиподинамии. Энергетика мышечного сокращения. Динамическая и статическая рабо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ины нарушения осанки и развития плоскостопия. Их выявление, предупреждение и ис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ая помощь при ушибах, переломах костей и вывихах сустав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елета и муляжей торса человека, черепа, костей конечностей, позвонков, распилов костей, приемов первой помощи при травм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кроскопическое строение к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шцы человеческого тела (выполняется либо в классе, либо дом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омление при статической и динамической рабо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нарушений осан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плоскостопия (выполняется дом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наблюдения работы основных мышц, роль плечевого пояса в движениях ру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5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нутренняя среда организм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3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оненты внутренней среды: кровь, тканевая жидкость, лимфа. Их взаимодействие. Гомеостаз. Состав крови: плазма и форменные элемен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тромбоциты, эритроциты, лейкоциты). Их функции. Свертывание крови. Роль кальция и витамина K в свертывании крови. Анализ крови. Малокровие. Кроветвор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рьба организма с инфекцией. Иммунитет. Защитные барьеры организма. Луи Пастер и И. И. Мечников. Антигены и антитела. Специфический и неспецифический иммунитет. Иммунитет клеточный и гуморальный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о- и вирусоносител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Тканевая совместимость. Переливание крови. Группы крови. Резус-фактор. Пересадка органов и ткан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крови человека и лягушки под микроскоп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6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ровеносная и лимфатическая системы организм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6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 пульс. Гигиена сердечно-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делей сердца и торса человека, приемов измерения артериального давления по методу Короткова, приемов остановки кровотеч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е венозных клапанов в опущенной и поднятой рук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я в тканях при перетяжках, затрудняющих кровообращение. Определение скорости кровотока в сосудах ногтевого лож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ыты, выясняющие природу пульс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ая проба: реакция сердечно-сосудистой системы на дозированную нагрузк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7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ыхательная сист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4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егких и тканях. Механизмы вдоха и выдоха. Нервная и гуморальная регуляция дыхания. Охрана воздушной среды. Функциональные возможности дыхательной системы как показатель здоровья: жизненная емкость легк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и предупреждение болезней органов дыхания. Флюорография. Туберкулез и рак легких. Первая помощь утопающему, при удушении 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аливании землей, электротравме. Клиническая и биологическая смерть. Искусственное дыхание и непрямой массаж сердца. Реанимация. Влия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ения и других вредных привычек на организ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дели гортани; модели, поясняющей механизм вдоха и выдоха; приемов определения проходимости носовых ходов у маленьких детей; роли резонаторов, усиливающих звук; опыта по обнаружению углекислого газа в выдыхаемом воздухе; измерения жизненной емкости легких; приемов искусственного дых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ение обхвата грудной клетки в состоянии вдоха и выдоха. Функциональные пробы с задержкой дыхания на вдохе и выдох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8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ищеварительная систем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6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щевые продукты и питательные вещества, их роль в обмене веществ. Значение пищеварения. Строение и функции пищеварительной систем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щеварительный канал, пищеварительные железы. Пищеварение в различных отделах пищеварительного тракта. Регуляция деятельности 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орса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ие ферментов слюны на крахма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монаблюд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ределение положения слюнных желез; движение гортани при глота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мен веществ и энерг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3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мен веществ и энергии —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. Энерготраты человека и пищевой рацион. Нормы и режим питания. Основной и общий обмен. Энергетическая емкость пищ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зависимости между нагрузкой и уровнем энергетического обмена по результатам функциональной пробы с задержкой дыхания до 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нагруз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пищевых рационов в зависимости от энерготра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1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кровные органы. Теплорегуляц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3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жные покровы тела человека. Строение и функция кожи. Ногти и волосы. Роль кожи в обменных процессах, рецепторы кожи, участие в теплорегуляции. Уход за кожей, ногтями и волосами в зависимости от типа кожи. Гигиена одежды и обув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ины кожных заболеваний. Грибковые и паразитарные болезни, их профилактика и лечение у дерматолога. Травмы: ожоги, обморожения. Терморегуляция организма. Закаливание. Доврачебная помощь при общем охлаждении организма. Первая помощь при тепловом и солнечном удар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льефной таблицы «Строение кож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монаблюд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мотрение под лупой тыльной и ладонной поверхности кисти; определение типа кожи с помощью бумажной салфетки; определение совместимости шампуня с особенностями местной в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1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ыделительная систем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1 час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е органов выделения в поддержании гомеостаза внутренней среды организма. Органы мочевыделительной системы, их строение и функции. Строение 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дели почки, рельефной таблицы «Органы выделени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1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рвная система челове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5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е нервной системы. Мозг и психика. Строение нервной системы: спинной и головной мозг — центральная нервная система; нервы и нервные узлы — периферическая. Строение и функции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ры больших полушарий головного мозга. Доли больших полушарий и сенсорные зоны ко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матический и автономный отделы нервной системы. Симпатический и парасимпатический подотделы автономной нервной системы. Их взаимодейств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дели головного мозга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льценосовая проба и особенности движений, связанных с функциями мозжечка и среднего моз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лексы продолговатого и среднего мозг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триховое раздражение кожи — тест, определяющий изменение тонуса симпатической и парасимпатической системы автономной нервной систе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здраж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1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Анализатор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5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аторы и органы чувств. Значение анализаторов. Достоверность получаемой информации. Иллюзии и их коррекция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равновесия, кожно-мышечной чувствительности, обоняния и вкуса. Их анализаторы. Взаимодействие анализато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делей глаза и уха; опытов, выявляющих функции радужной оболочки, хрусталика, палочек и колбочек; обнаружение слепо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ятна; определение остроты слуха; зрительные, слуховые, тактильные иллюз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ыты, выявляющие иллюзии, связанные с бинокулярным зре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1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ысшая нервная деятельность. Поведение. Психи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5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ад отечественных ученых в разработку учения о высшей нервной деятельности. И. М. Сеченов и И. П. Павлов. Открытие центрального торможения. Безусловные и условные рефлексы. Безусловное и условное торможение. Закон взаимной индукции возбуждения-торможения. Учение А. А. Ухтомского о доминант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ожденные программы поведения: безусловные рефлексы, инстинкты, запечатление. Приобретенные программы поведения: условные рефлексы, рассудочная деятельность, динамический стереоти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ческие ритмы. Сон и бодрствование. Стадии сна. Сновидения. Особенности высшей нервной деятельности человека: речь и сознание, трудовая деятельность. Потребности людей 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вательные процессы: ощущение, восприятие, представления, память, воображение, мыш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виды внимания, его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зусловных и условных рефлексов человека по методу речевого подкрепления; двойственных изображений, иллюзий установ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тестов на наблюдательность и внимание, логическую и механическую память, консерватизм мышления и пр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ые рабо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ботка навыка зеркального письма как пример разрушения старого и выработки нового динамического стереотип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е числа колебаний образа усеченной пирамиды при непроизвольном, произвольном внимании и при активной работе с объек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15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Желез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нутренней секреции (эндокринная система)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2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ез, надпочечников и поджелудочной железы. Причины сахарного диаб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дели черепа с откидной крышкой для показа местоположения гипофиза; модели гортани с щитовидной железой, почек с надпочечниками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3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дивидуальное развитие организма (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5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зненные циклы организмов. Бесполое и половое размножение. Преимущества полового размножения. Мужская и женская половые систе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рматозоиды и яйцеклетки. Роль половых хромосом в определении пола будущего ребе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 Беременность и роды. Биогенетическ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Геккеля — Мюллера и причины отступления от него. Влияние наркогенных веществ (табака, алкоголя, наркотиков) на развитие и здоровье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ледственные и врожденные заболевания и заболевания, передающиеся половым путем: СПИД, сифилис и др. Их профилакт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ребенка после рождения. Новорожденный и грудной ребенок, уход за ним. Половое созревание. Биологическая и социальная зрелость. Вред ранних половых контактов и абор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стов, определяющих типы темпераментов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Резерв времени — 2 час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51"/>
        <w:gridCol w:w="1154"/>
        <w:gridCol w:w="2279"/>
        <w:gridCol w:w="217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тическ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абораторные, практические работы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челове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организ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 – двигательная систе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среда организ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и лимфатическая систем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арение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овные органы. Терморегуляция. Выделение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нервная деятельность. Поведение. Психик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ая систе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развитие организ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ТРЕБ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знаниям и умениям обучающихся 8 клас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биологии уче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56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знаки биологических объ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живых организмов; генов и хромосом; клеток и организмов растений, животных, грибов и бактерий; растений, животных и грибов своего реги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56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ущность биологических процес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56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обенности организма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го строения, жизнедеятельности, высшей нервной деятельности и по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бъясня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изучать  биологические объекты и процесс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56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спознавать и описыв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таблицах основные части и органоиды клетки, органы и системы органов человека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56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56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56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нализировать и оце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567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водить самостоятельный поиск биологической информ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ВЕДЕНИЕ В ОБЩУЮ БИОЛОГИЮ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68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часов, 2 часа в недел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ведение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2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 как наука и методы ее исследования. Понятие «жизнь». Современные научные представления о сущности жизни. Значение биологической науки в деятельности человека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1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ровни организации живой природы 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47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олекулярный уровен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6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чественный скачок от неживой к живой природе. Многомолекулярные комплексные системы (белки, нуклеиновые кислоты, полисахариды). Катализаторы. Вирус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леточный уровен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13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оложения клеточной теории. Клетка — структурная и функциональная единица жизни. Прокариоты, эукариоты. Автотрофы, гетеротроф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имический состав клетки и его постоянство. Строение клетки. Функции органоид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мен веществ и превращение энергии — основа жизнедеятельности клетки. Энергетические возможности клетки. Аэробное и анаэробное дыхание. Рост, развитие и жизненный цикл клеток. Общие понятия о делении клетки (митоз, мейоз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дели клетки; микропрепаратов митоза в клетках корешков лука; хромосом; моделей-аппликаций, иллюстрирующих деление клеток; расщепления пероксида водорода с помощью ферментов, содержащихся в живых клетк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клеток растений, животных под микроскоп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менный уровен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14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полое и половое размножение организмов. Половые клетки. Оплодотворение. Индивидуальное развитие организмов. Основные закономерности передачи наследственной информации. Генетическая непрерывность жизни. Закономерности изменчивости. Демонстрация микропрепарата яйцеклетки и сперматозоида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изменчивости организм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пуляционно-видовой уровен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4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, его критерии. Структура вида. Популяция — форма существования вида. Экология как наука. Экологические факто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ербариев, коллекций, моделей, муляжей, живых растений и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морфологического критерия ви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5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Экосистемный уровен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6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ценоз и экосистема. Биогеоценоз. Взаимосвязь популяций в биогеоценозе. Цепи питания. Обмен веществ, поток и превращение энергии 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геоценозе. Искусственные биоценозы. Экологическая сукцесс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ллекций, иллюстрирующих экологические взаимосвязи в биогеоценозах; моделей экосист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Экскурс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биогеоценоз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6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Биосферный уровен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4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сфера и ее структура, свойства, закономерности. Круговорот веществ и энергии в биосфере. Экологические кризис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делей-аппликаций «Биосфера и человек»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2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волюция органического мира (11 часов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1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волюция (7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час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е относительность. Искусственный отбор. Селекция. Образование видов — микроэволюция. Макроэволюц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вых растений и животных, гербариев и коллекций, иллюстрирующих изменчивость, наследственность, приспособленность, результаты искусственного отбор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Экскурс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ины многообразия видов в природе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2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зникновение и развитие жизни (4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час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каменелостей, отпечатков, скелетов позвоночных животных, моде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бораторная рабо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палеонтологических доказательств эволю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Экскурс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аеведческий музей или на геологическое обна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А З Д Е Л 3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ы экологии (8 часов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1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м и среда (4 часа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жающая среда — источник веществ, энергии и информации. Экология, как наука. Влияние экологических факторов на организмы. Условия сред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жвидовые отношения организмов, колебания численности организ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ая рабо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приспособлений организмов к среде обитания (на конкретных примерах), типов взаимодействия популяций разных видов в конкретной экосистеме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1.2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Биосфера и человек (4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иосфера — глобальная экосистема. В. И. Вернадский — основоположник учения о биосфере. Роль человека в биосфере. Экологические проблемы, их влияние на жизнь человека. Последствия деятельности человека в экосистемах, влияние его поступков на живые организмы и экосистемы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емонстрации</w:t>
      </w:r>
      <w:r>
        <w:rPr>
          <w:rFonts w:cs="Times New Roman" w:ascii="Times New Roman" w:hAnsi="Times New Roman"/>
          <w:sz w:val="24"/>
          <w:szCs w:val="24"/>
        </w:rPr>
        <w:t xml:space="preserve">: таблицы, иллюстрирующие структуру биосферы; схема круговорота веществ и превращения энергии в биосфере; схема влияния хозяйственной деятельности человека на природу; модель-аппликация «Биосфера и человек»; карты заповедников Росси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Лабораторная рабо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51"/>
        <w:gridCol w:w="1154"/>
        <w:gridCol w:w="2279"/>
        <w:gridCol w:w="217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тическ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лабораторные, практические работы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ый уровен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й уровен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енный уровен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онно-видовой уровен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ный уровен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сферный уровень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олюц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звитие жизн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и сре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и челове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ТРЕБОВА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уровню подготовки выпускников основной школ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предмета выпускники основной школы должн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зывать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признаки живых организмо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ки царств живой природы, отделов растений, классов и семейств цветковых растений; подцарств, типов и классов животных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чины и результаты эволю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водить примеры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ожнения растений и животных в процессе эволюци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ных и искусственных сообщест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чивости, наследственности и приспособленности растений и животных к среде обит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более распространенных видов и сортов растений, видов и пород животны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арактеризовать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е, функции клеток бактерий, грибов, растений и животных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ление клетки, роль клеточной теории в обосновании единства органического мир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е и жизнедеятельность бактериального, грибного, растительного, животного организмов; организма человека; лишайника как комплексного организм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мен веществ и превращение энерги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ферментов и витаминов в организм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итания автотрофных и гетеротрофных организмов (сапрофитов, паразитов, симбионтов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ыхание, передвижение веществ, выделение конечных продуктов жизнедеятельности в живом организм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мунитет, его значение в жизни человека, профилактику СПИД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ножение, рост и развитие бактерий, грибов, растений и животных, особенности размножения и развития челове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русы как неклеточные формы жизн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ы обитания организмов, экологические факторы (абиотические, биотические, антропогенные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родные сообщества, пищевые связи в них, приспособленность организмов к жизни в сообществ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усственные сообщества, роль человека в продуктивности искусственных сообще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сновывать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связь строения и функций органов и систем органов, организма и сред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ство млекопитающих животных и человека, человеческих рас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человека, обусловленные прямохождением, трудовой деятельностью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нейрогуморальной регуляции процессов жизнедеятельности в организме человека; особенности высшей нервной деятельности челове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ияние экологических и социальных факторов, умственного и физического труда, физкультуры и спорта на здоровье человека; вредное влияние алкоголя, наркотиков, курения на организм человека и его потомство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профилактики появления вредных привычек (курение, алкоголизм, наркомания), нарушения осанки, плоскостоп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ияние деятельности человека на многообразие видов растений и животных, на среду их обитания, последствия этой деятель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биологического разнообразия, регулирования численности видов, охраны природных сообществ в сохранении равновесия в биосфер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познавать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мы бактерий, грибов, лишайников, растений и животных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етки, ткани, органы и системы органов растений, животных, челове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более распространенные виды растений и животных своего региона, растения разных семейств, классов, отделов; животных разных классов и типов, съедобные и ядовитые гриб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авнивать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е и функции клеток растений и животных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мы прокариот и эукариот, автотрофов и гетеротрофо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ейства, классы покрытосеменных растений, типы животных, классы хордовых, царства живой природ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нять знания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троении и жизнедеятельности растений и животных для обоснования приемов их выращивания, мер охран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троении и жизнедеятельности организма человека для обоснования здорового образа жизни, соблюдения гигиенических норм, профилактики травм, заболеван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строении и жизнедеятельности бактерий, грибов, о вирусах для обоснования приемов хранения продуктов питания, профилактики отравлений и заболеван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идах, популяциях, природных сообществах для обоснования мер их охран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движущих силах эволюции для объяснения ее результатов: приспособленности организмов и многообразия вид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лать выводы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клеточном строении организмов всех царств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одстве и единстве органического мир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сложнении растительного и животного мира в процессе эволюции, о происхождении человека от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СРЕДСТВА ОБУ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асечник В.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иология. Бактерии, грибы, растения. 6 класс: учебник. — М.: Дрофа, любое издание после 2010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асечник В.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. Бактерии, грибы, растения. 6 класс: методическое пособие. — М.: Дрофа, любое издание после 2010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асечник В.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. Многообразие покрытосеменных растений. 6 класс методическое пособие. — М.: Дрофа, любое издание после 2010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атюшин В. В., Шапкин В.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иология. Животные.7 класс: учебник. — М.: Дрофа, любое издание после 2010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атюшин В. В., Ламехова Е. 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. Животные. 7 класс: методическое пособие. — М.: Дрофа, любое издание после 2010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лесов Д. В., Маш Р. Д., Беляев И.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иология. Человек. 8 класс: учебник. — М.: Дрофа, любое издание после2010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лесов Д. В., Маш Р. Д., Беляев И.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иология. Человек. 8 класс: методическое пособие. — М.: Дрофа, любое издание после 2010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аменский А. А., Криксунов Е. А., Пасечник В. В., Швецов Г.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. Введение в общую биологию. 9 класс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. — М.: Дрофа, любое издание после 2010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аменский А. А., Криксунов Е. А., Пасечник В. В., Швецов Г.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. Введение в общую биологию. 9 класс: методическое пособие. — М.: Дрофа, любое издание после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0 г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ология. Рабочие программы. 6—9 классы. — М.: Дрофа, Просвещение, 2010. (Стандарты второго поколения)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ое наглядное пособие «Биология 6-9» ООО «Кирилл и Мефодий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0" w:after="0"/>
      <w:ind w:firstLine="426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20:00Z</dcterms:created>
  <dc:creator>макаров</dc:creator>
  <dc:description/>
  <cp:keywords/>
  <dc:language>en-US</dc:language>
  <cp:lastModifiedBy>макаров</cp:lastModifiedBy>
  <cp:lastPrinted>2013-09-12T10:15:00Z</cp:lastPrinted>
  <dcterms:modified xsi:type="dcterms:W3CDTF">2013-10-13T16:02:00Z</dcterms:modified>
  <cp:revision>9</cp:revision>
  <dc:subject/>
  <dc:title/>
</cp:coreProperties>
</file>