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стровая и векторная граф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>- помочь учащимся получить представление о видах графических изображений, форматах, программах для создания и редактирования изображений, дать основные понятия, необходимые для работы на компьют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нформационной культуры учащихся, внимательности, аккуратности, дисциплинированности, усидчив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познавательных интересов, навыков работы с мышью и клавиатурой, само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компьютерная презент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рг. момент. (1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Теоретическая часть. (15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Практическая часть. (20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Д/з (2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 Вопросы учеников. (5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. Итог урока. (2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, проверка присутствующих. Объяснение хода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Теорет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начинаем изучение новой темы, но с этим понятием вы уже встречались в повседнев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сегодня мы рассмотрим виды компьютерной графики, а именно растровую и векторную графику. И тема нашего урока «Растровая и векторная граф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выясним, где в жизни человека, в каких сферах применяется компьютерная граф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науке (научная график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е компьютеры использовались лишь для решения научных и производственных задач. Чтобы лучше понять полученные результаты, производили их графическую обработку, строили диаграммы, чертежи рассчитанных конструкций. Первые графики на машине получали в режиме символьной печати, Затем появились специальные устройства —графопостроители (плоттеры) для вычерчивания чертежей и графиков чернильным пером на бумаг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изнесе (деловая график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бласть компьютерной графики, предназначенная для наглядного представления различных показателей работы учреждений. Плановые показатели, отчетная документация, статистические сводк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В черчении (конструкторская графика) 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тся в работе инженеров-конструкторов, архитекторов, изобретателей новой техники. Средствами конструкторской графики можно получать как плоские изображения (проекции, сечения), так и пространственные трехмерные изображения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рисовании (иллюстративная график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о произвольное рисование и черчение на экране компью</w:t>
        <w:softHyphen/>
        <w:t>тера. Простейшие программы для создания иллюстративной гра</w:t>
        <w:softHyphen/>
        <w:t>фики называются графическими редактор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рекламе, играх (художественная и рекламная график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мпьютера создаются рекламные ролики, мульт</w:t>
        <w:softHyphen/>
        <w:t>фильмы, компьютерные игры, видеоуроки, видеопрезентации. Графические пакеты для этих целей требуют значительных воз</w:t>
        <w:softHyphen/>
        <w:t>можностей компьютера по быстродействию и памя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фильмах, мультфильмах (компьютерная анимация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о получение движущихся изображений на экране дисплея. Художник создает на экране рисунок начального и конечного положения движущихся объектов, все промежуточные состоя</w:t>
        <w:softHyphen/>
        <w:t xml:space="preserve">нии рассчитывает и изображает компьютер, выполняя расчеты, опирающиеся на математическое описание данного вида движения. Полученные рисунки, выводимые последовательно на экран с определенной частотой, создают иллюзию движ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Как видим, область применения компьютерной графики чрезвычайно  широка. Но, несмотря на это, все компьютерные изображения делят на два типа: растровые и векто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тровая графика.</w:t>
      </w:r>
      <w:r>
        <w:rPr>
          <w:sz w:val="28"/>
          <w:szCs w:val="28"/>
        </w:rPr>
        <w:t xml:space="preserve"> Растровые графические изображения формируются в процессе сканирования существующих на бумаге или фотопленке рисунков и фотографий, при использовании цифровых фото- и видеокамер, при просмотре на компьютере телевизионных передач.  Можно создать растровое графическое изображение и непосредственно на компьютере с использованием графического реда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тровое изображение создается с использованием точек различного цвета (пикселей), которые образуют строки и столбцы. Каждый пиксель имеет определенное положение и цвет. Цвет пикселя определяется из палитры цветов, которая может содержать десятки тысяч или даже десятки миллионов цветов. Поэтому растровые изображения обеспечивают высокую точность передачи цветов и полут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иксель</w:t>
      </w:r>
      <w:r>
        <w:rPr>
          <w:sz w:val="28"/>
          <w:szCs w:val="28"/>
        </w:rPr>
        <w:t xml:space="preserve"> - минимальный участок изображения, цвет которого можно задать независимы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ровые изображения очень чувствительны к масштабированию (увеличению или уменьшению). При уменьшении растрового изображения несколько соседних точек преобразуются в одну, поэтому теряется различимость мелких деталей изображения. При увеличении изображения увеличивается размер каждой точки и появляется ступенчатый эффект, который можно увидеть невооруженным глазом. (с.6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кторная графика.</w:t>
      </w:r>
      <w:r>
        <w:rPr>
          <w:sz w:val="28"/>
          <w:szCs w:val="28"/>
        </w:rPr>
        <w:t xml:space="preserve"> Векторные графические изображения используются  для  хранения высокоточных графических объектов (чертежи, схемы, эмблемы и пр.), для которых имеет значение сохранение четких и ясных контуров. </w:t>
      </w:r>
    </w:p>
    <w:p>
      <w:pPr>
        <w:pStyle w:val="Normal"/>
        <w:jc w:val="both"/>
        <w:rPr/>
      </w:pPr>
      <w:r>
        <w:rPr>
          <w:sz w:val="28"/>
          <w:szCs w:val="28"/>
        </w:rPr>
        <w:t>Векторные изображения формируются из объектов (точка, линия, окружность, прямоугольник и пр.), которые называются графическими прими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векторной графики является то, что файлы, хранящие векторные графические изображения, имеют сравнительно небольшой объ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 также, что векторные графические изображения могут быть увеличены или уменьшены без потери качества. Это возможно, так как масштабирование изображений производится с помощью простых математических операций (умножения параметров графических примитивов на коэффициент масштаб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ботки изображений на компьютере используются специальные программы — графические редакто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графические редакторы вам уже извест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int - простейший графический редактор, входящий в состав ОС Windows и предназначенный для работы с растровыми изображ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с этой программой вы уже работали, я приготовила для вас необычные задания, где вы должны не только суметь применить практические навыки работы с инструментами, но и использовать логику и математически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кт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 Подведение итогов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 2.1 (с.63-65), индивидуальные задания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59:00Z</dcterms:created>
  <dc:creator>USER</dc:creator>
  <dc:description/>
  <cp:keywords/>
  <dc:language>en-US</dc:language>
  <cp:lastModifiedBy>Учитель</cp:lastModifiedBy>
  <cp:lastPrinted>2012-01-09T21:33:00Z</cp:lastPrinted>
  <dcterms:modified xsi:type="dcterms:W3CDTF">2014-01-30T09:59:00Z</dcterms:modified>
  <cp:revision>2</cp:revision>
  <dc:subject/>
  <dc:title>Тема: «Растровая и векторная графика»</dc:title>
</cp:coreProperties>
</file>