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ь и совесть… На мой взгляд, это важнейшие  человеческие  достоинства. Именно они являются движущей силой развития личности. Страшно представить, что было бы с людьми, если бы они не обладали этими качествами. Но  я начну  по порядку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сть издавна считалась нашими мудрыми предками главным человеческим качеством. Вспомним такую пословицу, как «Береги платье снову, а честь смолоду». Уже с ранних лет нас приучают быть честными, порядочными, справедливыми, и это неслучайно! Честь – не простое слово, оно несет в себе огромной силы значение и необъяснимое  чувство. Её нельзя отнять, ее можно только потерят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ом честности и порядочности всегда в нашей стране были служивые люди, солдаты и офицеры русской армии.  Вспомним повесть  А.С Пушкина «Капитанская дочка». Важный момент в произведении - освобождение Маши Мироновой с помощью Пугачева. Мы с вами прекрасно знаем, что Пугачев был предводителем бунтовщиков  и не был обязан помогать Петру Андреевичу, но он же поступил по совести. По моему мнению, честь и совесть сплетены между собой крепкой цепью. Невозможно представить одно без другого. После того, как Машу вырвали из чудовищных  лап Швабрина, Гринев сказал Пугачеву, врагу: «Но Бог видит, что жизнью моей рад бы и заплатить тебе за то, что ты для меня сделал. Только не требуй от меня того, что противно чести моей и христианской совести». Вот эти заветные слова! Пройдя столько испытаний, герой не забыл о своем долге, долге перед Отечеств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есть ли в нынешнее время такие люди?! Что происходит сейчас с честью и совестью людей? На первый взгляд, можно вообще утверждать, что эти понятия сейчас устарели, никому не нужны. Вспомним, например, наших чиновников. Люди все далеко не бедные, по должности и не должны являться таковыми, впрочем, это не столь важно, сколько личных средств у каждого, больше всего интересует: почему и куда деваются те деньги, которые выделяются на различные потребности населения, но не достаются им в полной мере?! И где же тут справедливость? Где совесть и честь людей, которые по долгу своему обязаны служить народу?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до бесконечности приводить такие примеры, только, дорогие друзья, давайте не будем забывать, что наше общество не без добрых людей. Есть и такие, которые помогают бедным, работают на  добровольных началах, люди, спонсирующие детские дома. И наряду с бесчестными «единицами», о которых не останется и доброго слова, в нашей памяти навечно будут имена многих, настоящих, честных и совестливых людей, героев, таких,  например, как майор Сергей Солнечников, спасший ценой своей собственной жизни солдата-новобранц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исчезли из нашей жизни эти высокие слова - «честь» и «совесть»! Иначе погибло бы человечество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процитирую стихотворение Юлии Оленек, оно мне очень близк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совесть. Светлое понять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нас от бед не раз спасал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за проступки нас кар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совесть вовсе не проклять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а мораль диктует людям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черняет слово ме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ерю я, её мы не забудем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не забыли мы когда-то че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чиста, прозрачна и невинн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храним мы с детских лет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ерять нам честь противно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аче наша жизнь сойдет на н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если ты живешь не по закон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весть и на честь ты наплева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увство долга  если незнакомо,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 сам поймёшь, зачем так много ты страдал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2:24:00Z</dcterms:created>
  <dc:creator>HP</dc:creator>
  <dc:description/>
  <dc:language>en-US</dc:language>
  <cp:lastModifiedBy>User</cp:lastModifiedBy>
  <dcterms:modified xsi:type="dcterms:W3CDTF">2012-12-02T12:40:00Z</dcterms:modified>
  <cp:revision>4</cp:revision>
  <dc:subject/>
  <dc:title/>
</cp:coreProperties>
</file>