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урока математики во 2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Тема урока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овершенствование вычислительных навыков по теме «Свойства сложения, порядок действ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вторить знания состава чисел, компонентов при сложен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реплять навыки счёта, умения решать простые и составные задачи; находить периметр многоугольник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вать память, речь, умение работать в коллективе, самостоятельно, дисциплинирован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презентация: </w:t>
      </w:r>
      <w:r>
        <w:rPr>
          <w:sz w:val="28"/>
          <w:szCs w:val="28"/>
        </w:rPr>
        <w:t xml:space="preserve">звездное небо, планеты, рак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рет Ю. Гаг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рои (зайчик, мыши, мишка, Незнайка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ушка на курьих ножках (состав числа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: Слагаемое, слагаемое, сумма, карточки примеров с ошибками, краткая запись задач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ямоугольник и квадрат (с известными длинами сторон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шюты с примерами (на обратной стороне буквы слова «молодцы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6775" cy="300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25"/>
        <w:gridCol w:w="205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: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. момент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станьте ровно, красиво. Проверьте, всё ли готово к уроку. Садитесь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ообщение темы и целей урок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«Закрепление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ёт нам понят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мы умеем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что должны зн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догадался, чему посвящён наш сегодняшний урок математ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, сегодня мы будем повторять, и закреплять наши знания и нав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бята, сегодня у нас необычный урок, космический. Мы будем с вами космонав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то такие космонав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кто из вас знает, кто был первым космонавтом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когда же был совершен этот полё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полё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Мы совершим путешествие по многим космическим станциям. Вы должны правильно считать, внимательно думать, чтобы наше путешествие прошло успеш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 началом полёта хочу напомнить правило: Ответить хочешь – не шуми, а только руку подним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Юрия Гагари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крепление изученног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Итог урок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полетели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летим к другим планета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являем всем об этом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игрушечный народ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нами просится в полёт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мётся Заинька к ракете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лечу я с вами, дети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любую из планет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де волков зубастых нет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шки – крошки засмеялись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ы летали, не боялись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ота – красота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 единого кот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же плюшевый Медвед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чет к звёздам полететь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с большой Медведице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инем небе встретить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Чтобы, нас взяли на корабль нам нужно решить </w:t>
            </w:r>
            <w:r>
              <w:rPr>
                <w:sz w:val="28"/>
                <w:szCs w:val="28"/>
                <w:u w:val="single"/>
              </w:rPr>
              <w:t>задачки на смекалку.</w:t>
            </w:r>
            <w:r>
              <w:rPr>
                <w:sz w:val="28"/>
                <w:szCs w:val="28"/>
              </w:rPr>
              <w:t xml:space="preserve"> Готов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Если одна сосиска варится 10 мин, Сколько надо минут, чтобы сварить 3 таких сосиск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е свой от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Что тяжелее: 1 кг железа или 1 кг ва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ясните свой ответ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лодцы! Займите свои места в ракете. Подготовьтесь к полёт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ка наш космический корабль набирает скорость и держит путь к первой планете, откройте свои бортовые журналы (тетради) и запишите дату и вид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мы прилетели на 1 математическую планет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о, чтобы наш корабль смог приземлиться на этой планете, мы должны выполнить задание. Готовы?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ние № 1. Набери число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14550" cy="2133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Мы отправляемся на следующую планету. На каждой планете мы должны будем выполнять задания. И вот задание этой план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ние № 2. Заполни таблицу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6393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1525"/>
              <w:gridCol w:w="574"/>
              <w:gridCol w:w="613"/>
              <w:gridCol w:w="614"/>
              <w:gridCol w:w="613"/>
              <w:gridCol w:w="614"/>
              <w:gridCol w:w="613"/>
              <w:gridCol w:w="614"/>
              <w:gridCol w:w="613"/>
            </w:tblGrid>
            <w:tr>
              <w:trPr/>
              <w:tc>
                <w:tcPr>
                  <w:tcW w:w="15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</w:t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</w:t>
                  </w:r>
                </w:p>
              </w:tc>
              <w:tc>
                <w:tcPr>
                  <w:tcW w:w="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</w:t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6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, сначала вспомним, как называются числа при слож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йти сум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если одно из слагаемых неизвестно, как бы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равимся с этим задани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я напомню вам алгоритм выполнения этого задания: первое слагаемое – 10, второе слагаемое – 9, сумма равна 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торой столбик запишем вместе: первое слагаемое – 20, второе слагаемое – неизвестно, сумма равна -28. Чтобы найти неизвестное слагаемое нужно из суммы 28 вычесть известное слагаемое 20. получается: второе слагаемое равно – 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ледующие столбики заполните с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Молодц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мы держим путь на следующую математическую планету. Но что случилось? Ракета потеряла управление. Оказывается, наш зайчик напутал в расчётах. Нужно найти ошибки и решить примеры правильно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ние № 3. «Найди ошибку»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6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1"/>
              <w:gridCol w:w="2131"/>
              <w:gridCol w:w="2132"/>
            </w:tblGrid>
            <w:tr>
              <w:trPr/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 – 2 = 32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– 8 = 8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 + 30 = 48</w:t>
                  </w:r>
                </w:p>
              </w:tc>
            </w:tr>
            <w:tr>
              <w:trPr/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 + 4 = 22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72 – 20 = 70 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 – 5 = 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Продолжаем пол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правляемся на следующую математическую планету. Эта планета называется «Задачка». Как вы думаете, какие же задания нам приготовили жители этой плане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но верно,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вспомним, из чего состоит зада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без чего нет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 всё не так просто, задачи ещё сначала нужно составить по краткой запис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ние № 4. Составить и решить задачу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54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7"/>
            </w:tblGrid>
            <w:tr>
              <w:trPr/>
              <w:tc>
                <w:tcPr>
                  <w:tcW w:w="5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ыло – 12 чел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шли - ? чел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талось – 5 чел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ём будет задач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может составить задач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оворим задачу ещё раз, опираясь на краткую запись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 автобусе ехали 12 человек. Когда на остановке несколько человек вышли, в автобусе осталось 5 человек. Сколько человек вышло на остановке?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Что в задаче известно?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это показано в краткой записи?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Что требуется узнать?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это показано в краткой записи?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действием будем решать эту задачу? (Почему?)</w:t>
            </w:r>
          </w:p>
          <w:p>
            <w:pPr>
              <w:pStyle w:val="Normal"/>
              <w:autoSpaceDE w:val="false"/>
              <w:spacing w:lineRule="auto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пишите решение задачи в тетрадь самостоятельно. </w:t>
            </w:r>
          </w:p>
          <w:p>
            <w:pPr>
              <w:pStyle w:val="Normal"/>
              <w:autoSpaceDE w:val="false"/>
              <w:spacing w:lineRule="auto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у нас был вопрос?</w:t>
            </w:r>
          </w:p>
          <w:p>
            <w:pPr>
              <w:pStyle w:val="Normal"/>
              <w:autoSpaceDE w:val="false"/>
              <w:spacing w:lineRule="auto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формулируйте и запишите ответ задачи. </w:t>
            </w:r>
          </w:p>
          <w:p>
            <w:pPr>
              <w:pStyle w:val="Normal"/>
              <w:autoSpaceDE w:val="false"/>
              <w:spacing w:lineRule="auto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давайте проверим, все ли правильно решили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сколько человек зачитывают решение задачи, остальные проверя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и мышки что-то загрустили. Давайте узнаем, что случилось. Оказывается, они заскучали по своим знакомым котам. Давайте их развеселим, сделав физкультминутку. И мы тоже заодно отдохн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2600325" cy="581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60" r="-1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Шли по крыше три кота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и кота Василия. (ходьба на месте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нимали три хвост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ямо в небо синее (поднимание рук)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ли киски на карниз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мотрели вверх и вниз (приседание)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сказали три кота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Красота! Красота! (хлопки в ладоши)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 Буратино потянулся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 нагнулся, 2 нагнулся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 присел, другой присел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на место тихо сел.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нам осталось ещё несколько пла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ние № 5. Найти Периметр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м навстречу движется неопознанные объек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зовите изображённые фигуры. 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- Чтобы избежать столкновения с ними, нужно узнать их периметр. 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ак данные фигуры назвать одним общим словом? </w:t>
            </w:r>
            <w:r>
              <w:rPr>
                <w:i/>
                <w:iCs/>
                <w:sz w:val="28"/>
                <w:szCs w:val="28"/>
              </w:rPr>
              <w:t>(Многоугольники.)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Вспомните, что называется периметром многоугольника.</w:t>
            </w:r>
            <w:r>
              <w:rPr>
                <w:sz w:val="28"/>
                <w:szCs w:val="28"/>
              </w:rPr>
              <w:t xml:space="preserve"> (сумма длин всех сторон фигуры) 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ак найти периметр многоугольни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1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1"/>
            </w:tblGrid>
            <w:tr>
              <w:trPr/>
              <w:tc>
                <w:tcPr>
                  <w:tcW w:w="5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</w:t>
                  </w:r>
                  <w:r>
                    <w:rPr>
                      <w:sz w:val="28"/>
                      <w:szCs w:val="28"/>
                    </w:rPr>
                    <w:t>7 см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см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6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см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см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данном случае, нам известны длины сторон этих фигур. А как быть, если длины неизвестны? (измерить с помощью линейки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Хорошо, Найдите </w:t>
            </w:r>
            <w:r>
              <w:rPr>
                <w:color w:val="000000"/>
                <w:sz w:val="28"/>
                <w:szCs w:val="28"/>
              </w:rPr>
              <w:t xml:space="preserve">периметры многоугольников по вариантам: 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 в а р и а н т – четырёхугольника;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 в а р и а н т – квадрата. 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Далее ученики находят периметр фигур по вариантам, по 1 уч-ку у доски): 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Запись на доске и в тетрадях учеников: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1 </w:t>
            </w:r>
            <w:r>
              <w:rPr>
                <w:color w:val="000000"/>
                <w:sz w:val="28"/>
                <w:szCs w:val="28"/>
              </w:rPr>
              <w:t xml:space="preserve"> = 7 см + 4  см + 7 см + 4  см  = 22 см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>= 5 см + 5 см + 5 см + 5 см = 20 см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ние № 6. Самостоятельная работа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от и планета «Решайка». Здесь нас встречает Незнайка. Он предлагает нам выполнить самостоятельную работу. Задания для нас Незнайка приготовил по учебнику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ети работаю самостоятельно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емя истекло. Дежурные соберите тетради. Результаты вы узнаете позже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е путешествие подходит к  концу. Чтобы благополучно приземлиться, нужно воспользоваться парашютами. В этих парашютах спрятаны буквы, чтобы их прочитать, надо решить примеры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товы?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ети решают примеры, переворачивают буквы, в конце составляют слово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какое слово получилось?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вы действительно молодцы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равился вам, сегодняшний урок?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понравилось больше всего?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адания были для вас самыми трудными?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чень жаль, что путь не долог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вращаться нам пора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 на следующем уроке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овь продолжится игра.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этом наш урок подошёл к концу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ин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 план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 человек выходят к доске и показывают состав числа, несколько называют с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 план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полняют табли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гаемое, слагаемое, сум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уммы вычесть известное слагаем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уч-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примеры дети по цепочке выходят к доске и справляют и объясня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 план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вопро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у по классу, смотрю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вляются: </w:t>
            </w:r>
          </w:p>
          <w:tbl>
            <w:tblPr>
              <w:tblW w:w="1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8"/>
            </w:tblGrid>
            <w:tr>
              <w:trPr/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"/>
            </w:tblGrid>
            <w:tr>
              <w:trPr/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лайд 1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 план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най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5 № 14, №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охожу по классу, провожу индив -ую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шю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9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7:49:00Z</dcterms:created>
  <dc:creator>Артур</dc:creator>
  <dc:description/>
  <cp:keywords/>
  <dc:language>en-US</dc:language>
  <cp:lastModifiedBy>Завуч</cp:lastModifiedBy>
  <cp:lastPrinted>2010-10-24T17:24:00Z</cp:lastPrinted>
  <dcterms:modified xsi:type="dcterms:W3CDTF">2014-01-30T11:03:00Z</dcterms:modified>
  <cp:revision>9</cp:revision>
  <dc:subject/>
  <dc:title>Разработка урока математики во 2 классе</dc:title>
</cp:coreProperties>
</file>