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интеллектуальной одаренности в процессе обучения математик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Емельянова С.С. учитель математики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рассказывает о развитии интеллектуальной одаренности в процессе обучения математике с помощью современных технологий на уроках и во внеурочной работе. Наиболее полно определять и развивать интеллектуальную одаренность и творческие способности позволяет приобщение учащихся к проектной деятельности с использованием ИКТ. Приводится пример практико-ориентированного проекта  «О вреде курения математическим языком»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«детской одаренности» является актуальной в современных условиях.</w:t>
        <w:br/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еврале 2010 года Президент РФ утвердил Национальную образовательную инициативу «Наша новая школа», в рамках которой строится разветвленная система поиска, поддержки и сопровождения одаренных детей. Каждое общеобразовательное учреждение должно выявлять талантливых детей и создавать творческую среду для их самореализации. Одаренные дети – будущее России. </w:t>
        <w:br/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ому обществу нужны одаренные люди, и задача общества состоит в том, чтобы рассмотреть и развить способности всех его представителей. Новые задачи, стоящие перед системой образования в области выявления и развития одарённых детей, приобретают особую актуальность в связи с последними достижениями психолого-педагогической науки и практики. Так исследования, выполненные в разных странах, убедительно показали, что около 20-30% детей могут достигать высоких уровней интеллектуального и творческого развития. Очень многое зависит и от школы. Задача школы — поддержать ребенка и развить его способности, подготовить почву для того, чтобы эти способности были реализованы. </w:t>
        <w:br/>
        <w:t xml:space="preserve"> </w:t>
        <w:tab/>
        <w:t>Одаренность –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 Одаренный ребенок выделяется яркими, очевидными, иногда выдающимися достижениями в том или ином виде деятельности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ыденной жизни одаренность - синоним талантливости. </w:t>
        <w:br/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уществует значительное разнообразие видов одаренности, в их числ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ллектуальная одаренно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торая во многом определяет склонность ребенка к математике, развивает интеллектуальные, познавательные, творческие способности.</w:t>
        <w:br/>
        <w:t xml:space="preserve">           Для детей с интеллектуальной одарённостью характерны следующие черты:</w:t>
      </w:r>
      <w:r>
        <w:rPr>
          <w:rFonts w:eastAsia="Times New Roman" w:cs="Times New Roman" w:ascii="Times New Roman" w:hAnsi="Times New Roman"/>
          <w:color w:val="2D61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ознательность, пытливость; способность самому «видеть», находить проблемы и стремление их решать, часто нетрадиционно; устойчивость внимания при погружении в познавательную деятельность (в области его интересов); хорошая память, развитая речь, высокий интерес к необычному, новому; высокая обучаемость,  оригинальность суждений; стремление к самостоятельности. </w:t>
        <w:br/>
        <w:t xml:space="preserve">            Вырастет ли из ребенка с признаками одаренности талантливая, гениальная личность, зависит от многих обстоятельств. </w:t>
        <w:br/>
        <w:t xml:space="preserve">           Высокая обучаемость или успешность обучения  связана с высокой скоростью переработки и усвоения информации. Но одновременно с этим такие дети могут быстро утрачивать интерес к ежедневным кропотливым занятиям. Им важны принципиальные вещи, широкий охват материала. Работать с такими детьми интересно и трудно; в классе, на уроке они требуют особого подхода, особой системы обучения. </w:t>
        <w:br/>
      </w:r>
      <w:r>
        <w:rPr>
          <w:rFonts w:eastAsia="Times New Roman" w:cs="Times New Roman" w:ascii="Times New Roman" w:hAnsi="Times New Roman"/>
          <w:color w:val="3D3D3D"/>
          <w:sz w:val="24"/>
          <w:szCs w:val="24"/>
          <w:lang w:eastAsia="ru-RU"/>
        </w:rPr>
        <w:t xml:space="preserve">            Первым помощником в этом деле является интерес учащихся к предмету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оддержки интереса к предмету и развития природных задатков учащихся я использую практико-ориентированные задачи, творческие задания, исторические материалы. </w:t>
      </w:r>
    </w:p>
    <w:p>
      <w:pPr>
        <w:pStyle w:val="Normal"/>
        <w:spacing w:lineRule="atLeast" w:line="300" w:before="0" w:after="0"/>
        <w:ind w:firstLine="708"/>
        <w:rPr>
          <w:rFonts w:ascii="Times New Roman" w:hAnsi="Times New Roman" w:eastAsia="Times New Roman" w:cs="Times New Roman"/>
          <w:color w:val="99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практико-ориентированная задача : «Курящие дети сокращают свою жизнь в среднем на 15%, что составляет 9,9 года. Определите, какова продолжительность жизни (предположительно) нынешних курящих детей» была составлена  ученицей 6 класса  в рамках проекта «О курении математическим языком».  К творческим заданиям можно отнести  составление  кроссвордов по различным темам;  выполнение презентаций: «Пифагор о числах», «Как решить неполные квадратные уравнения», «Зачем нужна математика», «Движение в природе» и др., сообщения о математиках, их открытиях, интересных задачах и фактах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сех этапах урока я стараюсь использовать дифференциацию: для способных детей я предлагаю более сложные задачи: комбинированные, с недостающими или лишними данными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ожу интегрированные уроки: математика  и  экология, математика и информатика,  математика и биология.</w:t>
      </w:r>
    </w:p>
    <w:p>
      <w:pPr>
        <w:pStyle w:val="Normal"/>
        <w:spacing w:lineRule="auto" w:line="240" w:before="280" w:after="28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внимание придаю вовлечению талантливых детей во внеурочную работу по математике. В нашей школе проводятся  предметные недели математики, на которых учащиеся могут проявить себя в различных викторинах, конкурсах: «Аукцион знаний», «КВН», «Брейн-ринг», конкурс математических газет, «Умники и умницы»,  «Поле чудес» и д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жегодно проводятся Дни Науки, охватывающие учащихся всех классов. На школьные и городские конференции  представляются различные  исследовательские работы, проекты, например,  «Числа правят миром», «Квадратные уравнения: просто, сложно, интересно», «Проценты в жизни и математике», «Меры длины: история и современность»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 по подготовке к олимпиадам школьного и районного уровней я провожу в течение всего учебного года. С талантливыми детьми я занимаюсь после уроков: решаем нестандартные задачи, создаем исследовательские работы, проекты на математических кружках, элективных курсах.  Желающие участвуют в заочных Всероссийских олимпиадах, в международном конкурсе «Кенгуру».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более пол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ять и развивать интеллектуальную одар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ворческие способ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воляет приобщение учащихся к проект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использованием ИКТ.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прогрессивных образовательных технологий – это объективное требование, и поэтому, как правило, каждый учитель со временем их вырабатывает. И здесь можно пойти двумя путями: </w:t>
        <w:br/>
        <w:t>1) создать собственную технологию; </w:t>
        <w:br/>
        <w:t>2) перенять то, что открыто другими и адаптировать для себя и своих учеников. </w:t>
        <w:br/>
        <w:t xml:space="preserve">Оптимальным  для  меня представился  второй  путь,  и над  этим  я работаю. Математика + информатика + ИКТ = учебный проект. Такую формулу я пытаюсь воплотить в своей деятельности.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ее остановлюсь на  практико-ориентированном проекте  «О вреде курения математическим языком»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– это «пять П». 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Налич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бл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бота над проектом всегда направлена на разрешение конкретной проблемы. Нет проблемы – нет деятельности. Проблемой  для человечества  является пагубная привычка – курение.</w:t>
      </w:r>
      <w:r>
        <w:rPr>
          <w:rFonts w:eastAsia="Times New Roman" w:cs="Verdana" w:ascii="Verdana" w:hAnsi="Verdana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и по последним данным курят 75% мужчин и 21% женщин. Но эти данные, возможно не совсем точны, так как многие скрывают наличие этой пагубной привычки. Табак  является одним из самых  опасных наркотиков, так как именно он вызывают огромное число заболевании у людей (рак, воспаление легких). Когда человек впервые прикасается к сигарете, он не задумывается о тех тяжелых последствиях, к которым может привести кур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ытаемся найти ответ  на  вопрос «Курить или быть здоровым?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матическим язы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цифрах и задачах,  решая задачи на вычисление проц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618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Обязательно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й. В ходе разбора и обсуждения проекта был выработан план совместных действий,  создан банк идей и предложений. На протяжении всей работы я помогала в постановке цели, корректировала  работу. Участников проекта я разбила на группы по3-4 человека. В каждой группе  распределились роли:  например, генератор  идей,  презентатор, дизайнер,  энциклопедист, секретарь и др.  Руководителями группы, как правило,   выступили одаренные,  талантливые дети.</w:t>
        <w:br/>
      </w:r>
    </w:p>
    <w:p>
      <w:pPr>
        <w:pStyle w:val="Normal"/>
        <w:spacing w:lineRule="atLeast" w:line="27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и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и - обязательное условие каждого проекта. Большую поддержку в этом оказывают Интернет ресурсы. Учащиеся нашли информацию о вреде курения, как курение влияет на сердце, лёгкие, рот, кожу, память, успеваемость. Нашли с моей помощью задачи, некоторые составили сами и, конечно, решили их: одни - на уроках, другие – на дополнительных занятиях. Вот некоторые из них:</w:t>
      </w:r>
    </w:p>
    <w:p>
      <w:pPr>
        <w:pStyle w:val="Normal"/>
        <w:spacing w:lineRule="atLeast" w:line="30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стно, что в среднем 80% курящих страдают заболеванием лёгких. Найдите количество больных, если в одном из посёлков курят около 900 человек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ым от одной сигареты содержит 5 мг яда никотина. Сколько яда примет человек за один день, выкурив 15 сигарет, если от каждой из них в его организм попадает 20% никотина?</w:t>
      </w:r>
    </w:p>
    <w:p>
      <w:pPr>
        <w:pStyle w:val="Normal"/>
        <w:spacing w:lineRule="atLeast" w:line="30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Если хороший секретарь – машинистка курит, то на странице печатного текста в 800 знаков у неё будет 4% ошибок. Сколько сделает ошибок машинистка на странице, где знаков в 1,5 раза больше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орма суточной потребности учащегося в различных витаминах составляет в среднем 125 мг. Одна выкуренная сигарета нейтрализует (уничтожает) 20% витаминов. Сколько витаминов ворует у себя тот, кто курит? Сколько витаминов получит ученик, который курит?</w:t>
      </w:r>
    </w:p>
    <w:p>
      <w:pPr>
        <w:pStyle w:val="Normal"/>
        <w:spacing w:lineRule="auto" w:line="240" w:before="0" w:after="0"/>
        <w:ind w:left="90" w:right="450" w:firstLine="6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роверке состояния  здоровья  20 учащихся школы со стажем курения 3 – 5 лет, обнаружено, что 70% имеют по 2 заболевания – органов дыхания и пищеварения. Остальные – по 1 заболеванию. Определите, сколько учащихся имеют по 2 заболевания и сколько по одному?</w:t>
      </w:r>
    </w:p>
    <w:p>
      <w:pPr>
        <w:pStyle w:val="Normal"/>
        <w:spacing w:lineRule="atLeast" w:line="300" w:before="0" w:after="0"/>
        <w:ind w:firstLine="708"/>
        <w:rPr>
          <w:rFonts w:ascii="Times New Roman" w:hAnsi="Times New Roman" w:eastAsia="Times New Roman" w:cs="Times New Roman"/>
          <w:color w:val="99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993366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ящие дети сокращают свою жизнь в среднем на 15%, что составляет 9,9 года. Определите, какова продолжительность жизни (предположительно) нынешних курящих детей. </w:t>
      </w:r>
    </w:p>
    <w:p>
      <w:pPr>
        <w:pStyle w:val="Normal"/>
        <w:spacing w:lineRule="auto" w:line="240" w:before="0" w:after="0"/>
        <w:ind w:left="90" w:right="450" w:firstLine="61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Средний вес новорожденного ребенка 3 кг 400 г. Если у ребенка курит отец, то его вес будет меньше среднего на 119 г, если курит мать – меньше на 255 г. Определите, сколько процентов теряет в весе новорожденный, если:</w:t>
      </w:r>
    </w:p>
    <w:p>
      <w:pPr>
        <w:pStyle w:val="Normal"/>
        <w:spacing w:lineRule="atLeast" w:line="300" w:before="0" w:after="0"/>
        <w:ind w:left="90" w:righ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урит папа;</w:t>
      </w:r>
    </w:p>
    <w:p>
      <w:pPr>
        <w:pStyle w:val="Normal"/>
        <w:spacing w:lineRule="atLeast" w:line="300" w:before="0" w:after="0"/>
        <w:ind w:left="90" w:righ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урит мама;</w:t>
      </w:r>
    </w:p>
    <w:p>
      <w:pPr>
        <w:pStyle w:val="Normal"/>
        <w:spacing w:lineRule="atLeast" w:line="300" w:before="0" w:after="0"/>
        <w:ind w:left="90" w:righ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урят об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округлите до единиц.</w:t>
      </w:r>
    </w:p>
    <w:p>
      <w:pPr>
        <w:pStyle w:val="Normal"/>
        <w:spacing w:lineRule="atLeast" w:line="300" w:before="0" w:after="0"/>
        <w:ind w:left="90" w:right="450" w:firstLine="6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ите, сколько процентов своего годового дохода тратит на сигареты человек, выкуривая одну пачку в сутки, если пачка сигарет стоит 20 руб., а ежемесячная зарплата 10000 руб. Ответ округлите до десятых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9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В табачном дыме содержится много ядовитых веществ, разрушающих организм. Определите процентное содержание самых ядовитых веществ - синильной кислоты, табачного дегтя, окиси углерода, полония, - в одной сигарете, если никотина 2%, а синильная кислота составляет половину никотина; табачного дегтя в 7,5 раз больше, чем никотина; окись углерода составляет 0,6 от количества табачного дегтя; а полоний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оличества окиси углерод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0</w:t>
      </w:r>
      <w:r>
        <w:rPr>
          <w:rFonts w:cs="Times New Roman" w:ascii="Times New Roman" w:hAnsi="Times New Roman"/>
          <w:sz w:val="24"/>
          <w:szCs w:val="24"/>
        </w:rPr>
        <w:t>. В России ежегодно умирает 500 000 мужчин среднего возраста. 42% из них умирают из-за болезней, связанных с курением. Сколько человек могли бы продолжать жить, если бы своевременно бросили курить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 Результат работы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у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чащиеся, выбрали посильные технологии для создания своей работы на компьютере.  Получились разные продукты, например, более успешные  дети сделали памятку по методам решения задач на проценты, сборник задач, небольшие доклады, мультимедийные продукты: «Болезни курильщика», «Я не курю, он курит», «Спорт и курение», «Красота и курение», «Куда уходят деньги» и др. 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88" w:before="48" w:after="48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 - представление готового продукта. Иными словами, осуществление проекта требует на завершающем этапе защиты самого проекта, которая проводилась в форме  презентации. При защите учащиеся демонстрировали и комментировали глубину разработки поставленной проблемы, её актуальность, объясняли полученный результат, развивая при этом свои ораторские способности. Однозначно все выбрали верный ответ – не курить, а если будут все здоровы, то можно  серьезно заниматься математикой: находить, решать и придумывать новые практико-ориентированные задачи по другим проблемам. Оценивался каждый проект всеми участниками занятий.</w:t>
      </w:r>
    </w:p>
    <w:p>
      <w:pPr>
        <w:pStyle w:val="Normal"/>
        <w:spacing w:lineRule="atLeast" w:line="270" w:before="280" w:after="28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е я провела  рефлексию. Предлагались следующие вопросы для обсуждения: Появились ли у вас новые знания, умения в процессе работы над проектом? Что в работе над проектом было наиболее интересным? Каковы были основные трудности и как вы их преодолевали? Какие можете сделать себе замечания и предложения на будущее? Благодарила учеников и обязательно их наградила, вручая диплом разработчика проекта, научного исследователя, лучшего дизайнера и т.д. Каждому из участников проекта поставила оценку по математике за данную тему. Естественно, что этой отметкой была "пять". Положительные эмоции и успех учеников рождают желание работать дальше. Метод проектов разрушает школьную рутину.  Мотивация обучения учащихся: </w:t>
        <w:br/>
        <w:t>- интерес к предмету – 95%; </w:t>
        <w:br/>
        <w:t>- к практическому материалу – 86%; </w:t>
        <w:br/>
        <w:t>- к области знаний (шире школьного курса) – 40%; </w:t>
        <w:br/>
        <w:t>-желание общаться с педагогом по предмету – 95,7,%.</w:t>
      </w:r>
    </w:p>
    <w:p>
      <w:pPr>
        <w:pStyle w:val="Normal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ериканский исследователь Блум, изучавший биографии известных людей, подчеркивает: «Каковы бы ни были способности детей в раннем возрасте, без активной поддержки и специальных методов обучения они вряд ли достигли бы тех высот, покорив которые, они и стали знаменитыми».</w:t>
      </w:r>
    </w:p>
    <w:p>
      <w:pPr>
        <w:pStyle w:val="Normal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даренные дети» — это особые дети, и задача педагогов - понять их, направить все усилия на то, чтобы передать им свой опыт и знания.</w:t>
      </w:r>
    </w:p>
    <w:p>
      <w:pPr>
        <w:pStyle w:val="Normal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жда открытия, стремление проникнуть в самые сокровенные тайны бытия рождаются еще на школьной скамье.. Поэтому так важно именно в школе выявить всех, кто интересуется различными областями науки, помочь претворить в жизнь их планы и мечты, вывести школьников на дорогу поиска в науке, в жизни, помочь наиболее полно раскрыть свои способности, талант. Именно на этих детей общество в первую очередь возлагает надежду на решение актуальных проблем современной цивилизации, именно их интеллектуальные способности являются залогом прогресса в любой сфере жизни. Таким образом, поддержать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ость ребенка, не растерять, не затормозить рост е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ллектуальных спосо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особо важна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обучения одарённых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:</w:t>
      </w:r>
      <w:r>
        <w:rPr>
          <w:rFonts w:eastAsia="Times New Roman" w:cs="Verdana" w:ascii="Verdana" w:hAnsi="Verdana"/>
          <w:sz w:val="16"/>
          <w:szCs w:val="16"/>
          <w:lang w:eastAsia="ru-RU"/>
        </w:rPr>
        <w:t xml:space="preserve">    </w:t>
        <w:br/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льбух Ю.З. Умственно одаренный ребенок. - Киев, 1992.</w:t>
        <w:br/>
        <w:t>2. Леман И., Увлекательная математика. Пер.с нем.– М.: Знание, 1985.-272с.</w:t>
        <w:br/>
        <w:t>3. Ягодзинский В. Н. Школьнику о вреде никотина и алкоголя: Книга для учащихся.- М.-1986</w:t>
      </w:r>
    </w:p>
    <w:p>
      <w:pPr>
        <w:pStyle w:val="Normal"/>
        <w:spacing w:lineRule="atLeast" w:line="300" w:before="0" w:after="0"/>
        <w:ind w:left="360" w:righ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ложение к газете «Первое сентября» «Математика», 2000 </w:t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festival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линская М.В. Задачник. Нестандартная математика в школе. – М., "Лайда”, 1993.</w:t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1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948A54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948A54"/>
          <w:sz w:val="16"/>
          <w:szCs w:val="16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948A54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948A54"/>
          <w:sz w:val="16"/>
          <w:szCs w:val="16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948A54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948A54"/>
          <w:sz w:val="16"/>
          <w:szCs w:val="16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948A54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948A54"/>
          <w:sz w:val="16"/>
          <w:szCs w:val="16"/>
          <w:lang w:eastAsia="ru-RU"/>
        </w:rPr>
      </w:r>
    </w:p>
    <w:p>
      <w:pPr>
        <w:pStyle w:val="031"/>
        <w:spacing w:before="0" w:after="0"/>
        <w:rPr>
          <w:rFonts w:ascii="Verdana" w:hAnsi="Verdana" w:eastAsia="Times New Roman" w:cs="Verdana"/>
          <w:caps/>
          <w:color w:val="948A54"/>
          <w:spacing w:val="-2"/>
          <w:sz w:val="16"/>
          <w:szCs w:val="20"/>
          <w:lang w:eastAsia="ru-RU"/>
        </w:rPr>
      </w:pPr>
      <w:r>
        <w:rPr>
          <w:rFonts w:eastAsia="Times New Roman" w:cs="Verdana" w:ascii="Verdana" w:hAnsi="Verdana"/>
          <w:caps/>
          <w:color w:val="948A54"/>
          <w:spacing w:val="-2"/>
          <w:sz w:val="16"/>
          <w:szCs w:val="20"/>
          <w:lang w:eastAsia="ru-RU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smallCaps/>
          <w:color w:val="948A54"/>
          <w:spacing w:val="-2"/>
          <w:sz w:val="16"/>
          <w:szCs w:val="16"/>
          <w:lang w:eastAsia="ru-RU"/>
        </w:rPr>
      </w:pPr>
      <w:r>
        <w:rPr>
          <w:rFonts w:eastAsia="Times New Roman" w:cs="Verdana" w:ascii="Verdana" w:hAnsi="Verdana"/>
          <w:smallCaps/>
          <w:color w:val="948A54"/>
          <w:spacing w:val="-2"/>
          <w:sz w:val="16"/>
          <w:szCs w:val="16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HighResolution">
    <w:altName w:val="Times New Roman"/>
    <w:charset w:val="00"/>
    <w:family w:val="auto"/>
    <w:pitch w:val="variable"/>
  </w:font>
  <w:font w:name="Baskerville Win95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03">
    <w:name w:val="03-Пункт Знак"/>
    <w:basedOn w:val="Style14"/>
    <w:qFormat/>
    <w:rPr>
      <w:rFonts w:ascii="AGOpusHighResolution;Times New Roman" w:hAnsi="AGOpusHighResolution;Times New Roman" w:eastAsia="Times New Roman" w:cs="AGOpusHighResolution;Times New Roman"/>
      <w:b/>
      <w:bCs/>
      <w:i/>
      <w:iCs/>
      <w:smallCaps/>
      <w:sz w:val="24"/>
      <w:szCs w:val="24"/>
    </w:rPr>
  </w:style>
  <w:style w:type="character" w:styleId="02">
    <w:name w:val="02-Парагр Знак"/>
    <w:basedOn w:val="Style14"/>
    <w:qFormat/>
    <w:rPr>
      <w:rFonts w:ascii="Baskerville Win95BT" w:hAnsi="Baskerville Win95BT" w:eastAsia="Times New Roman" w:cs="Baskerville Win95BT"/>
      <w:b/>
      <w:bCs/>
      <w:caps/>
      <w:sz w:val="24"/>
      <w:szCs w:val="24"/>
      <w:lang w:val="en-US" w:eastAsia="en-US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120" w:after="20"/>
      <w:jc w:val="center"/>
      <w:outlineLvl w:val="2"/>
    </w:pPr>
    <w:rPr>
      <w:rFonts w:ascii="AGOpusHighResolution;Times New Roman" w:hAnsi="AGOpusHighResolution;Times New Roman" w:eastAsia="Times New Roman" w:cs="AGOpusHighResolution;Times New Roman"/>
      <w:b/>
      <w:bCs/>
      <w:i/>
      <w:iCs/>
      <w:smallCaps/>
      <w:sz w:val="24"/>
      <w:szCs w:val="24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240" w:after="240"/>
      <w:jc w:val="center"/>
      <w:outlineLvl w:val="1"/>
    </w:pPr>
    <w:rPr>
      <w:rFonts w:ascii="Baskerville Win95BT" w:hAnsi="Baskerville Win95BT" w:eastAsia="Times New Roman" w:cs="Baskerville Win95BT"/>
      <w:b/>
      <w:bCs/>
      <w:caps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11:00Z</dcterms:created>
  <dc:creator>Loner-XP</dc:creator>
  <dc:description/>
  <cp:keywords/>
  <dc:language>en-US</dc:language>
  <cp:lastModifiedBy>Школа 60</cp:lastModifiedBy>
  <dcterms:modified xsi:type="dcterms:W3CDTF">2013-07-12T18:42:00Z</dcterms:modified>
  <cp:revision>3</cp:revision>
  <dc:subject/>
  <dc:title>Развитие интеллектуальной одаренности в процессе обучения математике</dc:title>
</cp:coreProperties>
</file>