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одительское собрание-игра «Моя большая, дружная семья» совместно с детьми подготовительной групп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звитие взаимоотношения воспитанников и их родителей посредством включения в совместную творческую деятельность, обогащение отношений детей и родителей через эмоциональное обще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дготовительная  работ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изготовление именных пригласительных билетов для каждой семьи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разучивание родителями и ребенком пословиц и поговорок о доме и о семье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орудовани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чистые листы бумаги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фломастеры,  карандаши для изготовления визитных карточек сем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ва набора  строительного конструктора (крупный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картон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готовки из бумаги в виде сердца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ожницы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чайная посуда для эстафеты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диск с песням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формлени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лакаты «О семье, о доме»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сказывание  великих людей о доме и  о семье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воздушные шар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«Дерево желаний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отографии из семейного альбом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собрани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Звучит  песня Ю.Антонова «Крыша дома твоего». В зал входят дети и родител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обрый день! Мы рады, что все  сегодня собрались на нашу встречу «Моя большая, дружная семья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ь только в семье человек может почувствовать себя личностью, получить подтверждения  своей значимости и уникаль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, что такое семья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(высказывания родителей и детей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мья- это дружный коллектив родственников, связанных кровными узами, единомышленники, друзья, готовые всегда прийти на помощь. А вы знаете, как появилась семья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оспитатель читает стихотворение  А. Дмитриева «Семья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гда-то  о нем не слыхала Земля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Еве сказал перед свадьбой Адам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Сейчас я тебе семь вопросов зада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деток родит мне, богиня  моя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Ева тихонько ответила: «Я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Кто их воспитает, царица моя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Ева покорно ответила: «Я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Кто пищу сготовит, о радость моя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Ева все также ответила: «Я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платье сошьет, постирает белье?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ня приласкает, украсит жиль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Я, я – тихо молвит Ева – я, 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азала она знаменитых семь «я» -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так на Земле появилась семь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Чтобы начать наш вечер, нам надо представить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опросы родителям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тавьтесь, пожалуйста. Расскажите о своей семье. Сколько детей в вашей семь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чему вы назвали вашего ребенка именно так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ие чувства вы испытываете, когда ваш ребенок впервые пошел в д./сад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ое любимое занятие вашей семьи и ваших детей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вы воспитывали в ребенке бережливость, доброе отношение к людям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вы проводите всей семьей выходные дни?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опросы детям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м любит заниматься твоя мам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акие игры ты играешь дом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ем работает пап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мья начинается с любви, доброты, заботы друг о друге, и конечно, с дом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дительский дом – всему начало. Ведь именно родители закладывают в своего ребенка, то, с чем он живет потом всю свою жизн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Дом – жилое здание; свое жилье, а также семья, люди, живущие вместе, их хозяйство; место, где живут люди, объединенные общими интересами, условиями существования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житие – бытие под одной крышей, в кругу близких людей, их единодушие, дружба, поддержка, согласие, умение ладить друг с друг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ажды скульптор Роден сказал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Дом должен улыбаться улыбкой человеческой души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вайте все вместе построим наш общий, большой, светлый, дружный, теплый д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                                         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зрослые и дети строят дом.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ш дом получился уютный, гостеприимный, добрый, полезный для все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вы знаете пословицы о доме, семье, дружб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v В своем доме и стены помогаю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v Мой дом – моя крепос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v В тесноте, да не в обид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v В гостях хорошо, а дома лучш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v Дом как полная чаш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v Куда мать, туда и доч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v Не растет трава без корн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v Кто не осушит слез ребенка, будет плакать са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v Сын за отца не отвеча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v Хоть дитя криво, а матери мил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v Сор из избы не вынося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v Как аукнется, так и откликнет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v В дороге и отец сыну товарищ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v Жена приласкает, а мать пожале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v Добрая семья прибавит разума-ум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v Всякому мужу своя жена мил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v Выбирай жену не в хороводе, а в огород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v Вся семья вместе, так и душа на мест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так, воспитываясь  на народной мудрости, мы учимся ценить свою семью, близких и друз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аждой семье много фотографий. А если у вас визитная карточка вашей семьи? Давайте попробуем нарисовать рисунок «Моя большая, дружная семья»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Звучит песня «Маленькая страна» Н. Королевой. Дети рисуют свою семь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оспитатель: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визитные карточки разные, каждая интересная по-своему и, конечно, их объединяет дружба, взаимопомощь. Мы организуем выставку визитных карточе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воря о семьи, мы можем говорить о приоритетах в воспитании и развитии детей и семейных ценностя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илия, направленные на работу с детьми, должны быть взаимно приемлемыми, дополняющие друг друг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икторина «Ценности вашей семьи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 предложенных качеств выберете три наиболее значимых для вас и вашей семь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ü     ум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ü     совесть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ü     честь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ü     оптимизм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ü     здоровье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ü     материальный достаток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ü     воспитанность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ü     образованность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ü     интеллигентность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ü     верность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ü     целеустремлённость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ü     уметь находить выход из любой ситуации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ü     умение подчинятся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ü     ответственность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ü     жизнерадостность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ü     доброта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ü     послушание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ü     находчивос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жалуйста, прочитайте и продолжите фраз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моей семье было важно…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дети в нашей семье капризничали, то родители…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моей семье было запрещено…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ободное время в моей семье посвящалось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асибо за ответ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знаем, что каждая семья – целый мир. Свая культура, традиция. Одна из  традиций каждая семьи – чайная церемония. А. теперь давайте поиграе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делятся на 2-ве команды и проводится игра «Кто быстрее накроет на стол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снова семейный конкурс: «Великолепная семерка»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Каждая семья отвечает на один вопрос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все вопросы нужно отвечать быстро и правильно. Все вопросы  связаны с цифрой «семь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овите седьмой месяц года,    (июль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овите седьмую букву алфавита,   (Е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ой праздник  мы отмечаем седьмого января?    (Рождество Христово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вание, каких дней недели состоят из семи букв?  (вторник, четверг, пятница, суббота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олько будет семью семь?  49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ое действие нужно совершать семь раз, чтобы потом один раз отрезать? (отмерить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акой сказке принцессу оберегают семеро сказочных человечков? («Белоснежка и семь гномов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правильно пожелать счастливого плаванья, используя цифру «семь»?  (семь футов под килем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называется ансамбль из семи исполнителей?  (Септет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к можно охарактеризовать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умного человека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используя цифру «семь»? (семь прядей во лбу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в народе говорят об очень дальних родственниках с использованием цифры «семь»?  (седьмая вода на киселе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ы с честью прошли испытание, и вышли из него победителя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мья создается родителями. И от  вашей любви и согласия семья становится крепкой. Мама в семье готова отдать все, что у нее есть, ради благополучия дет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 читают стих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маленькой мышки – большие забот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йти в магазин, возвращаясь с работы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авоськах мышатам еду прине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арить, накормить и полы подме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кошка спешит от субботы к субботе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кошка, как мышка весь день на работ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после работы у кошки дел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пить, приготовить, убрать со стол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 кошек и мышек мне стало обидно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тята! Мышата! Вам разве не видно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мамам на помощь должны вы прий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греть, не бросать и полы подме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м разве не стыдно, что мамы устал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сем телевизор смотреть перестал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ют даже по выходным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х, как тяжело без помощников и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Мне жалко бедняжек – сказал я, заплака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мама ответила: «Мир одинаков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днем на работе, а после шест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не нужно готовить, кормить и мести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ирать, пылесосить.вязать. убира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меяться, шутить и с тобою игра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.Дмитрие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ше знакомство состоялось. Дом для большой и дружной семьи мы построили, а теперь давайте посадим дерево наших жела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Звучит песня «Настоящий друг» музыка  Б.Савельева, слова  М.Пляцковского, под музыку каждая семья вырезает сердечко и пишет пожелание себе и всем присутствующим, затем читают и  вешают сердечко на дерево желаний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Хочется закончить нашу встречу такими словам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регите друг друг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ротой согревайте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регите друг друг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ижать не давайте!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регите друг друг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ету позабудьт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 минуту досуг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ядом вместе побудьте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           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.Высотска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юбви, здоровья, счастья, взаимопонимания в ваших семья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Звучит песня «Мы желаем счастья вам» музыка С. Намина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лова С.Шаферана.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риложе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         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мятка для хороших родител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           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Сказать, ничего не говоря, — это высочайшее                                         искусство воспитания, которое свидетельствует                                   об истинном и глубоком  контакте  между                                                родителями и детьми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ждый вечер уделяйте ребенку время для бесед, игр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казывайте сказки на ночь, говорите о том, какой у меня добрый, умный, вежливый, храбрый сын (дочь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месте с ребенком смотрите детские передачи, мультфильмы, обсуждайте их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д сном  совершайте прогулки перед сном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енок никогда не ложится спать непрощеннным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когда не решайте конфликты взрослых при детях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кладывайте ребенка в одно и то же время, не позже 21часа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язательно, хоть за маленькую услугу, оказанную ребенком, не забывайте поблагодарить ег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говорите ребенку того , чего бы вы ему на самом деле не желал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орогие, родители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сть ваши тревоги, заботы окупятся радостью удач, взаимопониманием, любовью дет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дачи  в воспитание ваших детей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anetadetstva.net/pedagogam/starshaya-gruppa/zadaniya-dlya-detej-po-teme-znaniya-umnyj-chelovek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7:45:00Z</dcterms:created>
  <dc:creator>Сергей</dc:creator>
  <dc:description/>
  <cp:keywords/>
  <dc:language>en-US</dc:language>
  <cp:lastModifiedBy>Сергей</cp:lastModifiedBy>
  <dcterms:modified xsi:type="dcterms:W3CDTF">2014-01-29T18:01:00Z</dcterms:modified>
  <cp:revision>3</cp:revision>
  <dc:subject/>
  <dc:title/>
</cp:coreProperties>
</file>