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404"/>
        <w:gridCol w:w="3522"/>
      </w:tblGrid>
      <w:tr>
        <w:trPr>
          <w:trHeight w:val="196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Маслова И.Д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БОУ «СОШ № 13 с УИОП» г. Губк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 Паршина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СОШ № 13 с УИОП»  г.Губк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 Солдатова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от «___»_____________2013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«Средняя общеобразовательная школа №13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углубленным изучением отдельных предме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ашкатовой Юлии Ивановн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 учебному предмету «Русский язык»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10 «Б»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азовый уровень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13-2014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2"/>
        <w:jc w:val="both"/>
        <w:rPr/>
      </w:pPr>
      <w:r>
        <w:rPr/>
        <w:t xml:space="preserve">     </w:t>
      </w:r>
      <w:r>
        <w:rPr/>
        <w:t>Изучение русского языка в 10 классе является продолжением перехода на новые программы основного общего образования, соответствующие требованиям Примерной программы МО РФ и Обязательного минимума содержания образования Федерального компонента стандарта образовани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  <w:r>
        <w:rPr>
          <w:rFonts w:cs="Times New Roman CYR" w:ascii="Times New Roman CYR" w:hAnsi="Times New Roman CYR"/>
          <w:bCs/>
        </w:rPr>
        <w:t xml:space="preserve">Основные принципы организации учебного материала раскрываются в авторских программах. Настоящее </w:t>
      </w:r>
      <w:r>
        <w:rPr>
          <w:rFonts w:cs="Times New Roman CYR" w:ascii="Times New Roman CYR" w:hAnsi="Times New Roman CYR"/>
          <w:b/>
          <w:bCs/>
        </w:rPr>
        <w:t xml:space="preserve">планирование составлено на основе программы основного общего образования по русскому языку ( авторы А.Д.Дейкина, Т.М. Пахнова). Оно ориентировано на УМП под редакцией А.Д.Дейкиной, Т.А. Пахновой.  В соответствии с новым БУПом на изучение русского языка в 10 классе отводится 35 часов (1 час в неделю). </w:t>
      </w:r>
      <w:r>
        <w:rPr/>
        <w:t xml:space="preserve">В данную рабочую программу </w:t>
      </w:r>
      <w:r>
        <w:rPr>
          <w:b/>
        </w:rPr>
        <w:t>не были внесены изменения</w:t>
      </w:r>
      <w:r>
        <w:rPr/>
        <w:t xml:space="preserve"> в связи с тем, что программа соответствует   количеству часов, отводимых для изучения отдельных разде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b/>
        </w:rPr>
        <w:t>Учебно-методический комплекс:</w:t>
      </w:r>
    </w:p>
    <w:p>
      <w:pPr>
        <w:pStyle w:val="Normal"/>
        <w:rPr/>
      </w:pPr>
      <w:r>
        <w:rPr/>
        <w:t xml:space="preserve"> </w:t>
      </w:r>
      <w:r>
        <w:rPr/>
        <w:t>А.Д.Дейкина, Т.М.Пахнова. Русский язык. Учебник для 10-11 классов. - М.: Вербум-М, 2009</w:t>
      </w:r>
    </w:p>
    <w:p>
      <w:pPr>
        <w:pStyle w:val="Normal"/>
        <w:rPr/>
      </w:pPr>
      <w:r>
        <w:rPr/>
        <w:t xml:space="preserve"> </w:t>
      </w:r>
      <w:r>
        <w:rPr/>
        <w:t>А.Д.Дейкина, Т.М.Пахнова.  Программа по русскому языку 10-11 классы.  - М.: Вербум-М, 2006</w:t>
      </w:r>
    </w:p>
    <w:p>
      <w:pPr>
        <w:pStyle w:val="Normal"/>
        <w:rPr/>
      </w:pPr>
      <w:r>
        <w:rPr/>
        <w:t xml:space="preserve"> </w:t>
      </w:r>
      <w:r>
        <w:rPr/>
        <w:t>А.Д.Дейкина, Т.М.Пахнова, Н.В.Трефилова  «Обучение в 10-11 классах по учебному комплексу А.Д.Дейкина, Т.М.Пахнова. Русский язык.  Учебник для 10-11 классах/ А.Д.Дейкина, Т.М.Пахнова, Н.В.Трефилова. – М.:АСТ:Астрель;Владимир;ВКТ, 2012.-383 с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b/>
        </w:rPr>
        <w:t xml:space="preserve">      </w:t>
      </w:r>
      <w:r>
        <w:rPr/>
        <w:t xml:space="preserve">Курс русского языка направлен на достижение следующих </w:t>
      </w:r>
      <w:r>
        <w:rPr>
          <w:b/>
        </w:rPr>
        <w:t>целей и задач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spacing w:before="280" w:after="0"/>
        <w:rPr/>
      </w:pPr>
      <w:r>
        <w:rPr/>
        <w:t>Закрепить и углубить знания, полученные в 5-9 классах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звить умения учащихся по фонетике, графике, лексике и фразеологии, грамматике и правописанию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овершенствовать орфографическую и пунктуационную  грамотность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беспечить результативную подготовку обучающихся к сдаче ЕГЭ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Закрепить и расширить знания учащихся  о тексте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овершенствовать конструирование текст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пособствовать развитию речи на межпредметной основе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беспечить дальнейшее овладение функциональными стилями речи, расширить знания учащихся о стилях, их признаках, правилах их использования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Обеспечить практическое использование лингвистических знаний на уроках рус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0 классе повторение материала значительно, потребуются обобщающие уроки для систематизации знаний по таким разделам, как «О русском языке, о русской речи», «Словообразование», «Система языка» повторение будет выступать в роли базы для овладения языком на  высоком уровне – на уровне текста, речевых стилей, овладения общими сведениями о языке, осмысления его сущности, динамики развития, его органичной взаимосвязи с жизнью общества, с историей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та по орфографии и пунктуации будет вестись параллельно с работой над текстом. При этом возможно использование различных форм: выписки, конспектирование переложения текста, планирования, комментирования, объяснения орфограмм и пунктограмм. Кроме этого работа  с учащимися планируется с учетом пробе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итие речи определяются сближением курса русского языка с литературой, систематическим обращением к текстам, изучаемым в 10 классе. Это обеспечит более высокий уровень восприятия художественной формы произведения, глубокое проникновение в его  идейно - образное, эстетическое и нравственное содержание. Работа с текстом связана с обогащением и развитием  речи обучающих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иды работы:</w:t>
      </w:r>
    </w:p>
    <w:p>
      <w:pPr>
        <w:pStyle w:val="Normal"/>
        <w:numPr>
          <w:ilvl w:val="0"/>
          <w:numId w:val="16"/>
        </w:numPr>
        <w:spacing w:before="280" w:after="0"/>
        <w:rPr/>
      </w:pPr>
      <w:r>
        <w:rPr/>
        <w:t>Анализ текста и его переработк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Составление своего авторского текст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ецензирование и саморецензирование текст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Изложение на основе текстов типа описания и рассуждения, в том числе текстов с лингвистическим и литературоведческим содержанием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Сочинения – рассуждения на заданную тему.</w:t>
      </w:r>
    </w:p>
    <w:p>
      <w:pPr>
        <w:pStyle w:val="Normal"/>
        <w:ind w:firstLine="357"/>
        <w:jc w:val="both"/>
        <w:rPr/>
      </w:pPr>
      <w:r>
        <w:rPr/>
        <w:t xml:space="preserve">     </w:t>
      </w:r>
      <w:r>
        <w:rPr/>
        <w:t>Главными в программе являются разделы, в которых рассматриваются стили речи. Особое внимание уделено публицистическому художественному и научному стилям. Это объясняется социальной значимостью этих текстов, практическими потребностями учащихся, использованием данных текстов при проведении ЕГЭ. Важно практическое овладение научным, публицистическим и художественным стилем.</w:t>
      </w:r>
    </w:p>
    <w:p>
      <w:pPr>
        <w:pStyle w:val="Normal"/>
        <w:ind w:firstLine="357"/>
        <w:jc w:val="both"/>
        <w:rPr/>
      </w:pPr>
      <w:r>
        <w:rPr/>
        <w:t xml:space="preserve">     </w:t>
      </w:r>
      <w:r>
        <w:rPr/>
        <w:t>Практическую направленность имеет материал по публицистическому стилю. Она выражается в потребности овладения общественно – политической лексикой, такими популярными жанрами как эссе, очерк, в ориентации на овладение устной формой речевой деятельности - докладом, выступлением в прениях. Художественный стиль речи  станет предметом изучения не только в 10 , но и  в 11 классе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Главное направление программы – проникновение в язык, индивидуальный стиль писателя. При этом внимание сосредотачивается не только на  словесном материале, тропах, но и  структурных элементах художественного произведения. Это способствует пониманию роли слова в художественном произведении.</w:t>
      </w:r>
      <w:r>
        <w:rPr>
          <w:b/>
          <w:i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b/>
        </w:rPr>
        <w:t>Научный стиль  –</w:t>
      </w:r>
      <w:r>
        <w:rPr/>
        <w:t xml:space="preserve"> учащиеся постоянно обращаются к общелингвистическим понятиям, категориям: лексическим, словообразовательным, синтаксическим. Этот процесс дает возможность повторить лексику и грамматику.</w:t>
      </w:r>
    </w:p>
    <w:p>
      <w:pPr>
        <w:pStyle w:val="Normal"/>
        <w:ind w:firstLine="357"/>
        <w:jc w:val="both"/>
        <w:rPr/>
      </w:pPr>
      <w:r>
        <w:rPr>
          <w:b/>
        </w:rPr>
        <w:t xml:space="preserve">     </w:t>
      </w:r>
      <w:r>
        <w:rPr>
          <w:b/>
        </w:rPr>
        <w:t>Публицистический стиль</w:t>
      </w:r>
      <w:r>
        <w:rPr/>
        <w:t xml:space="preserve"> – интенсивное развитие лингвистического мышления, развивается способность видеть за частными проявлениями общие закономерности языка, его функционирования. Тесная связь русского языка и литературы предполагает полноценное восприятие учащимися художественно – языковой формы произведени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</w:t>
      </w:r>
      <w:r>
        <w:rPr/>
        <w:t>собое место занимают межпредметные связи. Эта работа охватывает и лексику текстов по разным предметам и сам текст – его строение применительно к разным учебным предмета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емы, методы и формы работы: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/>
        <w:t>Разнообразные виды самостоятельной работы, составление плана, тезисов, конспекта, подготовки реферата, доклада аннотации, рецензий, самостоятельный анализ текста;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/>
        <w:t>Творческие работе в жанре эссе, очерка, рассказа;</w:t>
      </w:r>
    </w:p>
    <w:p>
      <w:pPr>
        <w:pStyle w:val="Normal"/>
        <w:numPr>
          <w:ilvl w:val="0"/>
          <w:numId w:val="16"/>
        </w:numPr>
        <w:ind w:left="0" w:hanging="360"/>
        <w:rPr/>
      </w:pPr>
      <w:r>
        <w:rPr/>
        <w:t>Наблюдение за речью окружающих, сбор соответствующего языкового материала с последующим использованием по заданию учителя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уровню подготовки учащихся 10-го класса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</w:t>
      </w:r>
      <w:r>
        <w:rPr>
          <w:lang w:val="en-US"/>
        </w:rPr>
        <w:t>X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b/>
        </w:rPr>
        <w:t>ДОЛЖНЫ УМЕТЬ</w:t>
      </w:r>
      <w:r>
        <w:rPr/>
        <w:t>: производить все виды разбора: фонетический, словообразовательный, морфологический, синтаксический, стилистический, составлять сложные предложения разных типов, определять стиль и тип речи, соблюдать основные нормы литературного языка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По  орфографии находить в  словах изученные орфограммы. Уметь обосновывать их выбор, правильно писать слова с изученными орфограммами находить и исправлять орфографические ошибки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Владеть читательскими умениями, уметь передавать прочитанное близко к тексту, сжато, выборочно, выявлять подтекст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ладеть пунктуационной зоркостью, речевой грамотностью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Уметь составлять план тезисы, конспект художественного, публицистического научно – популярного стиля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Пользоваться общественно – политической лексикой, средствами публицистического стиля, эмоционального воздействия на слушателя, читателя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исать очерк, эссе, строить устное высказывание очеркового тип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исать отзыв о художественном произведении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Составлять реферат по нескольким источникам, выступать с ним, отвечать на вопросы по теме реферата, участвовать в диспуте, дискуссии.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>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  <w:bCs/>
          <w:iCs/>
        </w:rPr>
        <w:t>Учебно-тематический пла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651"/>
        <w:gridCol w:w="2616"/>
        <w:gridCol w:w="2318"/>
        <w:gridCol w:w="4018"/>
      </w:tblGrid>
      <w:tr>
        <w:trPr>
          <w:trHeight w:val="80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овые сроки похожде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ый урок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9-04.09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русском языке, о русской реч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9.-23.10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ст как речевое произведени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.-15.0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язык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1.-29.0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етика. Орфоэпия. График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1.-12.0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сика. Фразеолог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2.-12.0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овообразование. Состав слова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3.-26.0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рфолог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4.-30.0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уа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5.-07.0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торение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5.-25.0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6" w:before="86" w:after="0"/>
        <w:ind w:left="288" w:hanging="0"/>
        <w:rPr/>
      </w:pPr>
      <w:r>
        <w:rPr/>
      </w:r>
    </w:p>
    <w:p>
      <w:pPr>
        <w:pStyle w:val="Normal"/>
        <w:shd w:fill="FFFFFF" w:val="clear"/>
        <w:spacing w:lineRule="exact" w:line="226" w:before="86" w:after="0"/>
        <w:ind w:left="288" w:hanging="0"/>
        <w:rPr/>
      </w:pPr>
      <w:r>
        <w:rPr/>
        <w:t>1 четверть 02.09.32 – 04.11.13 – 9 недель</w:t>
      </w:r>
    </w:p>
    <w:p>
      <w:pPr>
        <w:pStyle w:val="Normal"/>
        <w:shd w:fill="FFFFFF" w:val="clear"/>
        <w:spacing w:lineRule="exact" w:line="226" w:before="86" w:after="0"/>
        <w:ind w:left="288" w:hanging="0"/>
        <w:rPr/>
      </w:pPr>
      <w:r>
        <w:rPr/>
        <w:t>2 четверть 11.11.13 – 28.12.13 – 7 недель</w:t>
      </w:r>
    </w:p>
    <w:p>
      <w:pPr>
        <w:pStyle w:val="Normal"/>
        <w:shd w:fill="FFFFFF" w:val="clear"/>
        <w:spacing w:lineRule="exact" w:line="226" w:before="86" w:after="0"/>
        <w:ind w:left="288" w:hanging="0"/>
        <w:rPr/>
      </w:pPr>
      <w:r>
        <w:rPr/>
        <w:t>3 четверть 13.01.14 – 22.03.14 – 10 недель</w:t>
      </w:r>
    </w:p>
    <w:p>
      <w:pPr>
        <w:sectPr>
          <w:type w:val="nextPage"/>
          <w:pgSz w:w="11906" w:h="16838"/>
          <w:pgMar w:left="902" w:right="851" w:gutter="0" w:header="0" w:top="4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86" w:after="0"/>
        <w:ind w:left="288" w:hanging="0"/>
        <w:rPr>
          <w:b/>
          <w:b/>
        </w:rPr>
      </w:pPr>
      <w:r>
        <w:rPr/>
        <w:t>4 четверть 01.04.14 – 31.05.14– 9 нед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Вводный урок. Роль языка в обществе и в жизни человека (1 час).</w:t>
      </w:r>
      <w:r>
        <w:rPr/>
        <w:t xml:space="preserve">  Знакомство десятиклассников с новым учебником (предлагается для выборочного чтения предисловие, изучаются материалы форзацев; обращается внимание на условные обозначения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 русском языке, о русской речи (7 часов). </w:t>
      </w:r>
      <w:r>
        <w:rPr/>
        <w:t>Русский язык как важнейшая часть национальной культуры русского народа. Русский язык и русская литература. Типы и стили речи (повествование, описание, рассуждение; их сочетание в тексте, стили речи (разговорный и книжные: научный, деловой, публицистический, художественный). Культура речи. Языковая норма. Качества хорошей речи Словари как отражение истории и культуры рус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Текст как речевое произведение (10 часов). </w:t>
      </w:r>
      <w:r>
        <w:rPr/>
        <w:t xml:space="preserve">Что такое текст? (текст как результат речевой деятельности). Основные средства связи между предложениями в тексте. Понимание текста - процесс творческий. От анализа текста  - к изложению. Сочинение - это тоже текс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Система языка (2 часа). </w:t>
      </w:r>
      <w:r>
        <w:rPr/>
        <w:t>Система русского языка: её единицы, их функция и иерархия. Значение понятий языковой системы. Уровни языковой системы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Фонетика. Орфоэпия. Графика. (2 часа).</w:t>
      </w:r>
      <w:r>
        <w:rPr/>
        <w:t xml:space="preserve"> Основные  понятия фонетики. Смыслоразличительная  и эстетическая функция звуков в языке и речи. Звуковые средства худ. изобразите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ексика. Фразеология. (4 часов).</w:t>
      </w:r>
      <w:r>
        <w:rPr/>
        <w:t xml:space="preserve"> Слово. Словарное богатство русского языка. Основные понятия лексики. Слово в словаре. Точность словоупотребления. Лексическая сочетаемость.  Стилистическая окраска слова. Лексические средства художественной изобразительности.. Переносное значение как основа тропов. Контекстуальные синонимы и антонимы. Лексические средства связи между предложениями в тексте. Лексический разбор слова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ловообразование. Состав слова. (2 часов).</w:t>
      </w:r>
      <w:r>
        <w:rPr/>
        <w:t xml:space="preserve"> Состав слова. Словообразовани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орфология (4 часов).</w:t>
      </w:r>
      <w:r>
        <w:rPr/>
        <w:t xml:space="preserve"> Система частей речи. Основные категории частей речи.  Система форм изменения слов: типы склонения именных частей речи и типы спряжения глаголов. Правописание окончаний. Текстообразующая роль слов, относящихся к различным частям речи Орфографический разбор текста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унктуация (2 час). </w:t>
      </w:r>
      <w:r>
        <w:rPr/>
        <w:t>Пунктуационный разбор текст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вторение. (1 часа).</w:t>
      </w:r>
      <w:r>
        <w:rPr/>
        <w:t xml:space="preserve"> Повторение и обобщение пройденного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и средства контроля</w:t>
      </w:r>
    </w:p>
    <w:p>
      <w:pPr>
        <w:pStyle w:val="Normal"/>
        <w:rPr>
          <w:b/>
          <w:b/>
        </w:rPr>
      </w:pPr>
      <w:r>
        <w:rPr>
          <w:b/>
        </w:rPr>
        <w:t>Количество часов контрол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704"/>
      </w:tblGrid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Уровень и количество часов, общее количество контрольных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образователь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кта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</w:t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нтрольное тест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лож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</w:t>
            </w:r>
          </w:p>
        </w:tc>
      </w:tr>
      <w:tr>
        <w:trPr/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чи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Укажите правильную характеристику данного пред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заки всегда бережно и с любовью относились к своей религии и исправно исполняли все церковные обряды, еще со времен запорожцев считая себя «рыцарями веры Христово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простое осложненн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рост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простое  предложение с однородными член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)сложносочиненн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В каком варианте ответа  правильно указаны  все цифры, на месте которых в предложении должны стоять запяты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дежь в казачьих семьях всегда воспитывалась на примере старшего поколения казаков, казачек и  (1)в первую очередь (2)самих родителей. Главой семьи (3) как правило (4) был старый опытный каз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1,2               3) 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1, 2, 3          4)1, 2,3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Выберете грамматически правильное продолжение  предложения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Находясь на страже мира и  спокойствия,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 казачества были  сила  и вера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зачество во все времена черпало свою силу в православной вере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казачества была незаслуженно принижена и забыта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азаках вспоминали  в трудную минут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Самым легендарным героем из казачьих атаманов 16 века, бесспорно, является Ермак Тимофеевич, покоривший Сибирь и положивший начало Сибирскому казачьему войск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данного предложения выписать причастие(я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Укажите способ образования слова ПРЕДНАЗНАЧЕНИ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Да разве найдутся на свете силы, которые пересилили бы русскую силу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данного предложения выпишите частицу (ы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Расставьте ударения в словах 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авель, каталог, вероисповедание, кухонный, квартал, балуясь, ивовый, мастерски, занята, прибывший, скольких, зевота, усугубить, углубим.</w:t>
      </w:r>
    </w:p>
    <w:p>
      <w:pPr>
        <w:pStyle w:val="Normal"/>
        <w:rPr/>
      </w:pPr>
      <w:r>
        <w:rPr>
          <w:sz w:val="20"/>
          <w:szCs w:val="20"/>
        </w:rPr>
        <w:t xml:space="preserve">8. Укажите правильную характеристику  слова </w:t>
      </w:r>
      <w:r>
        <w:rPr>
          <w:b/>
          <w:sz w:val="20"/>
          <w:szCs w:val="20"/>
        </w:rPr>
        <w:t xml:space="preserve"> приня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краткое прилагательное .                3.  страдат . причастие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деепричастие                                   4. краткое страдател. причас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 каком варианте ответа указаны все запяты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Ипполит (1)томясь  стыдом (2) стоял под акацией и (3) не глядя на гуляющих (4) твердил три заученные фра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1.2                    3) 1, 2, 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1,2,4               4)  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Отметьте качественные прилагательны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клянный, завтрашний, медвежий, высокий, детский ,спокойный, безмятежны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онтрольное тестирова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В каком слове верно выделена буква, обозначающая ударный гласный зву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дОсуг      2)облЕгчить       3)кухОнный       4)при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В каком предложении вместо слова ЧЕРЕПАХОВЫЙ нужно употребить  ЧЕРЕПАШ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ЧЕРЕПАХОВЫЙ – очень редкий окрас, который встречается у кош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В некоторых провинциях Китая ЧЕРЕПАХОВЫЙ суп – это традиционное блюд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Подготовка к отопительному сезону идёт ЧЕРЕПАХОВЫМИ ша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Волосы танцовщицы  были заколоты красивым ЧЕРЕПАХОВЫМ  гребн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3. Укажите пример с ошибкой в образовании формы слова.</w:t>
      </w:r>
    </w:p>
    <w:p>
      <w:pPr>
        <w:pStyle w:val="Normal"/>
        <w:numPr>
          <w:ilvl w:val="0"/>
          <w:numId w:val="22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двести граммов   2)самый высочайший    3)пятисот семидесяти  4) поезжай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4. Укажите грамматически правильное продолжение  предло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ыграв первый тайм,…</w:t>
      </w:r>
    </w:p>
    <w:p>
      <w:pPr>
        <w:pStyle w:val="Normal"/>
        <w:numPr>
          <w:ilvl w:val="0"/>
          <w:numId w:val="23"/>
        </w:numPr>
        <w:spacing w:lineRule="auto" w:line="276"/>
        <w:ind w:left="0" w:hanging="45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он закончился со счётом 1:1.</w:t>
      </w:r>
    </w:p>
    <w:p>
      <w:pPr>
        <w:pStyle w:val="Normal"/>
        <w:numPr>
          <w:ilvl w:val="0"/>
          <w:numId w:val="2"/>
        </w:numPr>
        <w:spacing w:lineRule="auto" w:line="276"/>
        <w:ind w:left="0" w:hanging="45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футболисты отправились в раздевалку.</w:t>
      </w:r>
    </w:p>
    <w:p>
      <w:pPr>
        <w:pStyle w:val="Normal"/>
        <w:numPr>
          <w:ilvl w:val="0"/>
          <w:numId w:val="2"/>
        </w:numPr>
        <w:spacing w:lineRule="auto" w:line="276"/>
        <w:ind w:left="0" w:hanging="45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зрители были разочарованы.</w:t>
      </w:r>
    </w:p>
    <w:p>
      <w:pPr>
        <w:pStyle w:val="Normal"/>
        <w:numPr>
          <w:ilvl w:val="0"/>
          <w:numId w:val="2"/>
        </w:numPr>
        <w:spacing w:lineRule="auto" w:line="276"/>
        <w:ind w:left="0" w:hanging="45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народу на стадионе поубави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5.В каком варианте ответа правильно указаны все цифры, на месте которых пишется Н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(1)ые сосуды имеют форму свяще(2)ых  животных, искусно изображё(3)ых, или же украше(4)ы замечательными рельефными сценами.</w:t>
      </w:r>
    </w:p>
    <w:p>
      <w:pPr>
        <w:pStyle w:val="Normal"/>
        <w:numPr>
          <w:ilvl w:val="0"/>
          <w:numId w:val="24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2, 3, 4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3, 4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2, 3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2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6. В каком ряду во всех словах пропущена безударная проверяемая гласная корня?</w:t>
      </w:r>
    </w:p>
    <w:p>
      <w:pPr>
        <w:pStyle w:val="Normal"/>
        <w:numPr>
          <w:ilvl w:val="0"/>
          <w:numId w:val="25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прик..сновение, р..стительность, тр..ллейбус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в..твистый, г..рючий, прил..жение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ц..ничный, м..лосердие, изд..лека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к..нтракт, з..рница, расст..л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7. В каком ряду во всех словах пропущена одна и та же буква?</w:t>
      </w:r>
    </w:p>
    <w:p>
      <w:pPr>
        <w:pStyle w:val="Normal"/>
        <w:numPr>
          <w:ilvl w:val="0"/>
          <w:numId w:val="26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под..грать, без..нициативный, дез..информация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двух..ярусный,  вол..ер, с..ездить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бе..человечный, ни..вергать, ра..ценки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пр..ятный, пр..уныть, пр..кле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8. В каком ряду в обоих словах на месте пропуска пишется буква Е?</w:t>
      </w:r>
    </w:p>
    <w:p>
      <w:pPr>
        <w:pStyle w:val="Normal"/>
        <w:numPr>
          <w:ilvl w:val="0"/>
          <w:numId w:val="27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ускор..шь, выуч..н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постел..шь, почита..мый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отража..шь, посе..вший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раскол..м, услыш..вш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9. В каком варианте ответа указаны все слова, где пропущена буква 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. заманч..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. эмал..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. коч..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. приветл..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) А,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) Б, В,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А, Б,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) А,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10. В каком предложении НЕ со словом пишется раздельно?</w:t>
      </w:r>
    </w:p>
    <w:p>
      <w:pPr>
        <w:pStyle w:val="Normal"/>
        <w:numPr>
          <w:ilvl w:val="0"/>
          <w:numId w:val="28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Комната была (не)большой, но уютной и чистой.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В углу валялись (не)убранные с вечера лыжные ботинки.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Четверть населения Земли (не)доедает.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(Не)которые люди обладают удивительными способност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11. В каком предложении оба выделенных слова пишутся слитно?</w:t>
      </w:r>
    </w:p>
    <w:p>
      <w:pPr>
        <w:pStyle w:val="Normal"/>
        <w:numPr>
          <w:ilvl w:val="0"/>
          <w:numId w:val="29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ХОТЕЛОСЬ(БЫ) надеяться, что работа будет выполнена (В)СРОК.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 xml:space="preserve">(ПО)ТОМУ, как ты себя ведёшь, кажется, БУД(ТО) ты сильно расстроен. 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(В)СЛЕДСТВИЕ сильного тумана движение судов по реке приостановлено, воздушный транспорт ТАК(ЖЕ) бездействует.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ЧТО(БЫ)  я ни делал, (С)РАЗУ ничего не получа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12. Укажите правильное объяснение постановки запятой или её отсутствия в предлож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Резко потеплело () и снег быстро начал таять.</w:t>
      </w:r>
    </w:p>
    <w:p>
      <w:pPr>
        <w:pStyle w:val="Normal"/>
        <w:numPr>
          <w:ilvl w:val="0"/>
          <w:numId w:val="30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Сложносочинённое предложение, перед союзом  И нужна запятая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Сложносочинённое предложение, перед  союзом И запятая не нужна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Простое предложение с однородными членами, перед союзами И запятая не нужна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 xml:space="preserve">Простое предложение с однородными членами, перед союзом И нужна запят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13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сторожно пробираясь (1) вдоль заросшего тростником (2) берега и (3) стараясь не шуметь (4) тигр приближался к добыче.</w:t>
      </w:r>
    </w:p>
    <w:p>
      <w:pPr>
        <w:pStyle w:val="Normal"/>
        <w:numPr>
          <w:ilvl w:val="0"/>
          <w:numId w:val="3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2, 3, 4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3, 4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1, 2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14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Крит (1) по-видимому (2) был населён уже в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тысячелетии до новой эры. Первые обитатели острова (3) возможно (4) были из Малой Аз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) 1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) 1, 2, 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) 1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)3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очитайте текст и выполните задания В1-В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1) Радушие семьи Житковых изумляло меня. (2) Оно выражалось не каких-нибудь слащавых приветствиях, а в щедром и неистощимом хлебосольстве. (3) Приходили к Степану Васильевичу какие-то обтёрханные, молчаливые, пропахшие махоркой, явно голодные люди, и их без всяких расспросов усаживали вместе с  семьёю  за длинный, покрытый клеёнкой стол и кормили тем же, что ела семья. (4)  А  пища у неё была  простая,  без гурманских причуд: каша, жареная скумбрия, варёная говядина. (5) Обычно обедали молча и даже как будто насупленно, но за чаепитием становились общительнее, и тогда возникали бурные споры о Льве Толстом, о народниче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6) Кроме литературы, в семье Житковых любили математику, астрономию, физику. (7) Смутно вспоминаю какие-то электроприборы в кабинете у Степана Васильевича. (8) Помню составленные им  учебники по математике: они кипой лежали у него в кабин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9) Очень удивляли меня отношения, существовавшие между Степаном Васильевичем и его сыном Борисом: то были отношения двух взрослых, равноправных людей. (10) Борису была предоставлена полная воля, он делал что вздумается-так велико было убеждение родителей, что он не употребит их доверия во зло. (11) И действительно, он сам говорил мне, что не солгал им ни разу ни в ч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12) Раньше я никогда не видывал подобной семьи и лишь потом, через несколько лет, убедился, что, в сущности, то была очень типичная для того времени русская интеллигентская трудовая семья, каких было немало в  столицах и больших городах, щепетильно честная, чуждая какой бы то ни было фальши, строгая ко всякой неправде. (13) В ней не было ни тени того, что тогда называли мещанством, и этим она была не похожа на все прочие семьи, которые довелось мне в ту пору узнать. (14) Живо помню, с каким восхищением я, тринадцатилетний мальчишке, впитывал в себя  её  атмосфе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1. Из предложения 11 выпишите слово, образованное приставочным способом.-------------------------------------------------------------------------------------------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2. Из предложений 4, 5 выпишите отглагольные прилагательные.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3. Укажите вид подчинительной связи в словосочетании УДИВЛЯЛИ МЕНЯ (предложение 9).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В4 Среди предложений 4-7 найдите простое односоставное определённо-личное. Напишите номер этого предложения.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5 Среди предложений 1-6 найдите простое предложение, осложнённое однородными членами с обобщающим словом. Напишите номер этого предложения.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6 Среди предложений 10-14 найдите сложные предложения, в состав которых входят придаточные определительные. Напишите номера этих сложных  предл.______.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2 вариан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В каком слове верно выделена буква, обозначающая ударный гласный зву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) тОрты    2) квАртал   3) собрАла   4) дОго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В каком предложении вместо слова ЧЕЛОВЕЧЕСКИЙ нужно употребить ЧЕЛОВЕЧНЫЙ?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юбом деле ЧЕЛОВЕЧЕСКИЙ фактор играет огромную роль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андир полка отличался справедливым, ЧЕЛОВЕЧЕСКИМ отношением к солдата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ЧЕЛОВЕЧЕСКИЕ качества вы цените в людях больше всего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ЧЕСКАЯ раса – это совокупность людей, обладающая генетико-физиологической общностью и происходящая из определённого аре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3. Укажите пример с ошибкой в образовании формы сл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)  действия партизан      2) слаще мёда    3) пара носок   4) тремястами пятьюдеся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4. Укажите грамматически правильное продолжение предложения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Позвонив по телефону,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)  …никто мне не ответ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) …номер оказался ошибоч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) …возникло предложение встретиться через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) …я услышал короткие гу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5. В каком варианте ответа правильно указаны все цифры, на месте которых пишется НН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(1)ым источником при изучении минойской культуры являются ювелирные изделия: золотые перстни с выгравирова(2)ыми миниатюрными сценами, позолоче(3)ая и серебря(4)ая утварь.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,2,3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,2,3.4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,3,4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,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6. В каком ряду во всех словах пропущена безударная проверяемая гласная корня?</w:t>
      </w:r>
    </w:p>
    <w:p>
      <w:pPr>
        <w:pStyle w:val="Style16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т…ллерия, б…рхатистый,л..генда</w:t>
      </w:r>
    </w:p>
    <w:p>
      <w:pPr>
        <w:pStyle w:val="Style16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..рование, к…сательная,выг…реть</w:t>
      </w:r>
    </w:p>
    <w:p>
      <w:pPr>
        <w:pStyle w:val="Style16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…щать, оц..нить, те…ретический</w:t>
      </w:r>
    </w:p>
    <w:p>
      <w:pPr>
        <w:pStyle w:val="Style16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…садник, изл…гать, ч…слово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7. В каком ряду во всех словах пропущена одна и та же буква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бе…вкусный, и…чертить, ра..рубить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уб…ект, под…ём, ад…ютант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…зидиум, пр…спокойно, пр…остановить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верх…звестный, раз…скать, пред…стория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8 В каком ряду  в обоих словах на месте пропуска пишется буква 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Бор..мся, прилепл…н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слыш…шь, пове…вши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дремл…шь,обла…нны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выгон…шь, замуч…нны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9 В каком варианте ответа указаны все слова, где пропущена буква 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фланел…вый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веч..во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отзывч…вы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алюмини…вый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А,Б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Б,В,Г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А,Б,Г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А,Г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0. В каком предложении НЕ со словом пишется слитно?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) будите спящую собаку.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ольшой комнате стояла ещё (не)распакованная мебель.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чка была (не)глубокая, а быстрая.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был (не)кто иной, как Чацки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11. В каком предложении оба выделенных слова пишутся раздельно?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(В) течение часа необходимо узнать (НА) СЧЁТ билетов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(И)ТАК, подведём итоги и наметим план, ЧТО(БЫ) действовать дальше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(НА)ВСТРЕЧУ велосипедисту вышел пешеход, в ТО(ЖЕ) время велосипедиста обогнала  машин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(ПО)Э ТОМУ мосту ехать опасно, ТАК(КАК) он давно обветшал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2. Укажите правильное объяснение постановки запятой или её отсутствия в предложении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шлось  уехать  в эвакуацию() и прожила там семья почти два года.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носочинённое предложение, перед союзом И нужна запятая.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носочинённое предложение, перед союзом И запятая не нужна.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е предложение с однородными членами, перед союзом  И запятая не нужна.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е предложение с однородными членами, перед союзом И нужна запятая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3. В каком варианте ответа правильно указаны все цифры, на месте которых в предложении должны стоять запяты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режно сохраняя (1) народные традиции(2) и в то же время (3) развивая новые тенденции (4)оркестр широко гастролирует по стране. 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,2,3.       2)1,3.           3)2, 4.           4)4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4. В каком  варианте ответа правильно указаны все цифры,  на месте которых должны стоять запяты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нятие времени (1) очевидно (2) не так просто объяснить . Первоначально  слово  «время»(3)  вероятно (4) могло обозначать какие-то впечатления о переменах , длительности, циклич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,4                  2)1,2              3)1,2,3,4.                4)2,4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читайте текст и выполните задания В1-В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1)Карамзин был одним из первых русских писателей, которому поставили памятник. (2) Но, конечно, не за «Бедную Лизу», а за 12-томную «Историю государства Российского».(3) Современники считали её важнее всего Пушкина, потомки не переиздавали  сто лет. (4) И вдруг «Историю…» Карамзина открыли заново. (5) Вдруг она стала самым горячим бестселлером. (6) Как  бы этот феномен ни объясняли, главная  причина возрождения Карамзина – его проза, всё та же гладкость письма. (7) Карамзин создал первую «читабельную» русскую истори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8) История  существует  у  любого народа только тогда, когда о ней   написано увлекательно.(9) Грандиозной   персидской империи не посчастливилось родить своих Геродотов и Фукидидов, и древняя Персия стала достоянием археологов, а историю Эллады знает и любит каждый. (10) То же  произошло с Римом. (11) Не  было Тита Ливия, Тацита,  Светония,  может быть, и не назывался бы американский сенат сенатом. (12) А грозные соперники Римской империи – парфяне – не оставили свидетельств   своей яркой ис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3) Карамзин сделал для русской культуры то же, что античные историки для своих народов.(14) Когда его труд  вышел в свет, Фёдор Толстой воскликнул:  «Оказывается, у меня есть отечество!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5) Хоть Карамзин был не первым и не единственным историком России, он первый перевёл историю на язык художественной литературы, написал интересную, художественную историю, историю для чита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6)Хорошо  написанная история – фундамент литературы.(17) Без Геродота не было бы Эсхила. (18) Благодаря Карамзину появился пушкинский «Борис Годунов». (19) Без Карамзина в литературе появляется Пикуль.</w:t>
      </w:r>
    </w:p>
    <w:p>
      <w:pPr>
        <w:pStyle w:val="Normal"/>
        <w:rPr/>
      </w:pPr>
      <w:r>
        <w:rPr>
          <w:sz w:val="20"/>
          <w:szCs w:val="20"/>
        </w:rPr>
        <w:t xml:space="preserve">(20)Весь 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 русские писатели ориентировались на историю Карамзина. (21) С ней часто спорили , её высмеивали, пародировали, но только такое отношение и делает произведение классическ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2)Современной словесности так не хватает нового Карамзина.(23) Появлению великого писателя должно предшествовать появление великого историка – чтобы из отдельных осколков создалась гармоническая литературная панорама, нужен прочный и безусловный фундамент. (По П. Вайлю,  А. Генису)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В1</w:t>
      </w:r>
      <w:r>
        <w:rPr>
          <w:sz w:val="20"/>
          <w:szCs w:val="20"/>
        </w:rPr>
        <w:t xml:space="preserve"> Из предложения  4  выпишите слово, образованное приставочно-суффиксальным способом.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0"/>
          <w:szCs w:val="20"/>
        </w:rPr>
        <w:t>В2</w:t>
      </w:r>
      <w:r>
        <w:rPr>
          <w:sz w:val="20"/>
          <w:szCs w:val="20"/>
        </w:rPr>
        <w:t xml:space="preserve"> Из предложений 16-19 выпишите частицы.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3 </w:t>
      </w:r>
      <w:r>
        <w:rPr>
          <w:sz w:val="20"/>
          <w:szCs w:val="20"/>
        </w:rPr>
        <w:t>Укажите вид подчинительной  связи в словосочетании ГЛАДКОСТЬ  ПИСЬМА (предложение 6).----------------------------------------------------------------------------------------</w:t>
      </w:r>
      <w:r>
        <w:rPr>
          <w:b/>
          <w:sz w:val="20"/>
          <w:szCs w:val="20"/>
        </w:rPr>
        <w:t xml:space="preserve"> В4 </w:t>
      </w:r>
      <w:r>
        <w:rPr>
          <w:sz w:val="20"/>
          <w:szCs w:val="20"/>
        </w:rPr>
        <w:t xml:space="preserve">Среди предложений 18-22 найдите простое односоставное безличное. Напишите номер этого предложения.---------------------------------------------------------------------------- </w:t>
      </w:r>
      <w:r>
        <w:rPr>
          <w:b/>
          <w:sz w:val="20"/>
          <w:szCs w:val="20"/>
        </w:rPr>
        <w:t>В5.</w:t>
      </w:r>
      <w:r>
        <w:rPr>
          <w:sz w:val="20"/>
          <w:szCs w:val="20"/>
        </w:rPr>
        <w:t>Среди предложений 1-6 найдите простое предложение , осложнённое вводным словом. Напишите номер этого  предложения.---------------------------------------------------</w:t>
      </w:r>
    </w:p>
    <w:p>
      <w:pPr>
        <w:pStyle w:val="Normal"/>
        <w:rPr/>
      </w:pPr>
      <w:r>
        <w:rPr>
          <w:b/>
          <w:sz w:val="20"/>
          <w:szCs w:val="20"/>
        </w:rPr>
        <w:t>В6.</w:t>
      </w:r>
      <w:r>
        <w:rPr>
          <w:sz w:val="20"/>
          <w:szCs w:val="20"/>
        </w:rPr>
        <w:t xml:space="preserve"> Среди предложений 11-15 найдите сложное предложение, в состав которого входит придаточное уступительное. Напишите номер этого  предложения.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107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>Вариант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 –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3-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4 –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5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6 –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7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8 –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9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0 –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1-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2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3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4 –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1 -  солг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2 -  жареная, варё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3 - упра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4 –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5 –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6- 12, 13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2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 – 1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2 – 2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3 – 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4 – 4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5 – 1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6 – 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7 – 2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8 – 1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9 – 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0 – 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1- 4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2- 1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3 – 4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4 – 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1 – заново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2- не, бы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3 – управление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4 – 22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5 – 2 В6 - 15</w:t>
      </w:r>
    </w:p>
    <w:p>
      <w:pPr>
        <w:sectPr>
          <w:type w:val="nextPage"/>
          <w:pgSz w:w="11906" w:h="16838"/>
          <w:pgMar w:left="1134" w:right="1134" w:gutter="0" w:header="0" w:top="1079" w:footer="0" w:bottom="1134"/>
          <w:pgNumType w:fmt="decimal"/>
          <w:cols w:num="2" w:equalWidth="false" w:sep="false">
            <w:col w:w="6157" w:space="708"/>
            <w:col w:w="68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07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учебно-методического обеспеч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А.Д.Дейкина, Т.М.Пахнова. Русский язык. Учебник для 10-11 классов. - М.: Вербум-М, 2009</w:t>
      </w:r>
    </w:p>
    <w:p>
      <w:pPr>
        <w:pStyle w:val="Normal"/>
        <w:numPr>
          <w:ilvl w:val="0"/>
          <w:numId w:val="14"/>
        </w:numPr>
        <w:rPr/>
      </w:pPr>
      <w:r>
        <w:rPr/>
        <w:t>А.Д.Дейкина, Т.М.Пахнова.  Программа по русскому языку 10-11 классы.  - М.: Вербум-М, 2006</w:t>
      </w:r>
    </w:p>
    <w:p>
      <w:pPr>
        <w:pStyle w:val="Normal"/>
        <w:numPr>
          <w:ilvl w:val="0"/>
          <w:numId w:val="14"/>
        </w:numPr>
        <w:rPr/>
      </w:pPr>
      <w:r>
        <w:rPr/>
        <w:t>А.Д.Дейкина, Т.М.Пахнова, Н.В.Трефилова  «Обучение в 10-11 классах по учебному комплексу А.Д.Дейкина, Т.М.Пахнова. Русский язык.  Учебник для 10-11 классах/ А.Д.Дейкина, Т.М.Пахнова, Н.В.Трефилова. – М.:АСТ:Астрель;Владимир;ВКТ, 2012.-383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440" w:leader="none"/>
        </w:tabs>
        <w:autoSpaceDE w:val="false"/>
        <w:rPr/>
      </w:pPr>
      <w:r>
        <w:rPr/>
        <w:t>Русский язык. 10 класс: поурочное планы по учебному комплексу А.Д.Дейкиной, Т.М.Пахновой.  - М.: Вербум-М, 2006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440" w:leader="none"/>
        </w:tabs>
        <w:autoSpaceDE w:val="false"/>
        <w:rPr/>
      </w:pPr>
      <w:r>
        <w:rPr/>
        <w:t>Т.Я.Фролова. Русский язык. Практикум. - Симферополь, 200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440" w:leader="none"/>
        </w:tabs>
        <w:autoSpaceDE w:val="false"/>
        <w:rPr/>
      </w:pPr>
      <w:r>
        <w:rPr/>
        <w:t>Л.И.Пучкова. Русский язык. ЕГЭ. 11 класс. Методическое пособие для подготовки. Сборник заданий. - М.: «Экзамен», 201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440" w:leader="none"/>
        </w:tabs>
        <w:autoSpaceDE w:val="false"/>
        <w:rPr/>
      </w:pPr>
      <w:r>
        <w:rPr/>
        <w:t>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 10 «Б»   класс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1440"/>
        <w:gridCol w:w="5760"/>
        <w:gridCol w:w="3060"/>
        <w:gridCol w:w="2160"/>
      </w:tblGrid>
      <w:tr>
        <w:trPr>
          <w:trHeight w:val="8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. дат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 дат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/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материал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ль языка в обществе и в жизни каждого челов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языка в обществе и в жизни каждого челов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щие сведения о форме итоговой аттеста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русском языке, о русской речи  - 7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как важнейшая часть национальной культуры русского на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содержание текста – А29; вводные слова – А23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Я. Фролова стр.71, 19,80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как важнейшая часть национальной культуры русского на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уация в ССП, СПП – А21, А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ультура речи. Языковая норма. Качества хорошей речи. Словари как отражение истории и культуры русского на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кста – А29; пунктуация в сложном предложении – А26, В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Я. Фролова «Русский язык. Практикум», стр. 19, 80, 100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 стили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 стиль речи – А30; паронимы – А3; гл. члены предложения – А9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 стили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 – А12;– А11, В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 по теме «О русском языке, о русской реч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ст-рассуждение,– А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чинение №1 по типу ЕГЭ на предложенную 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ст как речевое произведение – 10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 Понимание текста – процесс твор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екста – А7, А8;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связи между предложениями в текс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2;– А31; А10, А26, В6; – А8;– 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а – процесс твор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3;– А9;– С1 (К1-К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нализа текста – к излож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 – А12; – А31; Н и НН– А14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Я. Фр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40 -46, 34, 38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это тоже текст. От авторского замысла – к тексту. Особенности зачи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С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 конт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это тоже текст: от авторского замысла – к тек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текста – С1 (К5);– А22, В5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чинение – это тоже текст: от авторского замысла – к тек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А10, А26, А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ьное сочинение №2 «И мы сохраним тебя, русская речь, Великое русское сло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Контрольное сочинение №2 «И мы сохраним тебя, русская речь, Великое русское сло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языка – 2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. Система русского языка: ее единицы, их функция и иерарх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, А2;– В1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нятий языковой системы. Уровни языковой сис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1, В2– А12, А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нетика. Орфоэпия. Графика – 2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фонетики. Смыслоразличительная и эстетическая функции звуков в языке и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– А1; орфоэпия – А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средства художественной изобрази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 – А12, А31; языковые средства – В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сика. Фразеология – 4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Словарное богатство русского языка. Основные понятия лекс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 – А12; лексикология – А31; паронимы – А3;– А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словаре. Точность словоупотребления. Лексическая сочетаемость. Стилистическая окраска слов. Лексический разбор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2; – А31; – А3; стили речи – А29; морфология – А11; В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средства художественной изобразительности. Переносное значение как основа тропов. Контекстуальные синонимы и антони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 – А13; языковые средства – В8; лексикология – А31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средства связи между предложениями в текс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8; средства связи в тексте – В7;– А12; – А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образование. Состав слова – 2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Морфемы русского языка. Многозначность и омонимичность морф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3;– А15, А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Я. Фролова «Русский язык. Практикум», стр. 10, 13, 61, 65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пособы словообразования (продуктивные и непродуктив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1; значение слова – А12; паронимы – А3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  - 4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Система частей речи. Основные категории частей речи Системы форм изменения слов: типы склонения именных частей речи и типы спряжения глаголов. Правописание оконч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7;– А18; – В3– А4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Я. Фролова, стр. 102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образующая роль слов, относящихся к разным частям речи. Орфографический разбор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– С1 (К1-К3); словосочетание – В3; текста – В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конт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очинение №3 по типу ЕГЭ по предложенной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уация – 2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10;– А22; пунктуация в сложном предложении – А21, А25, А26; пунктуация в ССК – А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Я. Фролова «Русский язык. Практикум», стр. 34, 38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конт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очинение №4. (сформулируйте самостоятельно тему сочин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– 1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обобщение пройденног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07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0"/>
    </w:lvlOverride>
  </w:num>
  <w:num w:numId="22">
    <w:abstractNumId w:val="8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19:00Z</dcterms:created>
  <dc:creator>1</dc:creator>
  <dc:description/>
  <cp:keywords/>
  <dc:language>en-US</dc:language>
  <cp:lastModifiedBy>Алексей</cp:lastModifiedBy>
  <cp:lastPrinted>2013-09-29T21:35:00Z</cp:lastPrinted>
  <dcterms:modified xsi:type="dcterms:W3CDTF">2014-01-30T07:32:00Z</dcterms:modified>
  <cp:revision>81</cp:revision>
  <dc:subject/>
  <dc:title/>
</cp:coreProperties>
</file>