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усские народные сказки. Обобщ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1) обобщить знания учащихся о прочитанных сказ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    развивать творческие возможности детей, фантазию, наблюдательность, прививать интерес к чт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    воспитывать чувство ответственности, умения принимать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арточки с отрывками из сказок, кроссвор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.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учите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Сегодня у нас не совсем обычный урок. Мы будем развивать наши творческие возможности, наблюдательность, фантазию. У нас  3 команды, пожалуйста, придумайте наз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  Как правило, на уроке внеклассного чтения, вы рассказываете у доски понравившуюся вам сказку или историю. А сегодня вы будете  не рассказывать, а показывать. Тот, кто будет выходить к доске, будет вытягивать из коробки листок с отрывком из русской народной сказки. Ему нужно будет отгадать сказку и показать товарищам так, чтобы и они поняли, о чём идёт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Лучшие актёры и самые догадливые зр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казку по отрыв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– Я-Мышка – норушка, а ты к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Я – Лягушка – квак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ди ко мне 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али они жить вдво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…. Тянут- потянут, а вытянуть не могут. Позвала внучка Жучк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–Речка, матушка, спрячь мен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ешь моего простого киселька с молочко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 поела и спасибо сказала. Речка и прикрыла её береж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кто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ь на вопр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угощала лиса журавля? (каш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подавился петушок? (бобовым зёрныш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чего варил солдат кашу?( из топ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бещали купить родители дочке в сказке «Гуси- лебеди»? (платоч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мог сестре спасти братца в сказке «Гуси- лебеди»? (мы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пас Снегурочку в сказке «Девочка Снегурочка»? (Жу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еля, Емеля, отпусти меня в воду, я тебе сделаю все… (по щучьему велен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вала кошка мышку (реп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орога далека, а корзина нелег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ь бы на пенек, съесть бы пирожок (маша и медве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оставь название ска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и                              лебе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ша                             топ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ушок                       зерны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                        снегур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казка, которая начинается со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- были старик со старухой, у них не было ни детей, ни внучат. Вот вышли они за ворота в праздник посмотреть на чужих ребят, как они из снегу комочки катают, в снежки играют. Старик поднял комочек и говорит. («Девочка Снегуроч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- были петушок и курочка. Петушок всё торопился, всё торопился, а курочка знай себе пригова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тя, не торопись. Петя, не торопись.(«Петушок и бобовое зёрнышко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-были бабушка-старушка, внучка-хохотушка, курочка-клохтушка и мышка норушка. Каждый день они ходили за водой. У бабушки были вёдра большие, у внучки – поменьше, у курочки – с огурчик, у мышки – с напёрсток. («У страха глаза велик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 мужик да баба. У них была дочка да маленький с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ченька, - говорила мать, - мы пойдём на работу, береги братца. Не ходи со двора, будь умницей – мы купим тебе платочек.(«Гуси- лебед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ёл солдат на побывку. Притомился в пути, есть хочется. Дошёл до деревни, постучал в крайнюю изб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стите отдохнуть дорожного челове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рь открыла старух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ходи, служ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нет ли у тебя, хозяюшка перекусит ч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тарухи всего вдоволь, а солдата поскупилась накормить, прикинулась сиротой. («Каша из топор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По опорным словам отгадай название ска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   старуха    топор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Каша из топор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     сестра    гуси    баба-я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Гуси- лебед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ух   курочка    корова    куз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Петушок и бобовое зёрнышко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внучка мышка куроч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«У страха глаза велик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Из какой сказки эти ве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фелька  («Золуш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ла («Царевна- лягуш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пог («Кот в сапогах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од («Сказка о рыбаке и рыбк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ка («По щучьему веленью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ним фолькл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нужно вспомнить как можно больше видов устного народного творчества, напи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тешки, песни, частушки, прибаутки, пестушки, скороговорки, считалки, небылицы, загадки, пословицы, поговорки, сказки, были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А сейчас задание для капитанов, вытянуть карточку с текстом и определить жанр устного народного твор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в прятки мы игр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зды, месяц, луг, цв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оди-ка ты! (считал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ли, люли, люлень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ят сизы гулень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ят гули вон, в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ут Маше сон, 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и гули ворко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а Маша засыпать (пест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ит, иди молот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вот бол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ит, иди кашу е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гу, бег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моя большая ложка? (прибау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Итог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ери пословицу                                а врозь скучно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биш кататься –                                  один раз отреж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у время,                                             потехе час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месте тесно,</w:t>
        <w:tab/>
        <w:t>люби и саночки воз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 раз отмер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. Справились с заданием! Давайте проголосуем, кто у нас сегодня лучший актёр. У каждого из вас только один голос. Отдать его можно только одному участнику викторины. (Проходит голосование, подведение итогов, награжд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нужно определить. Кто лучше всех отгады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,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6:35:00Z</dcterms:created>
  <dc:creator>Кристина</dc:creator>
  <dc:description/>
  <cp:keywords/>
  <dc:language>en-US</dc:language>
  <cp:lastModifiedBy>пользователь</cp:lastModifiedBy>
  <dcterms:modified xsi:type="dcterms:W3CDTF">2013-01-31T17:48:00Z</dcterms:modified>
  <cp:revision>6</cp:revision>
  <dc:subject/>
  <dc:title/>
</cp:coreProperties>
</file>