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усско-турецкие войны 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2277"/>
        <w:gridCol w:w="3663"/>
        <w:gridCol w:w="2149"/>
        <w:gridCol w:w="325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ководц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имые собы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</w:tr>
      <w:tr>
        <w:trPr>
          <w:trHeight w:val="16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1568 – 157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Первая русско – турецкая вой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емление османского султана вернуть Астраханское ханство в сферу своего влияния;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П.С. Серебряный Оболенский(боярин и воевода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569 - </w:t>
            </w:r>
            <w:r>
              <w:rPr/>
              <w:t>Осада турками Астрахани (турки разбиты князем Серебряным)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569 – осада Азова турецким флотом (уничтожен штормом);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1570 - </w:t>
            </w:r>
            <w:r>
              <w:rPr/>
              <w:t>Стамбул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Восстановлены добрососедские отношения между султаном и царем;</w:t>
            </w:r>
          </w:p>
        </w:tc>
      </w:tr>
      <w:tr>
        <w:trPr>
          <w:trHeight w:val="16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1676-1681</w:t>
            </w:r>
            <w:r>
              <w:rPr/>
              <w:t xml:space="preserve"> – «Чигиринские поход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пытка Османской Империи вмешаться в русско-польское противостояние и захватить контроль над Правобережной Украиной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Иван Самойлови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Григорий Ромодановский.</w:t>
            </w:r>
          </w:p>
          <w:p>
            <w:pPr>
              <w:pStyle w:val="Normal"/>
              <w:tabs>
                <w:tab w:val="clear" w:pos="708"/>
                <w:tab w:val="left" w:pos="112" w:leader="none"/>
              </w:tabs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77</w:t>
            </w:r>
            <w:r>
              <w:rPr/>
              <w:t xml:space="preserve"> – Оборона русско-украинским гарнизоном крепости Чигирин;</w:t>
            </w:r>
          </w:p>
          <w:p>
            <w:pPr>
              <w:pStyle w:val="Normal"/>
              <w:rPr/>
            </w:pPr>
            <w:r>
              <w:rPr>
                <w:i/>
              </w:rPr>
              <w:t>1678</w:t>
            </w:r>
            <w:r>
              <w:rPr/>
              <w:t xml:space="preserve"> – Русско-украинско-турецкое сражение за Чигирин; разорение города турками и отход русский войс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1681</w:t>
            </w:r>
            <w:r>
              <w:rPr/>
              <w:t xml:space="preserve"> – Бахчисарайский ми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Турция и Крым признали вхождение Левобережной Украины с Киевом в состав Росс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Правобережная Украина оставалась за Османской Империей.</w:t>
            </w:r>
          </w:p>
        </w:tc>
      </w:tr>
      <w:tr>
        <w:trPr>
          <w:trHeight w:val="16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95 – Первый Азовский похо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696 – Второй Азовский пох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орьба за утверждение  присутствия России на Черном мор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Голов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Горд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Лефо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Шеин(стал генералиссимусом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ачная осада турецкой креп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ятие Азов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00 – Константинопольский ми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Россия получала Аз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Строится крепость Таганрог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Перемирие на 30 ле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Россия освобождалась от ежегодной выплаты дани крымскому хану.</w:t>
            </w:r>
          </w:p>
        </w:tc>
      </w:tr>
      <w:tr>
        <w:trPr>
          <w:trHeight w:val="16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i/>
              </w:rPr>
              <w:t xml:space="preserve">1711 – </w:t>
            </w:r>
            <w:r>
              <w:rPr/>
              <w:t>Прутский пох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Захват русскими войсками Азова в 1696 год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Появление русского флота в Азовском мор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Б.П. Шеремете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П.П. Шаф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>
                <w:i/>
              </w:rPr>
              <w:t xml:space="preserve">19-21 июля 1711 – </w:t>
            </w:r>
            <w:r>
              <w:rPr/>
              <w:t xml:space="preserve">Сражение с турками на реке Прут. Русская сторона потерпела поражение.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711 – </w:t>
            </w:r>
            <w:r>
              <w:rPr/>
              <w:t>Прутский ми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Возврат Азова туркам в прежнем состоя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Отказ от вмешательства в польские и казацкие (запорожские) дела, что ухудшало положение России в Северном Причерноморье и в Правобережной Украине.</w:t>
            </w:r>
          </w:p>
        </w:tc>
      </w:tr>
      <w:tr>
        <w:trPr>
          <w:trHeight w:val="16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735-17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Непрекращающиеся набеги крымских татар на южнорусские зем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Возросшие противоречия в связи с итогом Войны за польское наслед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Обретение выхода к Чёрному морю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Б.Х. Мин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П.П. Ласси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арт 1735 - Июнь 1736</w:t>
            </w:r>
            <w:r>
              <w:rPr/>
              <w:t xml:space="preserve"> – Русские войска осаждали и взяли крепость Азов;</w:t>
            </w:r>
          </w:p>
          <w:p>
            <w:pPr>
              <w:pStyle w:val="Normal"/>
              <w:rPr/>
            </w:pPr>
            <w:r>
              <w:rPr>
                <w:i/>
              </w:rPr>
              <w:t>Июль 1737</w:t>
            </w:r>
            <w:r>
              <w:rPr/>
              <w:t xml:space="preserve"> – Русская армия овладела турецкой крепостью Очак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вгуст 1739</w:t>
            </w:r>
            <w:r>
              <w:rPr/>
              <w:t xml:space="preserve"> – Разгром турецкой армии у села Ставучаны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739 – </w:t>
            </w:r>
            <w:r>
              <w:rPr/>
              <w:t>Белградский ми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Россия возвращала Турции Очаков и Кинбур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Россия оставляла за собой Азов, но обязывалась срыть все находящиеся в нём укреп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России запрещалось иметь флот на Чёрном море;</w:t>
            </w:r>
          </w:p>
        </w:tc>
      </w:tr>
      <w:tr>
        <w:trPr>
          <w:trHeight w:val="6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768-17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Россия ввела войска в пределы Речи Посполит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Выход к Черному и Средиземному морям (проливы Босфор и Дарданеллы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П.А. Румянце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Г.А. Спиридон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А.В. Су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А.Г. Орлов (Чесменски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Ф.Ф. Ушако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770 – </w:t>
            </w:r>
            <w:r>
              <w:rPr/>
              <w:t>Бои при Ларге и Кагуле; разгром Средиземноморского турецкого флота (сражение в Чесменской бухте);</w:t>
            </w:r>
          </w:p>
          <w:p>
            <w:pPr>
              <w:pStyle w:val="Normal"/>
              <w:rPr/>
            </w:pPr>
            <w:r>
              <w:rPr>
                <w:i/>
              </w:rPr>
              <w:t>1772</w:t>
            </w:r>
            <w:r>
              <w:rPr/>
              <w:t xml:space="preserve"> – Первый раздел Речи Посполитой;</w:t>
            </w:r>
          </w:p>
          <w:p>
            <w:pPr>
              <w:pStyle w:val="Normal"/>
              <w:rPr/>
            </w:pPr>
            <w:r>
              <w:rPr>
                <w:i/>
              </w:rPr>
              <w:t>1773</w:t>
            </w:r>
            <w:r>
              <w:rPr/>
              <w:t xml:space="preserve"> – Взятие крепости Туртукай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774 – </w:t>
            </w:r>
            <w:r>
              <w:rPr/>
              <w:t>Победа при Козлудж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774 – </w:t>
            </w:r>
            <w:r>
              <w:rPr/>
              <w:t>Кючук-Кайнарджийский ми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Крым независим от Тур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К России отошли Азов, Керчь, Кинбур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 xml:space="preserve">На Черном море устанавливалась свобода </w:t>
              <w:br/>
              <w:t>мореплавания для русских судов с правом выхода в Средиземное мор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Право строительства флота на Черном море;</w:t>
            </w:r>
          </w:p>
        </w:tc>
      </w:tr>
      <w:tr>
        <w:trPr>
          <w:trHeight w:val="7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787-17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Турция продолжала волновать жителей Крыма и Кубани, делала всевозможные стеснения российской торговл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Утверждение России в Крыму, появление зачатков сильного флота на Черном мор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Желание Турции вернуть земли, потерянные после войны 1768-1774 годов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Г.А. Потемк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П.А. Румянце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Н.В. Репн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А.В. Су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Ф.Ф. Ушако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1787 – </w:t>
            </w:r>
            <w:r>
              <w:rPr/>
              <w:t>разгром турецкого десанта у крепости Кинбурн</w:t>
            </w:r>
            <w:r>
              <w:rPr>
                <w:i/>
              </w:rPr>
              <w:t xml:space="preserve"> 1788 –</w:t>
            </w:r>
            <w:r>
              <w:rPr/>
              <w:t>взятие крепости Очако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789 – </w:t>
            </w:r>
            <w:r>
              <w:rPr/>
              <w:t>поражение турок под Фокшанами  и на реке Рымник;</w:t>
            </w:r>
          </w:p>
          <w:p>
            <w:pPr>
              <w:pStyle w:val="Normal"/>
              <w:rPr/>
            </w:pPr>
            <w:r>
              <w:rPr>
                <w:i/>
              </w:rPr>
              <w:t>1790 –</w:t>
            </w:r>
            <w:r>
              <w:rPr/>
              <w:t>падение крепости Измаил;</w:t>
            </w:r>
          </w:p>
          <w:p>
            <w:pPr>
              <w:pStyle w:val="Normal"/>
              <w:rPr/>
            </w:pPr>
            <w:r>
              <w:rPr/>
              <w:t>1790 – разгром турецкого флота около острова Тендра;</w:t>
            </w:r>
          </w:p>
          <w:p>
            <w:pPr>
              <w:pStyle w:val="Normal"/>
              <w:rPr/>
            </w:pPr>
            <w:r>
              <w:rPr/>
              <w:t>1791 – победа русского флота у мыса Калиакр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29 декабря 1791 – </w:t>
            </w:r>
            <w:r>
              <w:rPr/>
              <w:t>Ясский ми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Крым и Очаков закреплены за Росси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Подтверждено присоединение к России Крыма и протектората России над Восточной Грузи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Россия получила земли между Днестром и Южным Буг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Вывод русских войск из Молдавии, Валахии, Бессарабии.</w:t>
            </w:r>
          </w:p>
        </w:tc>
      </w:tr>
      <w:tr>
        <w:trPr>
          <w:trHeight w:val="20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806-1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" w:leader="none"/>
              </w:tabs>
              <w:ind w:left="0" w:hanging="108"/>
              <w:rPr/>
            </w:pPr>
            <w:r>
              <w:rPr/>
              <w:t>Закрытие Турцией черноморских проливов для российских су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28" w:leader="none"/>
              </w:tabs>
              <w:ind w:left="61" w:hanging="360"/>
              <w:jc w:val="both"/>
              <w:rPr/>
            </w:pPr>
            <w:r>
              <w:rPr/>
              <w:t>Из-за влияния в Дунайских княжествах Молдавии и Валах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И.И. Михельсо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А.А. Прозоровск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П.И. Багратио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Н.М. Каменск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М.И. Куту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Д.Н. Сеняв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ген. Милорадович;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1807 – </w:t>
            </w:r>
            <w:r>
              <w:rPr>
                <w:color w:val="000000"/>
              </w:rPr>
              <w:t>Сражение под Обилемти, Дарданельское сражение, Афонское сражение, Битва при Арпачае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1809-1810</w:t>
            </w:r>
            <w:r>
              <w:rPr>
                <w:color w:val="000000"/>
              </w:rPr>
              <w:t xml:space="preserve"> – взятие крепости Силистрия и освобождение от турок сев. Болга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1 – победа русских в Рущук-Слободзуйской оп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6 мая 1812 – </w:t>
            </w:r>
            <w:r>
              <w:rPr/>
              <w:t>Бухарестский ми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Присоединение к России Бессарабии, ряд областей в Закавказье;</w:t>
            </w:r>
          </w:p>
        </w:tc>
      </w:tr>
      <w:tr>
        <w:trPr>
          <w:trHeight w:val="20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828-18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Борьба за разрешение «восточного вопрос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Закрытие Турцией проливов для прохода русских суд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ab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 xml:space="preserve">Николай </w:t>
            </w:r>
            <w:r>
              <w:rPr>
                <w:lang w:val="en-US"/>
              </w:rPr>
              <w:t>I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П.Х. Витгенштей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И.Ф. Паскеви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И.И. Дибич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829 – </w:t>
            </w:r>
            <w:r>
              <w:rPr/>
              <w:t>Битва при Кулевче, Забалканский поход Дибича, Эрзерумский поход Паскевич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4 сент. 1829 </w:t>
            </w:r>
            <w:r>
              <w:rPr/>
              <w:t>– Адрианопольск-ий ми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Закрепление за Россией устья Дуная и восточного побережья Черного мор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Открытие черноморских проливов для русских суд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Признание автономии Греции, Сербии, Молдавии и Валах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Контрибуция с Турции в пользу России в размере 33 млн. рублей.</w:t>
            </w:r>
          </w:p>
        </w:tc>
      </w:tr>
      <w:tr>
        <w:trPr>
          <w:trHeight w:val="20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80"/>
              <w:jc w:val="center"/>
              <w:rPr>
                <w:i/>
                <w:i/>
              </w:rPr>
            </w:pPr>
            <w:r>
              <w:rPr>
                <w:i/>
              </w:rPr>
              <w:t>1853 – 185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рымская вой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Борьба за разрешение «восточного вопроса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/>
            </w:pPr>
            <w:r>
              <w:rPr/>
              <w:t>Противоречия между Россией и Турцией из-за режима пролив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/>
            </w:pPr>
            <w:r>
              <w:rPr/>
              <w:t>Помощь России национально – освободительным движениям балканских народов в борьбе против Тур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/>
            </w:pPr>
            <w:r>
              <w:rPr/>
              <w:t>Политика Англии и Франции, направленная на ослабление влияния России на Балкана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П.С. Нахи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В.И. Истом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В.А. Корни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Э.И. Тотлебен(военный инженер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853 </w:t>
            </w:r>
            <w:r>
              <w:rPr/>
              <w:t>– Разгром турецкого флота при Синопе;</w:t>
            </w:r>
          </w:p>
          <w:p>
            <w:pPr>
              <w:pStyle w:val="Normal"/>
              <w:rPr/>
            </w:pPr>
            <w:r>
              <w:rPr/>
              <w:t>Оборона Севастополя (349 дней);</w:t>
            </w:r>
          </w:p>
          <w:p>
            <w:pPr>
              <w:pStyle w:val="Normal"/>
              <w:rPr/>
            </w:pPr>
            <w:r>
              <w:rPr/>
              <w:t>27 августа 1855 – Англия и Франция овладели Малаховым курганом»; 28 августа – падение Севастополя;</w:t>
            </w:r>
          </w:p>
          <w:p>
            <w:pPr>
              <w:pStyle w:val="Normal"/>
              <w:rPr/>
            </w:pPr>
            <w:r>
              <w:rPr/>
              <w:t>Ноябрь 1855 – русские овладели Карсом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 марта 1956 – </w:t>
            </w:r>
            <w:r>
              <w:rPr/>
              <w:t>Парижский ми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Возврат России Севастополя в обмен на Кар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Отказ России от протектората над Дунайскими княжествами и передача земель в устье Дуная Молдав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Объявление Черного моря нейтральным, что лишало Россию иметь здесь военный флот;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877-18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72" w:hanging="180"/>
              <w:rPr/>
            </w:pPr>
            <w:r>
              <w:rPr/>
              <w:t>Угнетение христиан в Османской Импе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72" w:hanging="180"/>
              <w:rPr/>
            </w:pPr>
            <w:r>
              <w:rPr/>
              <w:t>Пересмотр итогов Крымской войны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М.Д. Скобеле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Н.И. Святополк-Мирск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</w:tabs>
              <w:ind w:left="0" w:hanging="68"/>
              <w:rPr/>
            </w:pPr>
            <w:r>
              <w:rPr/>
              <w:t>И.В. Гурко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877 – </w:t>
            </w:r>
            <w:r>
              <w:rPr/>
              <w:t>Переправа у Систово, Взятие Никопола, Первый забалканский поход Гурко, штурм Шипки, Сражение на р. Лом, Взятие Ловчи, падение Плевны, Шипкинское сидение, Сражение у Шейонов; Взятие Карс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878 – </w:t>
            </w:r>
            <w:r>
              <w:rPr/>
              <w:t>Сражение у Филиппол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9 февр. 1878 – </w:t>
            </w:r>
            <w:r>
              <w:rPr/>
              <w:t>Сан-Стефанский мир.</w:t>
            </w:r>
          </w:p>
          <w:p>
            <w:pPr>
              <w:pStyle w:val="Normal"/>
              <w:rPr/>
            </w:pPr>
            <w:r>
              <w:rPr>
                <w:i/>
              </w:rPr>
              <w:t>1 июля 1878 –</w:t>
            </w:r>
            <w:r>
              <w:rPr/>
              <w:t xml:space="preserve"> Берлинский трактат (пересмотрел условия Сан – Стефанского мира в сторону уменьшения);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Россия получала обратно от Румынии южную часть Бессарабии, потерянную после Крымской вой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От Турции – порт Батум, район Карса, город Баязет и Алашкертскую доли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Болгария превращалась в самостоятельное государств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-108" w:hanging="0"/>
              <w:rPr/>
            </w:pPr>
            <w:r>
              <w:rPr/>
              <w:t>Полная независимость Сербии и Черногор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lagicon">
    <w:name w:val="flagic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34:00Z</dcterms:created>
  <dc:creator>Шеметов Ростислав Евгеньевич</dc:creator>
  <dc:description/>
  <cp:keywords/>
  <dc:language>en-US</dc:language>
  <cp:lastModifiedBy>наталья</cp:lastModifiedBy>
  <dcterms:modified xsi:type="dcterms:W3CDTF">2014-01-29T15:48:00Z</dcterms:modified>
  <cp:revision>26</cp:revision>
  <dc:subject/>
  <dc:title>Русско-турецкие войны</dc:title>
</cp:coreProperties>
</file>