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Самоанализ непосредственно образовательной деятельности по предмету             «Развитие речи и обучение грамоте» в средней группе МДОУ детского сада «Солнышко»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Тема:</w:t>
      </w:r>
      <w:r>
        <w:rPr/>
        <w:t xml:space="preserve"> «Мебель для домика на крыше».</w:t>
      </w:r>
    </w:p>
    <w:p>
      <w:pPr>
        <w:pStyle w:val="Normal"/>
        <w:ind w:left="-720" w:hanging="0"/>
        <w:rPr/>
      </w:pPr>
      <w:r>
        <w:rPr>
          <w:b/>
        </w:rPr>
        <w:t>Воспитатель:</w:t>
      </w:r>
      <w:r>
        <w:rPr/>
        <w:t xml:space="preserve"> Трифонова Алина Александровн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раткая характеристика группы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Моя группа называется «Незнайка». В ней 25 человек, из них 12 девочек и 13 мальчиков, в возрасте от четырех до пяти лет. Набор группы проходил в 2011 году, поэтому дети уже прошли адаптацию к воспитателям и друг другу.</w:t>
      </w:r>
    </w:p>
    <w:p>
      <w:pPr>
        <w:pStyle w:val="Normal"/>
        <w:ind w:left="-720" w:hanging="0"/>
        <w:rPr/>
      </w:pPr>
      <w:r>
        <w:rPr/>
        <w:t>Все дети разные: есть спокойные, сдержанные, хорошо идут на контакт  с  взрослыми и сверстниками. Есть дети подвижные,  гиперактивные, со своими психологическими особенностями. В процессе образовательной деятельности кто-то из детей быстро включается в работу, а кому-то надо больше времени, чтобы настроиться.</w:t>
      </w:r>
    </w:p>
    <w:p>
      <w:pPr>
        <w:pStyle w:val="Normal"/>
        <w:ind w:left="-720" w:hanging="0"/>
        <w:rPr/>
      </w:pPr>
      <w:r>
        <w:rPr/>
        <w:t>Группа большая по количеству детей, поэтому непосредственно образовательную деятельность провожу по подгруппам, а также провожу индивидуальную работу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</w:t>
      </w:r>
      <w:r>
        <w:rPr>
          <w:b/>
        </w:rPr>
        <w:t>Место данного занятия в системе занятий, тип занятия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Тип занятия – повторение и закрепление знаний. На предыдущем занятии дети знакомились с предметами мебели, их назначении; из какого материала делают мебель; знакомились с профессией столяр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Формирование целей и задач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Развитие речи и обучение грамоте – это предмет с помощью, которого воспитатель дает определенные знания и умения. Овладение речи – это сложный, многосторонний психический процесс.</w:t>
      </w:r>
    </w:p>
    <w:p>
      <w:pPr>
        <w:pStyle w:val="Normal"/>
        <w:ind w:left="-720" w:hanging="0"/>
        <w:rPr/>
      </w:pPr>
      <w:r>
        <w:rPr/>
        <w:t>Вашему вниманию было представлено занятие по развитию речи и обучение грамоте, которое было разработано в соответствии с ФГТ, в ходе которого произведена интеграция следующих образовательных областей: Коммуникация, Познание, Художественное творчество, Чтение художественной литературы, Труд, Социализация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Цель</w:t>
      </w:r>
      <w:r>
        <w:rPr/>
        <w:t xml:space="preserve"> моего занятия: закрепить пройденный материал и выявить уровень его освоения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Для достижения цели я поставила себе следующие </w:t>
      </w:r>
      <w:r>
        <w:rPr>
          <w:b/>
        </w:rPr>
        <w:t>задачи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>
          <w:b/>
        </w:rPr>
        <w:t>Коммуникация:</w:t>
      </w:r>
      <w:r>
        <w:rPr/>
        <w:t xml:space="preserve">  Уточнение и обогащение словаря;  развивать умение связной речи с опорой на речевой опыт ребенка.  Закрепление в речи существительного с обобщающим значением мебель. . Развивать артикуляционный аппарат и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знание:</w:t>
      </w:r>
      <w:r>
        <w:rPr/>
        <w:t xml:space="preserve"> Закреплять представление о предметах мебели, их назначении и свойствах; как правильно ухаживать за мебелью. Активизировать познавательную деятельность детей; развивать их мышление, воображение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Художественное творчество: </w:t>
      </w:r>
      <w:r>
        <w:rPr/>
        <w:t>Развивать эстетическое восприятие, художественно-творческие способности детей. Развивать самостоятельность, активность. Закреплять умения и навыки конструк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ние художественной литературы:</w:t>
      </w:r>
      <w:r>
        <w:rPr/>
        <w:t xml:space="preserve"> Воспитывать эмоциональную отзывчивость на художественное слово, готовность к «содействию » с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уд:</w:t>
      </w:r>
      <w:r>
        <w:rPr/>
        <w:t xml:space="preserve"> Продолжать расширять представления детей о профессиях (столяр). Воспитывать ценностное отношение к труду взрослых. Формировать умение доводить начатое дело до конца, стремиться сделать его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оциализация:</w:t>
      </w:r>
      <w:r>
        <w:rPr/>
        <w:t xml:space="preserve">  Формировать умение вести диалог. Побуждать детей сопереживать знакомым сказочным героям; воспитывать стремление быть полезными для окружающих. Закреплять представления о правилах и формах культурного и доброжелательного отношения к людям. Стимулировать детскую игровую самостоятельность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При выборе темы занятия и материалов к нему я опиралась на основные принципы дидактики, которые лежат в основе образовательной программы ДОУ, учитывала возрастные особенности детей, а также уровень их развития.</w:t>
      </w:r>
    </w:p>
    <w:p>
      <w:pPr>
        <w:pStyle w:val="Normal"/>
        <w:ind w:left="-720" w:hanging="0"/>
        <w:rPr/>
      </w:pPr>
      <w:r>
        <w:rPr/>
        <w:t>Были продуманны условия:</w:t>
      </w:r>
    </w:p>
    <w:p>
      <w:pPr>
        <w:pStyle w:val="Normal"/>
        <w:numPr>
          <w:ilvl w:val="0"/>
          <w:numId w:val="1"/>
        </w:numPr>
        <w:rPr/>
      </w:pPr>
      <w:r>
        <w:rPr/>
        <w:t>В группе проветрено, чисто.</w:t>
      </w:r>
    </w:p>
    <w:p>
      <w:pPr>
        <w:pStyle w:val="Normal"/>
        <w:numPr>
          <w:ilvl w:val="0"/>
          <w:numId w:val="1"/>
        </w:numPr>
        <w:rPr/>
      </w:pPr>
      <w:r>
        <w:rPr/>
        <w:t>Продуманно размещение детей, расставлено оборудование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лен соответствующий материал для проведения совместной учебной деятельности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</w:t>
      </w:r>
      <w:r>
        <w:rPr>
          <w:b/>
        </w:rPr>
        <w:t>Выбор структуры занятия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Структура и содержание занятия на повторение и закрепление соответствует возрастным возможностям детей, состоит из 4-х взаимосвязанных этапов: Организационный момент; актуализация знаний; повторение и практическое применение знаний полученных на прошлом занятии; подведение итогов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ервый этап – организационный момент. На этом этапе важно вызвать эмоциональный интерес детей, организовать внимание, подготовить детей, подготовить к деятельности. Активировала внимание сюрпризным моментом – отгадать, кто будет в гостях (загадка).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>На следующим этапе были выявлены знания, полученные на прошлых занятиях и знания из личного опыта детей. Для подготовки артикуляционного аппарата был проведен комплекс артикуляционной гимнастики. Чтобы поддержать интерес детей, направить к познавательной деятельности, я использовала игровую ситуацию со сказочным персонажем. Разыгрывая ситуацию, задавала детям вопросы, следила, чтоб они отвечали полным ответом, давала образец правильной речи, старалась, чтобы речь была четкая, эмоциональная, грамотная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Третий этап – повторение и практическое применение знаний. Здесь была разыграна воображаемая ситуация в развернутом виде, с практическим применением знаний и умений детей. Ходили в мебельный магазин, использовала наглядность, художественное слово. Детям было предложено перевоплотиться в мастеров мебельной фабрики и создать свой предмет мебели. Перед работой провела комплекс пальчиковой гимнастики «Много мебели в квартире». Все это способствовало развитию мелкой моторики рук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Заключительный этап – подведение итогов. На нем был подведен итог учебной деятельности с помощью ответов на заданные вопросы. Так же я провела моральное поощрение.</w:t>
      </w:r>
    </w:p>
    <w:p>
      <w:pPr>
        <w:pStyle w:val="Normal"/>
        <w:ind w:left="-720" w:hanging="0"/>
        <w:rPr/>
      </w:pPr>
      <w:r>
        <w:rPr/>
        <w:t>Все этапы отображали одну тематику и были взаимосвязаны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     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спользуемые формы и методы работы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В ходе образовательной деятельности сочетала различные формы работы: со всей подгруппой и использовала индивидуально-дифференцированный подход. Использовала также такие методы и приемы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Игровые</w:t>
      </w:r>
    </w:p>
    <w:p>
      <w:pPr>
        <w:pStyle w:val="Normal"/>
        <w:ind w:left="-720" w:hanging="0"/>
        <w:rPr/>
      </w:pPr>
      <w:r>
        <w:rPr/>
        <w:t>- сюрпризность</w:t>
      </w:r>
    </w:p>
    <w:p>
      <w:pPr>
        <w:pStyle w:val="Normal"/>
        <w:ind w:left="-720" w:hanging="0"/>
        <w:rPr/>
      </w:pPr>
      <w:r>
        <w:rPr/>
        <w:t>- создание игровой ситуации</w:t>
      </w:r>
    </w:p>
    <w:p>
      <w:pPr>
        <w:pStyle w:val="Normal"/>
        <w:ind w:left="-720" w:hanging="0"/>
        <w:rPr/>
      </w:pPr>
      <w:r>
        <w:rPr/>
        <w:t>- воображаемая ситуация в развернутом вид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Словесные</w:t>
      </w:r>
    </w:p>
    <w:p>
      <w:pPr>
        <w:pStyle w:val="Normal"/>
        <w:ind w:left="-720" w:hanging="0"/>
        <w:rPr/>
      </w:pPr>
      <w:r>
        <w:rPr/>
        <w:t>- разговор, беседа</w:t>
      </w:r>
    </w:p>
    <w:p>
      <w:pPr>
        <w:pStyle w:val="Normal"/>
        <w:ind w:left="-720" w:hanging="0"/>
        <w:rPr/>
      </w:pPr>
      <w:r>
        <w:rPr/>
        <w:t>- вопросы</w:t>
      </w:r>
    </w:p>
    <w:p>
      <w:pPr>
        <w:pStyle w:val="Normal"/>
        <w:ind w:left="-720" w:hanging="0"/>
        <w:rPr/>
      </w:pPr>
      <w:r>
        <w:rPr/>
        <w:t>- использование художественного слова</w:t>
      </w:r>
    </w:p>
    <w:p>
      <w:pPr>
        <w:pStyle w:val="Normal"/>
        <w:ind w:left="-720" w:hanging="0"/>
        <w:rPr/>
      </w:pPr>
      <w:r>
        <w:rPr/>
        <w:t>- напоминание, пояснение</w:t>
      </w:r>
    </w:p>
    <w:p>
      <w:pPr>
        <w:pStyle w:val="Normal"/>
        <w:ind w:left="-720" w:hanging="0"/>
        <w:rPr/>
      </w:pPr>
      <w:r>
        <w:rPr/>
        <w:t>- обучение правильной артикуляции</w:t>
      </w:r>
    </w:p>
    <w:p>
      <w:pPr>
        <w:pStyle w:val="Normal"/>
        <w:ind w:left="-720" w:hanging="0"/>
        <w:rPr/>
      </w:pPr>
      <w:r>
        <w:rPr/>
        <w:t>- педагогическая оценка.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Практические</w:t>
      </w:r>
    </w:p>
    <w:p>
      <w:pPr>
        <w:pStyle w:val="Normal"/>
        <w:ind w:left="-720" w:hanging="0"/>
        <w:rPr/>
      </w:pPr>
      <w:r>
        <w:rPr/>
        <w:t>- выполнение пальчиковой и артикуляционной гимнастик</w:t>
      </w:r>
    </w:p>
    <w:p>
      <w:pPr>
        <w:pStyle w:val="Normal"/>
        <w:ind w:left="-720" w:hanging="0"/>
        <w:rPr/>
      </w:pPr>
      <w:r>
        <w:rPr/>
        <w:t>- моделирование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Наглядные</w:t>
      </w:r>
    </w:p>
    <w:p>
      <w:pPr>
        <w:pStyle w:val="Normal"/>
        <w:ind w:left="-720" w:hanging="0"/>
        <w:rPr/>
      </w:pPr>
      <w:r>
        <w:rPr/>
        <w:t>- демонстрация пособий</w:t>
      </w:r>
    </w:p>
    <w:p>
      <w:pPr>
        <w:pStyle w:val="Normal"/>
        <w:ind w:left="-720" w:hanging="0"/>
        <w:rPr/>
      </w:pPr>
      <w:r>
        <w:rPr/>
        <w:t>- иллюстрационный материал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>
          <w:b/>
        </w:rPr>
        <w:t>Оценка результативности деятельности</w:t>
      </w:r>
      <w:r>
        <w:rPr/>
        <w:t>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Считаю, что разнообразие оборудования и материалов, использованных на занятии, позволили мне удержать внимание и познавательный интерес детей на протяжении всего занятия.</w:t>
      </w:r>
    </w:p>
    <w:p>
      <w:pPr>
        <w:pStyle w:val="Normal"/>
        <w:ind w:left="-720" w:hanging="0"/>
        <w:rPr/>
      </w:pPr>
      <w:r>
        <w:rPr/>
        <w:t>В ходе всего занятия, старалась создавать ситуацию успеха для каждого ребенка. Наше общение проходило эмоционально, мы на протяжении всего занятия были партнерами.</w:t>
      </w:r>
    </w:p>
    <w:p>
      <w:pPr>
        <w:pStyle w:val="Normal"/>
        <w:ind w:left="-720" w:hanging="0"/>
        <w:rPr/>
      </w:pPr>
      <w:r>
        <w:rPr/>
        <w:t xml:space="preserve">Считаю, что мне удалось достичь цели занятия, через реализацию всех поставленных задач.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48:00Z</dcterms:created>
  <dc:creator>Кузьмин Сергей</dc:creator>
  <dc:description/>
  <cp:keywords/>
  <dc:language>en-US</dc:language>
  <cp:lastModifiedBy>Кузьмин Сергей</cp:lastModifiedBy>
  <dcterms:modified xsi:type="dcterms:W3CDTF">2014-01-22T16:09:00Z</dcterms:modified>
  <cp:revision>2</cp:revision>
  <dc:subject/>
  <dc:title>                            Самоанализ непосредственно образовательной деятельности по предмету             «Развитие речи и обучение грамоте» в средней группе МДОУ детского сада «Солнышко»</dc:title>
</cp:coreProperties>
</file>