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рманский государственный 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LIF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POE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борник поэтических работ студентов факультета филологии и журналистики на английском язы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 Мурманского государственного педагог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цензенты:</w:t>
      </w:r>
      <w:r>
        <w:rPr>
          <w:sz w:val="28"/>
          <w:szCs w:val="28"/>
        </w:rPr>
        <w:t xml:space="preserve"> , канд. филол. н., доцент (МГПУ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  <w:r>
        <w:rPr>
          <w:sz w:val="28"/>
          <w:szCs w:val="28"/>
        </w:rPr>
        <w:t xml:space="preserve">  С.А.Виноградова, канд. филол. н., доцент, зав. кафедрой английского языка и английской филологии (МГПУ),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.Е. Селиванова, старший преподаватель кафедры английского языка и английской филологии (МГПУ)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Lif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oem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борник поэтических работ студентов факультета филологии и журналистики на английском языке. – Мурманск: МГПУ, 2009. –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сборник работ студентов 2-4 курсов по английскому языку предназначен для использования на занятиях по домашнему чтению и внекласс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>Сборник  охватывает следующие культурные и социальные темы: «Любовь», «Одиночество», «Дружба», «Семья», «</w:t>
      </w:r>
      <w:r>
        <w:rPr>
          <w:sz w:val="28"/>
          <w:szCs w:val="28"/>
          <w:lang w:val="en-US"/>
        </w:rPr>
        <w:t>Al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3420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                                            © Мурманский государственный </w:t>
      </w:r>
    </w:p>
    <w:p>
      <w:pPr>
        <w:pStyle w:val="Normal"/>
        <w:ind w:left="4680" w:hanging="900"/>
        <w:jc w:val="both"/>
        <w:rPr/>
      </w:pPr>
      <w:r>
        <w:rPr>
          <w:sz w:val="28"/>
          <w:szCs w:val="28"/>
        </w:rPr>
        <w:t>педагогический университет (МГПУ), 2009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ое пособие включает в себя поэтические работы студентов 1-3 курса факультета филологии и журнал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 Honour to Univers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 w:eastAsia="ar-SA"/>
        </w:rPr>
        <w:t>Long live the Universit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espite all the problems and seasons of adversity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s luck would have it, we are her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we are getting smarter from year to year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r dear walls warm up our hear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narrow corridors don’t make us feel apart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have become for us sweet hom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thout you we feel alon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ong live the tutors, Head and Dean-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or us she’s like the English Queen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ong live the educators’ craf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 be a teacher’s our draft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Our clever tutors always will be love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or, as it were, they’re our hand, we’re their glov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May ours be a fruitful meeting-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teachers let us have a wholesome sitting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come what may, we’ll always wi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ll competitions we are in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 glory work – success attend us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’ve broken for good luck a glass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o be it! Discontent be hanged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 LOVE ALMA MATER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ar-SA"/>
        </w:rPr>
        <w:t>And that is the end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Collective work of students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LONELINESS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 xml:space="preserve">Alone in the crowd 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Loneliness, pain, breathing if night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t’s not actually what you nee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o many people you saw in the left, in the right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But no one was close to you, was it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empty heart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ll never touch you soul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wandered in the colored crowd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ove searching and alon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now you are smoking in the dark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telephone rings again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Strangers’ voices you something ask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can feel nothing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Except breathing of night, loneliness and pain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O.Zatserkovnaya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 need the rain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feel that I’m too tire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want my hands be down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feel that I’m in fir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hear inside my soul the sound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wake up deep at nigh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of awful nightmar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really want to figh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do not really car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times I want to run awa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feel how the rain washes my skin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all I know – I have to sta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he rain to make me clean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I’m standing on the groun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feel the rain’s drops on my fac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sten to song, I hear this sou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coming clean, no time to wast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time is coming to remind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me about who I am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I see all, cause I’m not bli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member everything I can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te surrender, and I don’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I know I’m strong enough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tears on my cheeks – they won’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there without of my laugh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ll grind my nails – they are sharp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you don’t see a fear in my eye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ready to do this crazy jump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 from my life all the lies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in don’t stop and let it flow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everything’s ok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ready, then let’s go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t and clean I start new day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y lashes are wet…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lashes are wet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looking at you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 this moment we are dea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y tears I’ve cried, it’s tru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touched me with cold ha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on which love I pretend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r hands are col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your soul is like a gol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never tell you to di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I cry and cry and cry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life is like playing chess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will get too much stress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souls together will b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til you say “Please, kill me”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J.Povelitsa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t was so cold inside of me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It was so cold inside of m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nobody could warm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cquaintances were near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they couldn’t give a shoulder to cry on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you came and you changed my worl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rom that time I never felt col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I thought it was the en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just smiled and held my han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n my heart, in my head it’s so clear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th you I’ve got nothing to se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n this big city life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You’re my safest place to hide!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M.Khokhlov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 tried to abandon past…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tried to abandon pas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tried to run away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yesterday mistake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n`t let me live toda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alked a lonely road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 street of broken dreams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had my feet rubbed sor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the only thing I know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esires that I hav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ll soon become a truth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ill try to start again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know I`ll have a chanc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on`t be looking back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`m not going to say goodby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say that I have changed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know I`ve found the answer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daylight gave me strength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`m ready to begi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 new page of my search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morrow I awak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th a feeling that I ca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urn the world upside and down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is game of treachery and li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on`t be wasting time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A.Krasnoslobodsev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rush and Burn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self… I have los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e you – I feel burst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I try explain and find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me, who I am remin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at you – it drives me ma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in whirlpool up to hea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was going on with me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crazy desired be fre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eting – going into corners…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calmed down, and I’m in worrying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orm and silence – not the sa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looks like something insan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re an ice, and I’m a flame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fight is like a gam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n hell can’t understand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that and where’s the end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lost the wa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nd and catch the thread – ok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told you all I shoul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 understand my mood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ll, we’re not together now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, I found way to get out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n I killed feeling inside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im achieved, there is no prid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ck and tired of wasting tim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 away, you are not min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forget about my love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in past, it there drov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you wished and now you’ve got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released you and forgot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aged I to burn it all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 of heart, between us – wall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t’s over, I have gon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re’s nothing can be don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es, I’m flame, and you’re the ic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look up into my eye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too different – both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’re not mine, and I’m not yours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rst, storm, silence and a flight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t’s time – the end of fight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Lost generation.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ost generation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eenagers of the 21st century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Got into a tangle, lost and became  weak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don’t know what to do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don’t know where to do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are solitary and lonel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organize wild flock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forgot love and friendship,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Oh, no! Just didn’t know it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olitude incites them to irregular life,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Alcohol, drugs, sex, AIDS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Pregnancy in 13, sick infant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have a lot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Everything is for their entertainment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V, computers, Internet, mobiles, gadgets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they are unhappy and bored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Cause they appreciate only material thing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orgot about ordinary courtesy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ssistance, respect, sympathy for other’s grief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think about themselves onl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kill their way in the lif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bandoned, lost and lonel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managed to find panacea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lcohol, sex, drugs, suicid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eenagers of the 21 century-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ost  generation, present generation…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M.Khokhlova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Privacy or solitude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I want to sleep, or better-die 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n’t want to hear this  awful nois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see these  faces all the tim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need some peace. To be alone-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How wonderful it sounds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ake up each morning with a smit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No qualm  in bathroom, no curse word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bout who’s the ner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n-all the day is fine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Nobody asks you “why?’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Come back, Natasha , where’s your scarf?”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“Please, don’t be so late”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t’s only you, your freedom, soul and mind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nobody  around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No family, no friends, no on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 talk, to laugh, to cr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o, when yon get all what you wan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ll that you think deserv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’ll feel so lonely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Hey, no! Come back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Please ‘ask me’ when you are home?”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“Where’s your scarf?”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Don’t be so late”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es, how I understan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Until you are needed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Value all you hav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Not when it’s late to be back.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  <w:lang w:val="en-US" w:eastAsia="ar-SA"/>
        </w:rPr>
        <w:t xml:space="preserve">N.Kolesnik 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We try to forget about our past…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 try to forget about our pas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 hide behind an empty fac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t day we smile, at night we cr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 all we follow our lifelines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world`s not ours anymore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can`t see the point of going on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How to find the one who`ll understand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How to break the rules, forget the manners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 try to let go off the truth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Create our own private spac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everything rounds in the circle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nothing in life is set in ston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re`s nothing that can`t be turned aroun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Under the burning sun take a look abov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n cross the line and don`t turn back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ild a new base, start a new rac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t another time, another plac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other road, another trial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n`t be afraid to speak your mind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ake what you need and what you want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you will see what you will ge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f you will take what you will take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A.Krasnoslobodsev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FAMILY AND FRIENDS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Time to tell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r mother asks you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 xml:space="preserve">Call me as soon you are at home”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What for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 “</w:t>
      </w:r>
      <w:r>
        <w:rPr>
          <w:sz w:val="28"/>
          <w:szCs w:val="28"/>
          <w:lang w:val="en-US" w:eastAsia="ar-SA"/>
        </w:rPr>
        <w:t>You know, I’m bus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ill be late, you know…”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r granny tells you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Dear, I miss you very much…”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Ok, Ok? I’ll come one day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One day we’ll get in touch”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Of course you know you love them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do they know that too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ind time to tell your Mummy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My dear, I love you!”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N.Kozyrev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People nowadays are very busy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People nowadays are very bus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try to make their life rather eas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at’s why they are very egoistic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don’t have any friend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became pessimistic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houldn’t follow any rul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 feel yourself  really cool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Just  don’t forget about your friend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ry to make them secret present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ry to find make tone for them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n’t think only about yourself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ife is rather difficult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don’t give up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Fight with you lonelines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how it you SMILE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Kozub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The whole world can wait!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are always in a hurr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have no time to stop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Just run and talk and worr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are busy with your job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n your haphazard lif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re is just place for busines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ink:  can you stay aliv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you are so breathless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top! Wait! And look around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re are your friends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id you forget them  in a crowd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was last time you shook hands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was last time you met them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you said words of love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e strong and say  yourself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or you it is enough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Be daft! Just call your fiends and go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th them so far away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That no one can get you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Enjoy your life and play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mile, you are so happ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you spend time great!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Just  be yourself! Remember-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whole world can wait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.Ruchyevaya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LOVE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 xml:space="preserve">My Life And You... </w:t>
        </w:r>
      </w:hyperlink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in my life,</w:t>
        <w:br/>
        <w:t>But why I don't know...</w:t>
        <w:br/>
        <w:t>You stuck in my mind,</w:t>
        <w:br/>
        <w:t>I don't want to show.</w:t>
        <w:br/>
        <w:t>Some time ago</w:t>
        <w:br/>
        <w:t>I opened my heart</w:t>
        <w:br/>
        <w:t>I'd like to go</w:t>
        <w:br/>
        <w:t>Cause for me it's so hard.</w:t>
        <w:br/>
        <w:t>You came into heart</w:t>
        <w:br/>
        <w:t>And into my dreams...</w:t>
        <w:br/>
        <w:t>It's painful, too hard</w:t>
        <w:br/>
        <w:t>But I'm telling you this</w:t>
        <w:br/>
        <w:t>The mist in my life</w:t>
        <w:br/>
        <w:t>It hurts me, I feel it</w:t>
        <w:br/>
        <w:t>Words cut me like knife</w:t>
        <w:br/>
        <w:t>I'm standing against it</w:t>
        <w:br/>
        <w:t xml:space="preserve">I love you so much </w:t>
        <w:br/>
        <w:t>And I hate me for this.</w:t>
        <w:br/>
        <w:t>Escaping your touch...</w:t>
        <w:br/>
        <w:t>Help me somebody, please!</w:t>
        <w:br/>
        <w:t>I'm trying forget you</w:t>
        <w:br/>
        <w:t>From time to time,</w:t>
        <w:br/>
        <w:t>I have no right hold you</w:t>
        <w:br/>
        <w:t>Cause you are not mine...</w:t>
        <w:br/>
        <w:t>The clock on the wall</w:t>
        <w:br/>
        <w:t>Shows midnight to me</w:t>
        <w:br/>
        <w:t>I am in dreamfall...</w:t>
        <w:br/>
        <w:t>And what do I see?</w:t>
        <w:br/>
        <w:t>I'm walking with you</w:t>
        <w:br/>
        <w:t>There are darkness and light</w:t>
        <w:br/>
        <w:t>Just one thing I knew,</w:t>
        <w:br/>
        <w:t>That I'm gonna fight</w:t>
        <w:br/>
        <w:t>With whom I don't know</w:t>
        <w:br/>
        <w:t>With you or with me</w:t>
        <w:br/>
        <w:t>I won't stop, I'll go on,</w:t>
        <w:br/>
        <w:t>I want to be free.</w:t>
        <w:br/>
        <w:t>I say to myself,</w:t>
        <w:br/>
        <w:t>That I won't surrender</w:t>
        <w:br/>
        <w:t>I want you to stay</w:t>
        <w:br/>
        <w:t>And try to remember.</w:t>
        <w:br/>
        <w:t>My tears are drying</w:t>
        <w:br/>
        <w:t>On my cheeks and inside</w:t>
        <w:br/>
        <w:t>To you I'm not lying</w:t>
        <w:br/>
        <w:t>I've got a less pride</w:t>
        <w:br/>
        <w:t>You know all my feelings</w:t>
        <w:br/>
        <w:t>You know where's the truth</w:t>
        <w:br/>
        <w:t>And all of these lines here</w:t>
        <w:br/>
        <w:t xml:space="preserve">Are devoted to you..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ars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see cold tears on my eyes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I cry and you often cry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se cold tears are for you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was love and this is tru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ll it come back or go away forever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 maybe we will be together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it dream or is it true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you know, my heart is for you…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J.Povelitsa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Do you really know me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 am like a wind</w:t>
        <w:br/>
        <w:t>Because I am free,</w:t>
        <w:br/>
        <w:t>I am like a morning</w:t>
        <w:br/>
        <w:t>Cause I don’t sleep…</w:t>
        <w:br/>
        <w:t>I am always smiling</w:t>
        <w:br/>
        <w:t>Even through the tears,</w:t>
        <w:br/>
        <w:t>I don’t like crying,</w:t>
        <w:br/>
        <w:t>When you are so near.</w:t>
        <w:br/>
        <w:t>Appreciate all minutes</w:t>
        <w:br/>
        <w:t>When you are with me,</w:t>
        <w:br/>
        <w:t>I write all the lyrics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Do you want them to read?</w:t>
        <w:br/>
        <w:t>I am not the same</w:t>
        <w:br/>
        <w:t>As I was before,</w:t>
        <w:br/>
        <w:t>And now I came</w:t>
        <w:br/>
        <w:t>For recognize more…</w:t>
        <w:br/>
        <w:t>Do you want to know,</w:t>
        <w:br/>
        <w:t>Who I really am?</w:t>
        <w:br/>
        <w:t>Ok and hold on,</w:t>
        <w:br/>
        <w:t>Cause I’ve got a plan.</w:t>
        <w:br/>
        <w:t>Just pay your attention,</w:t>
        <w:br/>
        <w:t>I have so many sides…</w:t>
        <w:br/>
        <w:t>Perhaps you’ll see passion.</w:t>
        <w:br/>
        <w:t>I know you’re surprised…</w:t>
        <w:br/>
        <w:t>I enjoy adventures,</w:t>
        <w:br/>
        <w:t>My life is full of them,</w:t>
        <w:br/>
        <w:t>I am like an attraction</w:t>
        <w:br/>
        <w:t>I feel the sights again.</w:t>
        <w:br/>
        <w:t>I am always in action</w:t>
        <w:br/>
        <w:t>Burning day by day,</w:t>
        <w:br/>
        <w:t>Want to express emotions</w:t>
        <w:br/>
        <w:t>Only in my own way.</w:t>
        <w:br/>
        <w:t>I adore dancing</w:t>
        <w:br/>
        <w:t>In the club whole night,</w:t>
        <w:br/>
        <w:t>Sometimes I may be crazy,</w:t>
        <w:br/>
        <w:t>Turn me on this night.</w:t>
        <w:br/>
        <w:t>I am shocking all the men</w:t>
        <w:br/>
        <w:t>Around by this…</w:t>
        <w:br/>
        <w:t>Just ask me, if I can</w:t>
        <w:br/>
        <w:t>And I’ll give you my kiss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Without you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gain this phrase: “will not come”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Oh, God, just say, what have I done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 hear these cruel, killing word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nothing stays but awful thoughts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I don’t want listen to excus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’ll say: “Ok!” and start to mus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My feelings start to rise and fight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Preventing happy, loving flight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at if You re sick of being with me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No living purpose I can see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can’t put up with painful true: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gain…Alone…Without you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go to sleep with heavy heart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But I don’t want next day to start…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 xml:space="preserve">N.Kolesnik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ad girl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me your warm ha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me – a girl with a best bra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ve me one more chanc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ell me your Saturday plan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ny boys want to be with me tonigh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want to try this magnificent figh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only you can kiss me more and mor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are lying on the cold floor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will be together some ti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then I’ll tell you: “Good bye”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tomorrow I’ll see you again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ll flirt with you – it’s my plan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Bad Girl, you know about i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you know, that I’m your baby, I’m so sweet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rt skirt and cherry lips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’m in your heart so deep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be afraid, I’ll not you bea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ll give you a fantastic trea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ll give you a chance to dance with 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do that every boy will be on his kne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now, that I can be a bitch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n love with me you will be rich…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J.Povelitsa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/>
          <w:b/>
          <w:sz w:val="28"/>
          <w:szCs w:val="28"/>
          <w:lang w:val="en-US" w:eastAsia="ar-SA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8"/>
            <w:szCs w:val="28"/>
            <w:lang w:val="en-US"/>
          </w:rPr>
          <w:t>A Kiss Of My Fate...</w:t>
        </w:r>
      </w:hyperlink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ing home,</w:t>
        <w:br/>
        <w:t>Put off heels,</w:t>
        <w:br/>
        <w:t>Turn music on,</w:t>
        <w:br/>
        <w:t>Touch ear-rings...</w:t>
        <w:br/>
        <w:t>The window's glass</w:t>
        <w:br/>
        <w:t>Is sharply broken</w:t>
        <w:br/>
        <w:t>And little shards</w:t>
        <w:br/>
        <w:t>Slowly down falling...</w:t>
        <w:br/>
        <w:t>Walking together under the rain...</w:t>
        <w:br/>
        <w:t>No words between us...</w:t>
        <w:br/>
        <w:t>We both feel the same...</w:t>
        <w:br/>
        <w:t>Don't know why everything, all is like this...</w:t>
        <w:br/>
        <w:t>There's something between us...</w:t>
        <w:br/>
        <w:t>And this is a kiss...</w:t>
        <w:br/>
        <w:t>I've got sms,</w:t>
        <w:br/>
        <w:t>I'm going to walk.</w:t>
        <w:br/>
        <w:t>I want to redress,</w:t>
        <w:br/>
        <w:t>To write up my song.</w:t>
        <w:br/>
        <w:t>I'm walking alone,</w:t>
        <w:br/>
        <w:t>Trying to find 2 lines</w:t>
        <w:br/>
        <w:t>I'm looking at phone -</w:t>
        <w:br/>
        <w:t>No messages, silence...</w:t>
        <w:br/>
        <w:t>I try to find out</w:t>
        <w:br/>
        <w:t>Some words to describe...</w:t>
        <w:br/>
        <w:t>The music's so loud</w:t>
        <w:br/>
        <w:t>And somewhere hide...</w:t>
        <w:br/>
        <w:t>Just stop at the hill,</w:t>
        <w:br/>
        <w:t>Thinking and watching...</w:t>
        <w:br/>
        <w:t>I'm waiting for him,</w:t>
        <w:br/>
        <w:t>I feel someone's touching...</w:t>
        <w:br/>
        <w:t>Just give me a kiss...</w:t>
        <w:br/>
        <w:t>I know it's not late...</w:t>
        <w:br/>
        <w:t>Just know, that I missed</w:t>
        <w:br/>
        <w:t>For you, lovely fate..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.Davidchuk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 was too young…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as too young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thought we were in love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aid that you’d return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aid it wouldn’t take long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ait for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One year, then another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y called me fool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till wanting be together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 gave up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know, one gu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as near me for all the time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 put up with him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 have a family, you know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now we have a bab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y didn’t you com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ish he called you Dadd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can’t complai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’ve reached my aim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am a wife, I am O’K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this is you for whom I pray…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  <w:lang w:val="en-US" w:eastAsia="ar-SA"/>
        </w:rPr>
        <w:t>N. Kozyrev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little things that pushed me away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d a wish to be for you the on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me sometimes you was a sun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now I may be laz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you are always crazy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wanna you to bla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t your feeling wasn’t the sam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gonna go away from top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’t ever try me to stop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use now I know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was just your show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we aren’t talking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’m happy, I’m not broken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 I went ou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have gone all time aroun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hing is connecting us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you hope on me perhaps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don’t know there is no way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ittle things gave me away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the facts you can see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mean nothing to m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me back into my world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No” – for you was said this wor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should try to understand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at is all, this is the end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Hate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HATE YOU! I love you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cried all night long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ay that you love me but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y do you hurt me so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ilence in the room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storm in my soul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we are in quarrel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loose the whole world.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But in the morning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forgive you agai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Remember, that love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houldn’t bring pain!</w:t>
      </w:r>
      <w:r>
        <w:rPr>
          <w:b/>
          <w:sz w:val="28"/>
          <w:szCs w:val="28"/>
          <w:lang w:val="en-US" w:eastAsia="ar-SA"/>
        </w:rPr>
        <w:t xml:space="preserve">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A. Kozub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en-US" w:eastAsia="ar-SA"/>
        </w:rPr>
        <w:t>In the end it doesn’t matter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ecoming empty because of lov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’m just crying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Understand I shouldn’t bottle up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My feelings that are coming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You know there is a kind of lov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at gets many people dow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t’s like mortal wound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ike a strong disease,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No one will rid  us of it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se words are about my love do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this fact…doesn’t save m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en you left me alon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n the dark empty room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as slowly agonizingly  dying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just said me few word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 understood , we had been at a deadlock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would never come back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 xml:space="preserve">Tell me: ”Honey, I’m near do you” 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ould never kiss you tenderl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aid very calmly: “There was no love”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my heart just sank and stoppe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‘</w:t>
      </w:r>
      <w:r>
        <w:rPr>
          <w:sz w:val="28"/>
          <w:szCs w:val="28"/>
          <w:lang w:val="en-US" w:eastAsia="ar-SA"/>
        </w:rPr>
        <w:t>Cause you simply forgot do ask Me about My feeling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’m watching at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you are going away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my eyes are streaming with tear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will never retur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ill never see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t’s the end… the end of my living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 xml:space="preserve">M.Khokhlova 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hatever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ever… you can come to 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ever… you can go away from me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 matter for me where now you can b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think I need you be near with m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not lack a fire in my hear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cause you need to open it, and this is hard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was closed for you not for so long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you can see, that I’m really strong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sick and tired now from you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you to know, that this is tru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your tryings to keep relations… Whatever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use I don’t want to be with you ever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you not to talk, shut up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perfectly know, I want everything stop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you are trying to bring this all back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 don’t want to wish you luck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st now stop, leave me alon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ough, I don’t want to go on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not with you, you’re not my fat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was a time, that I can wast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now you sit and at me star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t just know, really I don’t care…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The problems of the city life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If you ask ten people, whether they prefer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iving in the city to living in the village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 xml:space="preserve">Nine of them will answer: ”Yes, of course” 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this is not surprising caus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e have all we need here, in the cit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The problem is that humans get addicte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Easily to everything good, to everything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We essay for them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The paradox turns up then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Under certain circumstances we fin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Ourselves without all these “good” things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Far from them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uddenly, we realize that our live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epend on such silly, simple thing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t 1st we laugh at them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after a rather short, period of time w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ally realize that we just can if surviv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ithout them and our world crushes…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after it we still think that a man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Can rule over the world?!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 xml:space="preserve">P.Artemjeva 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nough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looking at you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know what this mean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just watching you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everything clear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simple, that I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wanna be with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need you be min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ave me alone, please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ut up, don’t remi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was between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not to mind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get all, what it’s mean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stand up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just go awa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nna everything stop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hear what you say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going away…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try to take my hand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 out from my way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ust know: that’s the end!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.Davidchuk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mebody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told me “I’ll kill for you”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loves me and it is so tru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kisses just only 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writes my name on the tre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is writing me song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can wait me for a long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mebody compel my life to be new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know, that somebody’s you!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J.Povelits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 must be proud of you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must be proud of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ndeed you  are my best friend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But can I call this just a habit?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Sometimes I’m really glad  to see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tell you whatever’s on my mind.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 xml:space="preserve">But this time – oh no, my dear 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orry, but I don’t feel lik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n’t want to listen to your endless problem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 you ever core about mine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t’s not that I wish you did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ometimes I really nut to see you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alk to you and to those friends of your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Just to feel something’s going or around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 xml:space="preserve">It’s not that I want you to understand.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Still if you try- don’t think I don’t love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till if  you try- don’t forget I love myself too.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S.Yershova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Men also suffer…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Don’t be so quick to go away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Just stay with me and I’ll explai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Why we do quarrel all the time,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Maybe you’re right, the fault is min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know my words just get you down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et’s not split up, don’t leave the town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Let’s talk things through and you will se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are the one, you’re dear to m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know, it’s difficult to be together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promise you, I’ll make things better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Can’t close my eyes when I’m with you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Please, give a chance to prove it’s true.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  <w:lang w:val="en-US" w:eastAsia="ar-SA"/>
        </w:rPr>
        <w:t xml:space="preserve">I.Kruchinina 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Love Killer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My life is dance above the chasm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you’re my beast, my beast of pre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I don’t need somebody els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ough know, it’s my latter day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ing, you are hiding from me still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at is your sharpened fangs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ehind my back, there’s knife of steel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t’s falling  from my hands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Soon you will show your real face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Claws and predatory smil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o tear my love to million piece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leave it bleeding I pale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ill be watching that from the sid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My love’ll be near your feet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re won’t be more forces I will to fight,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‘</w:t>
      </w:r>
      <w:r>
        <w:rPr>
          <w:sz w:val="28"/>
          <w:szCs w:val="28"/>
          <w:lang w:val="en-US" w:eastAsia="ar-SA"/>
        </w:rPr>
        <w:t>Cause it’ll be me dying I loving you still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know it’s future, I shiver – the phone rings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very last second is long.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The world’s being ruined around m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nd I’m alone, again alone.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  <w:lang w:val="en-US" w:eastAsia="ar-SA"/>
        </w:rPr>
        <w:t xml:space="preserve">O.Zatserkovnaya 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 can’t bottle up my emotions anymore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I can’t bottle up my emotions anymore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I want to talk my lies through with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’re changed so much since some tim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spoke with me befor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But now you’re always keeping silence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s it I’m ‘alien to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ask you, I beg you, I am on at you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I wonder it I want too much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don’t understand that you’re getting me down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Are you so thick-skinned to dissemble my touch?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“</w:t>
      </w:r>
      <w:r>
        <w:rPr>
          <w:sz w:val="28"/>
          <w:szCs w:val="28"/>
          <w:lang w:val="en-US" w:eastAsia="ar-SA"/>
        </w:rPr>
        <w:t>But now I had enough!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I don’t care about this staff!</w: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You can sit further on your own,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Just  forget the number of my phone!”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  <w:lang w:val="en-US" w:eastAsia="ar-SA"/>
        </w:rPr>
        <w:t xml:space="preserve">V.Moskvina </w:t>
      </w:r>
    </w:p>
    <w:p>
      <w:pPr>
        <w:pStyle w:val="Normal"/>
        <w:suppressAutoHyphens w:val="true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 way to live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two ways in my lif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are: to live or to di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hoose to live, it’s not a secret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ish to drop in the ocean so deepl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find a magnificent wa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’t lie, it isn’t a pray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ish to find a key to happiness only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fly in the sky very slowly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ould like to see the world from the high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ant to notice other people’s smil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wish to have a strike in my game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believe I can touch the flame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believe I can fight like a lion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is fight I will not die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J.Povelitsa</w:t>
      </w:r>
    </w:p>
    <w:p>
      <w:pPr>
        <w:pStyle w:val="Normal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Dialogue</w:t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: My darling! Love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Love you too? You are so swe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Let's drink some tea! I want to e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Oh, yes, of course. I have a tasty mea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You are the best one in the worl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No, it's only you who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Please, give me ketch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Here you are. Your salad's very g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Why are you eating with your hands? You are a man, not pi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What? Am I pig? Then you are co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Did you say that I'm f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Oh, no, darling! It's just a jok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Your jokes are always ba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The only thing you do is criticize me all the ti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Stop shouting at me! And don't eat this apple! This is mi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Just stop... Oh, sorry, my telephone rings. Hello!... Yes... Aah! 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doing? Are you crazy? 6ive me my telephone bac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Oh, no! If s enough! Now you'll get it in the nec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What do you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The way you treat with all the women! Like all of them are y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rlfriend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What? I'm just polite, but not too lavish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Is this your only prete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Do you enjoy to criticize 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I just can't stand it anymor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Me to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What's th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I don't know. Well. Ok. Let's count to 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Oh, no. thanks. I don't agr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Ok, I start. One, two, thre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Oh, good heaven! Can you shut u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: ...four, five, six, seven... It's your turn no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: ...eight, nine, and ten. My darling! Love you!</w:t>
      </w:r>
    </w:p>
    <w:p>
      <w:pPr>
        <w:pStyle w:val="Normal"/>
        <w:rPr/>
      </w:pPr>
      <w:r>
        <w:rPr>
          <w:sz w:val="28"/>
          <w:szCs w:val="28"/>
        </w:rPr>
        <w:t xml:space="preserve">He: Love you too! </w:t>
      </w:r>
      <w:r>
        <w:rPr>
          <w:sz w:val="28"/>
          <w:szCs w:val="28"/>
          <w:lang w:val="en-US"/>
        </w:rPr>
        <w:t>You are so swee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w:t>I.Ruchyevaya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едисло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lma m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Honour to Univer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Lonelin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Alone in the crow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I need the 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My lashes are we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It was so cold inside of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 tried to abandon pas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ush and Bu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ar-SA"/>
              </w:rPr>
              <w:t>Lost gene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Privacy or solitu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We try to forget about our past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amily and frien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Time to te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People nowadays are very b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The whole world can wait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Lov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 xml:space="preserve">My Life And You... 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Tea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Do you really know m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Without 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Bad gir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A Kiss Of My Fate...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 was too young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The little things that pushed me a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H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In the end it doesn’t mat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ever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The problems of the city l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ough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meb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I must be proud of y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Men also suffer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Love Kil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537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I can’t bottle up my emotions anym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ay to l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ar-SA"/>
              </w:rPr>
              <w:t>Dialog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ontakte.ru/note9408522_7803265" TargetMode="External"/><Relationship Id="rId3" Type="http://schemas.openxmlformats.org/officeDocument/2006/relationships/hyperlink" Target="http://vkontakte.ru/note9408522_8493619" TargetMode="External"/><Relationship Id="rId4" Type="http://schemas.openxmlformats.org/officeDocument/2006/relationships/hyperlink" Target="http://vkontakte.ru/note9408522_7803265" TargetMode="External"/><Relationship Id="rId5" Type="http://schemas.openxmlformats.org/officeDocument/2006/relationships/hyperlink" Target="http://vkontakte.ru/note9408522_8493619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1:00Z</dcterms:created>
  <dc:creator>Екатерина</dc:creator>
  <dc:description/>
  <cp:keywords/>
  <dc:language>en-US</dc:language>
  <cp:lastModifiedBy>Екатерина</cp:lastModifiedBy>
  <dcterms:modified xsi:type="dcterms:W3CDTF">2009-04-23T00:14:00Z</dcterms:modified>
  <cp:revision>7</cp:revision>
  <dc:subject/>
  <dc:title>Федеральное агентство по образованию РФ</dc:title>
</cp:coreProperties>
</file>