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-304800</wp:posOffset>
            </wp:positionV>
            <wp:extent cx="1762125" cy="1190625"/>
            <wp:effectExtent l="0" t="0" r="0" b="0"/>
            <wp:wrapTight wrapText="bothSides">
              <wp:wrapPolygon edited="0">
                <wp:start x="-486" y="-736"/>
                <wp:lineTo x="-486" y="22152"/>
                <wp:lineTo x="22086" y="22152"/>
                <wp:lineTo x="22086" y="-736"/>
                <wp:lineTo x="-486" y="-7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9062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>Сказка «Принцессы Дисне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2"/>
          <w:szCs w:val="22"/>
        </w:rPr>
      </w:pPr>
      <w:r>
        <w:rPr>
          <w:rFonts w:cs="Monotype Corsiva" w:ascii="Monotype Corsiva" w:hAnsi="Monotype Corsiva"/>
          <w:b/>
          <w:color w:val="0000FF"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В прекрасной стране Диснея жили-были принцессы: Золушка, Жасмин, Белоснежка, Рапунцель, Ариель, Мулана, Аврора. Жили они в роскошном замке с большими куполами и дивным садом. 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м саду было маленькое, волшебное озеро. В нем плавали самые красивые птицы со всего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ло лето, потом осень,  и наступила зима. Там, где было маленькое озеро, получился замечательный каток. Ранним зимним утром принцессы вышли в сад и увидели замерзшее озеро, чему они были очень рады. Аврора предложила взять волшебные мётла и расчистить снег на озере. Принцессы принялись за работу,  и у них получился отличный каток. После обеда принцессы надели коньки и отправились на озеро.     Но вот не задача, у Рапунцель были такие длинные волосы, что кататься, ни как не получалось. Мулана предложила заплести волосы и принцессы побежали в замок за волшебным гребешком. Когда прическа была готова, принцессы с большим нетерпением отправились в сад. Какое было удивление, когда принцессы пришли и не увидели  озеро. Оно  куда- то исчезло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друг, среди ясного солнечного дня налетела вьюга. Из темного снежного облака появилась маленькая колдунья Джаклин. Грозно посмотрела на подружек и сказала: “Вам никогда  не удастся больше зимой покататься на коньках на волшебном озере, потому что я забираю его себе навсегда”. Русалочка возмущенно ответила: “Но, это озеро наше. Мы сами расчищали снег и делали каток, ты не можешь с нами так поступить!” А Белоснежка расплакалась и сказала: “А как же новогоднее представление, ты не можешь лишить нас праздника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этих слов стало колдунье очень грустно. Она позавидовала дружбе принцесс и сказала: “Я очень одинока, у меня нет друзей,  и перед Новым годом           я хотела устроить себе праздник”. И колдунья расплакалась так громко, что пошел большой снегопад. Принцессы немного посовещались и решили пригласить Джаклин  дружить с ними,  научиться кататься на коньках  и поучаствовать в новогоднем представлении. Джаклин очень обрадовалась, что у нее появились подружки, и вернула волшебное оз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уже через два дня принцессы и маленькая Джаклин давали представление. Праздник  уда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чером принцессы сидели у костра и долго общались, вспоминая представление. А маленькая колдунья Джаклин улыбалась и была счастлива, потому что она не одинока!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 Лада Дмитриева, 9 лет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07:00Z</dcterms:created>
  <dc:creator>Центр</dc:creator>
  <dc:description/>
  <cp:keywords/>
  <dc:language>en-US</dc:language>
  <cp:lastModifiedBy>Андрей</cp:lastModifiedBy>
  <dcterms:modified xsi:type="dcterms:W3CDTF">2014-01-30T14:10:00Z</dcterms:modified>
  <cp:revision>2</cp:revision>
  <dc:subject/>
  <dc:title>Сказка «Принцессы Диснея»</dc:title>
</cp:coreProperties>
</file>