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СЛАВА ХЛЕБУ НА СТОЛЕ!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ллективный досуг подготовительной групп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содержа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расширения знаний об окружающем мире воспитывать у детей уважение к людям труда (хлеборобам, хлебопекам), бережное отношение к хлебу; обобщить и систематизировать знания детей о хлебе, процессе выращивания и изготовления хлеба, о разнообразии хлебобулочных изделий; развивать в детях способность откликнуться на художественный вымысел досуга; развивать эстетические чувства дет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едварительная рабо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материала для изготовления (выпечки) хлеба: бумажные полотенца, воздушный шар, клей ПВА, в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работы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7147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То ли дома на обеде,</w:t>
        <w:br/>
        <w:t>То ль в походе, иль в седле,</w:t>
        <w:br/>
        <w:t>Или просто при беседе,</w:t>
        <w:br/>
        <w:t>Но с закуской на столе,</w:t>
      </w:r>
    </w:p>
    <w:p>
      <w:pPr>
        <w:pStyle w:val="Style14"/>
        <w:rPr/>
      </w:pPr>
      <w:r>
        <w:rPr/>
        <w:t>Мы не можем жить без хлеба.</w:t>
        <w:br/>
        <w:t>Жизнь без хлеба? Быть беде!</w:t>
        <w:br/>
        <w:t>И по миру, где б ты не был,</w:t>
        <w:br/>
        <w:t>Почитают хлеб везде!</w:t>
      </w:r>
    </w:p>
    <w:p>
      <w:pPr>
        <w:pStyle w:val="Style14"/>
        <w:rPr/>
      </w:pPr>
      <w:r>
        <w:rPr/>
        <w:t>Из муки ржаной, пшеничной,</w:t>
        <w:br/>
        <w:t>Хлеб с добавками и без,</w:t>
        <w:br/>
        <w:t>Пусть он с жару, иль фабричный,</w:t>
        <w:br/>
        <w:t>Главный , все- таки, - замес!</w:t>
      </w:r>
    </w:p>
    <w:p>
      <w:pPr>
        <w:pStyle w:val="Style14"/>
        <w:rPr/>
      </w:pPr>
      <w:r>
        <w:rPr/>
        <w:t>Гимн поем селянам в поле,</w:t>
        <w:br/>
        <w:t>Кто тот хлеб трудом взрастил,</w:t>
        <w:br/>
        <w:t>Без такой нелегкой доли</w:t>
        <w:br/>
        <w:t>На столе бы хлеб не был!</w:t>
      </w:r>
    </w:p>
    <w:p>
      <w:pPr>
        <w:pStyle w:val="Style14"/>
        <w:rPr/>
      </w:pPr>
      <w:r>
        <w:rPr/>
        <w:t>В трудный год послевоенный,</w:t>
        <w:br/>
        <w:t>Лучше торта и конфет,</w:t>
        <w:br/>
        <w:t>Хлеб победой освященный</w:t>
        <w:br/>
        <w:t>Был спасителем от бед!</w:t>
      </w:r>
    </w:p>
    <w:p>
      <w:pPr>
        <w:pStyle w:val="Style14"/>
        <w:rPr/>
      </w:pPr>
      <w:r>
        <w:rPr/>
        <w:t>Каждый хлебушка кусочек</w:t>
        <w:br/>
        <w:t>Был спасителем в семье,</w:t>
        <w:br/>
        <w:t>Я стихов кладу веночек,</w:t>
        <w:br/>
        <w:t>Вспоминая бытие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44475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44475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444754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444754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444754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04:00Z</dcterms:created>
  <dc:creator>Дом</dc:creator>
  <dc:description/>
  <dc:language>en-US</dc:language>
  <cp:lastModifiedBy>Татьяна Герштейн</cp:lastModifiedBy>
  <dcterms:modified xsi:type="dcterms:W3CDTF">2014-01-30T17:04:00Z</dcterms:modified>
  <cp:revision>2</cp:revision>
  <dc:subject/>
  <dc:title/>
</cp:coreProperties>
</file>