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Селивановой Е.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ЛЬТИМЕДИЙНАЯ ПРЕЗЕНТАЦИЯ ЯЗЫКОВОГО МАТЕРИАЛА КАК МЕТОДИЧЕСКИЙ ПРИЕ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значительное продвижение компьютерных средств обучения в учебный процесс, проблема выбора между традиционным уроком и уроком с привлечением компьютера остается актуальной потому, что использование компьютерных технологий в процессе обучения имеет как очевидные преимущества, так и существенные недостат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практика, действенным способом нивелирования недостатков работы с компьютером (прежде всего в начальной школе) является использова</w:t>
        <w:softHyphen/>
        <w:t>ние подготовленных с учетом определен</w:t>
        <w:softHyphen/>
        <w:t>ных требований мультимедийных презен</w:t>
        <w:softHyphen/>
        <w:t>таций (далее ММП) языкового материала, когда учитель задействует на уроке эк</w:t>
        <w:softHyphen/>
        <w:t>ран-доску, проектор и всего один компьютер для демонстрации. Это дает возможность фокусировать внимание всей группы учащихся, осуществлять повтор демонстрируемого материала. Кроме того, применение ММП исключает негативное влияние компьютера на здоровье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исследований, по</w:t>
        <w:softHyphen/>
        <w:t>священных проблемам применения компьютерных технологий в процессе обучения различным общеобразова</w:t>
        <w:softHyphen/>
        <w:t>тельным предметам, можно представить следующее определение ММП как ме</w:t>
        <w:softHyphen/>
        <w:t>тодического прие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ая презентация ино</w:t>
        <w:softHyphen/>
        <w:t>язычного материала - способ предъяв</w:t>
        <w:softHyphen/>
        <w:t>ления творчески переработанной учи</w:t>
        <w:softHyphen/>
        <w:t>телем, адаптированной для определён</w:t>
        <w:softHyphen/>
        <w:t>ного возраста учащихся языковой 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ции в виде логически завершен</w:t>
        <w:softHyphen/>
        <w:t>ной подборки слайдов по определён</w:t>
        <w:softHyphen/>
        <w:t>ной лексико-грамматической теме. Мультимедийная презентация базиру</w:t>
        <w:softHyphen/>
        <w:t>ется на использовании аудиовизу</w:t>
        <w:softHyphen/>
        <w:t>альных возможностей компьютерных технолог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соответствующего обо</w:t>
        <w:softHyphen/>
        <w:t>рудования мультимедийные программы обладают почти неограниченными графи</w:t>
        <w:softHyphen/>
        <w:t>ческими и цветовыми возможностями, что позволяет представить любой вид деятельности в форме картинок и ани</w:t>
        <w:softHyphen/>
        <w:t>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собенно важно: а) при ознакомле</w:t>
        <w:softHyphen/>
        <w:t>нии с новой лексикой, так как изображе</w:t>
        <w:softHyphen/>
        <w:t>ния на мониторе / экране позволяют ас</w:t>
        <w:softHyphen/>
        <w:t>социировать фразу на иностранном языке непосредственно с предметом или действием; б) при изучении грамматичес</w:t>
        <w:softHyphen/>
        <w:t>кого материала, когда у детей 7-8 лет ещё не развито абстрактное мышление, а увиденные на экране красочные картинки, схемы, анимированные образы способ</w:t>
        <w:softHyphen/>
        <w:t>ствуют лучшему восприятию и усвоению нов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МП в процессе обуче</w:t>
        <w:softHyphen/>
        <w:t>ния обеспечивается определенными усло</w:t>
        <w:softHyphen/>
        <w:t>виями, создаваемыми как на уровне шко</w:t>
        <w:softHyphen/>
        <w:t>лы в целом, так и на уровне ур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при постоянном использовании компьютера учитель должен иметь доступ ко всей базе данных. Её проще упо</w:t>
        <w:softHyphen/>
        <w:t>рядочить, создав свою медиатеку поступа</w:t>
        <w:softHyphen/>
        <w:t>ющей и хранящейся информации (в этом случае не надо тратить время на поиски необходимого материала). Такая медиате-ка может включать следующие компонен</w:t>
        <w:softHyphen/>
        <w:t>ты - уровни информации (см.Таблиц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9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0"/>
        <w:gridCol w:w="4680"/>
      </w:tblGrid>
      <w:tr>
        <w:trPr>
          <w:trHeight w:val="956" w:hRule="exact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атека учителя иностранного языка</w:t>
            </w:r>
          </w:p>
        </w:tc>
      </w:tr>
      <w:tr>
        <w:trPr>
          <w:trHeight w:val="660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й учебно-методический ассортимент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игатор</w:t>
            </w:r>
          </w:p>
        </w:tc>
      </w:tr>
      <w:tr>
        <w:trPr>
          <w:trHeight w:val="1080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ллекция статических картинок, разбитых по лексическим или граммати</w:t>
              <w:softHyphen/>
              <w:t>ческим темам (рисунки, графики, схемы, карты, комиксы и т.п.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хранящихся статических картинок</w:t>
            </w:r>
          </w:p>
        </w:tc>
      </w:tr>
      <w:tr>
        <w:trPr>
          <w:trHeight w:val="1372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ллекция анимированных картинок, разбитых по лексическим или граммати</w:t>
              <w:softHyphen/>
              <w:t>ческим темам (рисунки, графики, схемы, карты, комиксы и т.п.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хранящихся анимированных картинок</w:t>
            </w:r>
          </w:p>
        </w:tc>
      </w:tr>
      <w:tr>
        <w:trPr>
          <w:trHeight w:val="1610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ллекция звуковых файлов, разбитых по темам (классические произведения, звуки природы, эмоции, текстовые ауди</w:t>
              <w:softHyphen/>
              <w:t>озаписи и т.п.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хранящихся звуковых файлов</w:t>
            </w:r>
          </w:p>
        </w:tc>
      </w:tr>
      <w:tr>
        <w:trPr>
          <w:trHeight w:val="1414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ллекция готовых ММП по темам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готовых ММП</w:t>
            </w:r>
          </w:p>
        </w:tc>
      </w:tr>
      <w:tr>
        <w:trPr>
          <w:trHeight w:val="734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ллекция текстовых файлов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хранящихся текстовых файлов</w:t>
            </w:r>
          </w:p>
        </w:tc>
      </w:tr>
      <w:tr>
        <w:trPr>
          <w:trHeight w:val="1071" w:hRule="exact"/>
        </w:trPr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нужных поисковых машин и часто посещаемых веб-сайтов</w:t>
            </w:r>
          </w:p>
        </w:tc>
      </w:tr>
      <w:tr>
        <w:trPr>
          <w:trHeight w:val="548" w:hRule="exact"/>
        </w:trPr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справочной информации</w:t>
            </w:r>
          </w:p>
        </w:tc>
      </w:tr>
      <w:tr>
        <w:trPr>
          <w:trHeight w:val="887" w:hRule="exact"/>
        </w:trPr>
        <w:tc>
          <w:tcPr>
            <w:tcW w:w="5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хранящихся материалов по мониторингу.</w:t>
            </w:r>
          </w:p>
        </w:tc>
      </w:tr>
      <w:tr>
        <w:trPr>
          <w:trHeight w:val="713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зное (коллекция необработанных материалов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дидактическими условия</w:t>
        <w:softHyphen/>
        <w:t>ми применения ММП на уроке являются следующие: а) перспективное планирова</w:t>
        <w:softHyphen/>
        <w:t>ние использования ММП; б) методичес</w:t>
        <w:softHyphen/>
        <w:t>кий анализ намеченных для демонстрации ММП; в) комплексный подход к примене</w:t>
        <w:softHyphen/>
        <w:t xml:space="preserve">нию ММП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ования в учебном процессе ММП имеет несколько этапов</w:t>
      </w:r>
      <w:r>
        <w:rPr>
          <w:i/>
          <w:sz w:val="28"/>
          <w:szCs w:val="28"/>
        </w:rPr>
        <w:t>:  1) подготовительный; 2) преддемонстрационный; 3)демонстрационный; 4)     последемон</w:t>
        <w:tab/>
        <w:t>страционный;  5) рефлексивны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тельный этап включает в себя отбор необходимого материала, анализ </w:t>
        <w:tab/>
        <w:t xml:space="preserve">и создание учителем ММП. В ходе апробации данной технологии нами выработан </w:t>
        <w:tab/>
        <w:t xml:space="preserve">алгоритм создания ММП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еддемонстрационный этап входят снятие языковых трудностей, проверка</w:t>
        <w:tab/>
        <w:t>понимания ранее изученных лексических единиц, повторение необходимого грамматического материала и формулировка</w:t>
        <w:tab/>
        <w:t>целей и задач для учащихся.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демонстрационном этапе происходит предъявление нового материала с</w:t>
        <w:tab/>
        <w:t>параллельным комментарием учителя, работа над содержанием каждого слайда, «паузированные» упражнения, при необходимости повтор нужных слайд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демонстрационный этап охватывает   вопросно-ответные   упражнения, подведение учащимися итогов, самостоятельную формулировку ими правила, повторение лексических единиц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флексивный этап включает анализ</w:t>
        <w:tab/>
        <w:t>и выводы учителя о результативности</w:t>
        <w:tab/>
        <w:t xml:space="preserve"> подготовки  и  показа  ММП,  мониторин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9:48:00Z</dcterms:created>
  <dc:creator>Екатерина</dc:creator>
  <dc:description/>
  <cp:keywords/>
  <dc:language>en-US</dc:language>
  <cp:lastModifiedBy>Екатерина</cp:lastModifiedBy>
  <dcterms:modified xsi:type="dcterms:W3CDTF">2008-12-30T09:48:00Z</dcterms:modified>
  <cp:revision>2</cp:revision>
  <dc:subject/>
  <dc:title>Таблица №1 Медиатека учителя иностранного языка</dc:title>
</cp:coreProperties>
</file>