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основании примерных программ Министерства образования, содержащих требования к минимальному объёму содержания образования по технологии, реализуется программа следующего уровня: в 6 классах – базисный уровен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 учётом уровневой специфики классов выстроена система учебных занятий, спроектированы цели, задачи, ожидаемые результаты обучения (планируемые результаты), что представлено ниж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Рабочая программа разные варианты дидактико-технологического обеспечения учебного процесса. В частности, в 6 классах   дидактико-технологическое оснащение включает: плакаты, технологические карты изготовления, объекты труда, раздаточный материал, аудио- и видеотехнику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слайд - лекций, программ обучения, игровых программ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ребования к уровню подготовки учащихся 6 класса(базовый уровен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ащиеся должны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з н а т 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то такое технический рисунок, эскиз чертёж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ые параметры качества детали: форма, шероховатость и размеры каждой элементарной поверхности, и их взаимное расположение; уметь осуществлять их контроль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обенности межсезонной обработки почвы, способы удобрения почв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 видах посадок и об уходе за растениями, способы размножения растен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ы пиломатериалов; какие их свойства  необходимо учитывать при  обработк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щее устройство слесарного верстака, уметь пользоваться им при выполнении слесарных операц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значение, устройство и принцип действия простейшего слесарного инструмента (разметочного, ударного и режущего) и приспособлений для клёпки; уметь пользоваться ими при выполнении соответствующих операц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сновные виды механизмов по выполняемым ими функциям, а также по используемым в них рабочим телам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зможности и  использования  ЭВМ в процессе работы для выполнения необходимых расчётов, получения необходимой информации о технологии обработки деталей и сборки издел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ехнику безопасности при работе с сельскохозяйственным инвентаре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щее устройство и принцип работы деревообрабатывающих станков токарной групп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ы неисправностей вентильных головок и пути их устран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тройство сливного бач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у м е т 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вать требуемую точность взаимного расположения поверхносте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изводить простейшую наладку станков (сверлильного и токарного по дереву), выполнять основные ручные и станочные операции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имать содержание инструкционно - технологических карт и пользоваться ими при выполнении работ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ходить необходимую техническую информацию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уществлять контроль качества изготавливаемых издел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полнять основные учебно-производственные операции и изготавливать детали на сверлильном и токарном станках по дерев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полнять шиповые соедин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ладеть простейшими способами технологии художественной отделки древесины (шлифовка, выжигание, отделка поверхности материалов красками и лаками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менять политехнические и технологические знания и умения в самостоятельной практической деятель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 о л ж н ы     в л а д е т ь     к о м п е т е н ц и я м 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енностно-смыслов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еятельностн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циально-трудов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знавательно-смыслов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нформационно-коммуникативн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жкультурн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ебно-познавательн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 п о с о б н ы    р е ш а т ь   следующие жизненно-практические задачи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сти экологически здоровый образ жизн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0"/>
        <w:gridCol w:w="1800"/>
        <w:gridCol w:w="900"/>
        <w:gridCol w:w="1183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 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вед.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хнология обработки древес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ТБ при ручной обработке дерева. Оборудование рабочего места для ручной обработки древес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а древесины, порядок изготовления деталей круглого сечения ручным инструмен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, 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токарного станка по дереву и его применение. Русская матрёш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ёмы работы на токарном стан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заготовок шипового соеди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бление и зачистка проуш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актическо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ка зачистка и отделка издел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тёж детали. Сборочный чертеж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-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удожественная обработка изделий из древеси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ная и декоративная отделка изделий из древес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, практическое зан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изготовление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хнология обработки металлов. Элементы машин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ТБ при ручной обработке металла. Свойства чёрных и цветных метал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-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ртовой прокат. Чертежи деталей из сортового прок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, практическое зан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-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тка заготовки. Измерение размеров деталей штангенцирку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изделий из сортового прок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-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ание  металла слесарной ножов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-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бка метал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ливание метал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-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делка изделий из метал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-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 дома. Элементы тех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ТБ при ручной обработке дерева. Технологические машины зубчатые пере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-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магнит и его приме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-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монтно-строительные работы в жилых помещ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-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.4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настенных предметов. Установка форточек, оконных и дверных пе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-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и установка дверных зам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4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менты для установки дверных замков. Правила безопас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-4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ейший ремонт сантехнического обору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-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водопроводного крана и смесителя. Виды неисправ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-5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технологии штукатур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-5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менты для штукатурных работ. Технология мелкого ремонта штукатур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-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хническая эстетика изделий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-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золотого сечения. Требования к внешней отделке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-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ворческие про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требования к проектированию. Элементы констру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-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аботка творческого прое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-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 и оформление творческого прое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-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ды проектной документации. Разработка конструкции и определение детал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-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деталей и контроль качества. Заключительные этапы работы над проек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-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 программы.</w:t>
      </w:r>
    </w:p>
    <w:p>
      <w:pPr>
        <w:pStyle w:val="Normal"/>
        <w:spacing w:lineRule="auto" w:line="360"/>
        <w:rPr/>
      </w:pPr>
      <w:r>
        <w:rPr/>
        <w:t xml:space="preserve">- Самородский, П. С,  Технология, Технический труд: 6 класс: учебник для учащихся общеобразовательных учреждений  / В. Д. Симоненко, А. Т. Тищенко,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. С. Самородский; под ред. В. Д. Симоненко. – М.: Вентана-Граф, 2010.</w:t>
      </w:r>
    </w:p>
    <w:p>
      <w:pPr>
        <w:pStyle w:val="Normal"/>
        <w:spacing w:lineRule="auto" w:line="360"/>
        <w:rPr/>
      </w:pPr>
      <w:r>
        <w:rPr/>
        <w:t>- Бейкер, Х. Плодовые культуры / Х. Бейкер. – М.: Мир, 1990.</w:t>
      </w:r>
    </w:p>
    <w:p>
      <w:pPr>
        <w:pStyle w:val="Normal"/>
        <w:spacing w:lineRule="auto" w:line="360"/>
        <w:rPr/>
      </w:pPr>
      <w:r>
        <w:rPr/>
        <w:t>- Боровков, Ю. А. Технический справочник учителя труда: пособие для учителей 4-8 классов /Ю. А. Боровков, С. Ф. Легорнев, Б. А. Черепашенец. – 2-е изд., переработанное и дополненное – М.: Просвещение, 1980.</w:t>
      </w:r>
    </w:p>
    <w:p>
      <w:pPr>
        <w:pStyle w:val="Normal"/>
        <w:spacing w:lineRule="auto" w:line="360"/>
        <w:rPr/>
      </w:pPr>
      <w:r>
        <w:rPr/>
        <w:t>-   Коваленко, В. И. Объекты труда. 6 класс. Обработка древесины и металла: пособие для учителя/ В. И. Коваленко, В. В. Куленёнок. – М.: Просвещение, 1990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Программа «Технология». 1-4, 5-11 классы. – М.: Просвещение, 2005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2:18:00Z</dcterms:created>
  <dc:creator>Computer</dc:creator>
  <dc:description/>
  <cp:keywords/>
  <dc:language>en-US</dc:language>
  <cp:lastModifiedBy>Computer</cp:lastModifiedBy>
  <dcterms:modified xsi:type="dcterms:W3CDTF">2010-12-01T02:18:00Z</dcterms:modified>
  <cp:revision>2</cp:revision>
  <dc:subject/>
  <dc:title>Муниципальное </dc:title>
</cp:coreProperties>
</file>