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Класс  Предмет_                  Дата_____             </w:t>
      </w:r>
    </w:p>
    <w:tbl>
      <w:tblPr>
        <w:tblW w:w="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426"/>
        <w:gridCol w:w="2219"/>
      </w:tblGrid>
      <w:tr>
        <w:trPr>
          <w:trHeight w:val="41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: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1489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лаштырылган нәтиҗә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Шәхси: хезмәткә карата уңай мөнәсәбәт булдыру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гулятив: төрле материаллар һәм инструментлар белән эшләү күнекмәләре булдыру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Танып-белү: төрле материаллар һәм инструментлар белән эшләү алгоритмын; куркынычсызлык кагыйдәләрен аңлат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оммуникатив: Эш вакытын дөрес бүлә белү эш процессында бердәмлек туды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төшенчәләр:</w:t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ространство оештыру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дметара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әйләнә-тирә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формасы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ронталь, парлап, индивидуаль, группалап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сурслар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Технология” дәреслеге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“</w:t>
            </w:r>
            <w:r>
              <w:rPr>
                <w:sz w:val="18"/>
                <w:szCs w:val="18"/>
                <w:lang w:val="tt-RU"/>
              </w:rPr>
              <w:t>Әйләнә-тирә дөнья” дәреслеге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ышмаклар китабы, сүзләр һәм рәсемнәр белән карточкалар, таблицалар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барышы</w:t>
            </w:r>
          </w:p>
        </w:tc>
      </w:tr>
      <w:tr>
        <w:trPr>
          <w:trHeight w:val="306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tt-RU"/>
              </w:rPr>
              <w:t xml:space="preserve"> этап Эшкә кызыксыну тудыру</w:t>
            </w:r>
          </w:p>
        </w:tc>
      </w:tr>
      <w:tr>
        <w:trPr>
          <w:trHeight w:val="116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да кеше эшчәнлеге, эш материаллары һәм    инструментлар турында күзаллау булдыру. Аларга  хезмәтнең бәхет, шатлык, хөрмәт чыганагы икәнлеген төшендерү. Хезмәткә ихтирам тәрбиялә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 сөйләмен тыңлау, үз фикереңне һәм сорауларыңны әйт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40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>II этап Яңа белем һәм күнекмәләр булдыру</w:t>
            </w:r>
          </w:p>
        </w:tc>
      </w:tr>
      <w:tr>
        <w:trPr>
          <w:trHeight w:val="99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 аңлат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Укучыларны кеше эшчәнлеге, эш материаллары һәм инструментлар белән таныштыру. Алар белән эшләргә һәм куркынычсызлык кагыйдәләрен өйрәтү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 үзләштерү. Презент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 видео материал кара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  <w:lang w:val="tt-RU"/>
              </w:rPr>
              <w:t xml:space="preserve"> этап 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8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tt-RU"/>
              </w:rPr>
              <w:t xml:space="preserve"> этап </w:t>
            </w:r>
            <w:r>
              <w:rPr>
                <w:sz w:val="18"/>
                <w:szCs w:val="18"/>
              </w:rPr>
              <w:t xml:space="preserve"> Белем </w:t>
            </w:r>
            <w:r>
              <w:rPr>
                <w:sz w:val="18"/>
                <w:szCs w:val="18"/>
                <w:lang w:val="tt-RU"/>
              </w:rPr>
              <w:t>һәм күнекмәләрне ныгыту</w:t>
            </w:r>
          </w:p>
        </w:tc>
      </w:tr>
      <w:tr>
        <w:trPr>
          <w:trHeight w:val="102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арларда эшне оештыру, эшкә юнәлеш бирү.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 кыенлыкларны игътибарга алу.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Үрнәк рәсем буенча ,эш буенча  парларда эшләү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 </w:t>
            </w:r>
            <w:r>
              <w:rPr>
                <w:sz w:val="18"/>
                <w:szCs w:val="18"/>
                <w:lang w:val="tt-RU"/>
              </w:rPr>
              <w:t>эта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этап Белем </w:t>
            </w:r>
            <w:r>
              <w:rPr>
                <w:sz w:val="18"/>
                <w:szCs w:val="18"/>
                <w:lang w:val="tt-RU"/>
              </w:rPr>
              <w:t>һәм күнекмәләрне тикшерү</w:t>
            </w:r>
          </w:p>
        </w:tc>
      </w:tr>
      <w:tr>
        <w:trPr>
          <w:trHeight w:val="72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 эшчәнлегенә нәтиҗә яса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р-берсенең эшләрен  һәм үз эшләрен бәялә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691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II </w:t>
            </w:r>
            <w:r>
              <w:rPr>
                <w:sz w:val="18"/>
                <w:szCs w:val="18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Класс____    Предмет             Дата_____</w:t>
      </w:r>
    </w:p>
    <w:tbl>
      <w:tblPr>
        <w:tblW w:w="57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75"/>
        <w:gridCol w:w="2310"/>
      </w:tblGrid>
      <w:tr>
        <w:trPr>
          <w:trHeight w:val="711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:</w:t>
            </w:r>
            <w:r>
              <w:rPr>
                <w:lang w:val="tt-RU"/>
              </w:rPr>
              <w:t xml:space="preserve"> </w:t>
            </w:r>
          </w:p>
        </w:tc>
      </w:tr>
      <w:tr>
        <w:trPr>
          <w:trHeight w:val="1122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лаштырылган нәтиҗә: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Шәхси:мәгънә барлыкка китерү(Минем өчен моның нинди мәгънәсе һәм әһәмияте бар? дигән сорау кую)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гулятив: төрле материаллар һәм инструментлар белән эшләү күнекмәләре үстер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нып-белү: төрле материаллар һәм инструментлар белән эшләү алгоритмын; куркынычсызлык кагыйдәләрен аңлау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оммуникатив: тормыш тәҗрибәсен куллану, күршең белән хезмәттәшлек итү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төшенчәләр:</w:t>
            </w:r>
          </w:p>
        </w:tc>
      </w:tr>
      <w:tr>
        <w:trPr>
          <w:trHeight w:val="259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ространство оештыру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дметара: әйләнә-тирә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формас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, парлап, индивидуаль, группалап.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Ресурслар: Технология дәреслеге, “Әйләнә-тирә дөнья” дәреслеге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Табышмаклар китабы, сүзләр һәм рәсемнәр белән карточкалар, таблицалар </w:t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барышы</w:t>
            </w:r>
          </w:p>
        </w:tc>
      </w:tr>
      <w:tr>
        <w:trPr>
          <w:trHeight w:val="334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tt-RU"/>
              </w:rPr>
              <w:t xml:space="preserve"> этап Эшкә кызыксыну тудыру</w:t>
            </w:r>
          </w:p>
        </w:tc>
      </w:tr>
      <w:tr>
        <w:trPr>
          <w:trHeight w:val="1863" w:hRule="atLeas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да кеше эшчәнлеге, эш материаллары һәм    инструментлар турында күзаллау булдыру. Аларга  хезмәтнең бәхет, шатлык, хөрмәт чыганагы икәнлеген төшендерү. Хезмәткә ихтирам тәрбиялә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структаж үткә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 сөйләмен тыңлау, үз фикереңне һәм сорауларыңны әйтү</w:t>
            </w:r>
          </w:p>
        </w:tc>
      </w:tr>
      <w:tr>
        <w:trPr>
          <w:trHeight w:val="400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>II этап Яңа белем һәм күнекмәләр булдыру</w:t>
            </w:r>
          </w:p>
        </w:tc>
      </w:tr>
      <w:tr>
        <w:trPr>
          <w:trHeight w:val="960" w:hRule="atLeas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tt-RU"/>
              </w:rPr>
              <w:t>өйстәкый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эшк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тән тема буенча эш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655" w:hRule="atLeas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 аңлат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Яңа материал үзләштерү. Презентация видео материал кара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  <w:lang w:val="tt-RU"/>
              </w:rPr>
              <w:t xml:space="preserve"> этап 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86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tt-RU"/>
              </w:rPr>
              <w:t xml:space="preserve"> этап </w:t>
            </w:r>
            <w:r>
              <w:rPr>
                <w:sz w:val="18"/>
                <w:szCs w:val="18"/>
              </w:rPr>
              <w:t xml:space="preserve"> Белем </w:t>
            </w:r>
            <w:r>
              <w:rPr>
                <w:sz w:val="18"/>
                <w:szCs w:val="18"/>
                <w:lang w:val="tt-RU"/>
              </w:rPr>
              <w:t>һәм күнекмәләрне ныгыту</w:t>
            </w:r>
          </w:p>
        </w:tc>
      </w:tr>
      <w:tr>
        <w:trPr>
          <w:trHeight w:val="1027" w:hRule="atLeas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ирелгән материалның үзлекләрен исәпкә ал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Индивиду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кыенлыкларны игътибарга ал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мөстәкыйль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ләве</w:t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 </w:t>
            </w:r>
            <w:r>
              <w:rPr>
                <w:sz w:val="18"/>
                <w:szCs w:val="18"/>
                <w:lang w:val="tt-RU"/>
              </w:rPr>
              <w:t>эта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этап Белем </w:t>
            </w:r>
            <w:r>
              <w:rPr>
                <w:sz w:val="18"/>
                <w:szCs w:val="18"/>
                <w:lang w:val="tt-RU"/>
              </w:rPr>
              <w:t>һәм күнекмәләрне тикшерү</w:t>
            </w:r>
          </w:p>
        </w:tc>
      </w:tr>
      <w:tr>
        <w:trPr>
          <w:trHeight w:val="1053" w:hRule="atLeas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эшләрен бәяләү, билге кую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р-берсенең эшләрен  һәм үз эшләрен бәяләү.</w:t>
            </w:r>
          </w:p>
        </w:tc>
      </w:tr>
      <w:tr>
        <w:trPr>
          <w:trHeight w:val="732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II </w:t>
            </w:r>
            <w:r>
              <w:rPr>
                <w:sz w:val="18"/>
                <w:szCs w:val="18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sectPr>
      <w:type w:val="nextPage"/>
      <w:pgSz w:w="11906" w:h="16838"/>
      <w:pgMar w:left="454" w:right="340" w:gutter="0" w:header="0" w:top="142" w:footer="0" w:bottom="24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03:00Z</dcterms:created>
  <dc:creator>МЕТОДИСТ</dc:creator>
  <dc:description/>
  <cp:keywords/>
  <dc:language>en-US</dc:language>
  <cp:lastModifiedBy>Лейсан</cp:lastModifiedBy>
  <cp:lastPrinted>2013-12-13T13:21:00Z</cp:lastPrinted>
  <dcterms:modified xsi:type="dcterms:W3CDTF">2014-01-30T06:02:00Z</dcterms:modified>
  <cp:revision>12</cp:revision>
  <dc:subject/>
  <dc:title>Уважаемые зам</dc:title>
</cp:coreProperties>
</file>