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</w:t>
      </w:r>
    </w:p>
    <w:tbl>
      <w:tblPr>
        <w:tblW w:w="1521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321"/>
        <w:gridCol w:w="9868"/>
      </w:tblGrid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казом п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Б ОУ Пузско-Слободской ООШ  </w:t>
            </w:r>
          </w:p>
          <w:p>
            <w:pPr>
              <w:pStyle w:val="Normal"/>
              <w:jc w:val="right"/>
              <w:rPr/>
            </w:pPr>
            <w:r>
              <w:rPr/>
              <w:t>от 31.08.2012 № 102</w:t>
            </w:r>
          </w:p>
        </w:tc>
      </w:tr>
    </w:tbl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t>Календарно- тематическое планирование</w:t>
      </w:r>
    </w:p>
    <w:p>
      <w:pPr>
        <w:pStyle w:val="Normal"/>
        <w:ind w:left="-426" w:hanging="0"/>
        <w:jc w:val="center"/>
        <w:rPr/>
      </w:pPr>
      <w:r>
        <w:rPr/>
        <w:t xml:space="preserve">на </w:t>
      </w:r>
      <w:r>
        <w:rPr>
          <w:b/>
          <w:i/>
          <w:u w:val="single"/>
        </w:rPr>
        <w:t>2012/ 2013</w:t>
      </w:r>
      <w:r>
        <w:rPr/>
        <w:t xml:space="preserve"> учебный год</w:t>
      </w:r>
    </w:p>
    <w:p>
      <w:pPr>
        <w:pStyle w:val="Normal"/>
        <w:ind w:left="-426" w:hanging="0"/>
        <w:jc w:val="center"/>
        <w:rPr/>
      </w:pPr>
      <w:r>
        <w:rPr/>
        <w:t xml:space="preserve">по информатике </w:t>
      </w:r>
      <w:r>
        <w:rPr>
          <w:b/>
          <w:i/>
          <w:u w:val="single"/>
        </w:rPr>
        <w:t>(8 класс).</w:t>
      </w:r>
    </w:p>
    <w:p>
      <w:pPr>
        <w:pStyle w:val="Normal"/>
        <w:ind w:left="-426" w:hanging="0"/>
        <w:jc w:val="center"/>
        <w:rPr/>
      </w:pPr>
      <w:r>
        <w:rPr/>
        <w:t xml:space="preserve">Количество часов в неделю: </w:t>
      </w:r>
      <w:r>
        <w:rPr>
          <w:b/>
          <w:i/>
          <w:u w:val="single"/>
        </w:rPr>
        <w:t>1ч в неделю  (35 часов в год)</w:t>
      </w:r>
    </w:p>
    <w:p>
      <w:pPr>
        <w:pStyle w:val="Normal"/>
        <w:ind w:left="-426" w:hanging="0"/>
        <w:jc w:val="center"/>
        <w:rPr/>
      </w:pPr>
      <w:r>
        <w:rPr/>
        <w:t xml:space="preserve">Автор учебника: </w:t>
      </w:r>
      <w:r>
        <w:rPr>
          <w:b/>
          <w:i/>
          <w:u w:val="single"/>
        </w:rPr>
        <w:t>Н.Д.Угринович</w:t>
      </w:r>
    </w:p>
    <w:p>
      <w:pPr>
        <w:pStyle w:val="Normal"/>
        <w:ind w:left="-426" w:hanging="0"/>
        <w:jc w:val="center"/>
        <w:rPr/>
      </w:pPr>
      <w:r>
        <w:rPr>
          <w:b/>
          <w:i/>
          <w:u w:val="single"/>
        </w:rPr>
        <w:t>Программа:</w:t>
      </w:r>
      <w:r>
        <w:rPr/>
        <w:t xml:space="preserve"> Программы для общеобразовательных учреждений. Информатика 2- 11 классы. Составитель М.Н. Бородин М.БИНОМ.2012 год</w:t>
      </w:r>
    </w:p>
    <w:p>
      <w:pPr>
        <w:pStyle w:val="Normal"/>
        <w:rPr/>
      </w:pPr>
      <w:r>
        <w:rPr/>
      </w:r>
    </w:p>
    <w:tbl>
      <w:tblPr>
        <w:tblW w:w="15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4"/>
        <w:gridCol w:w="2626"/>
        <w:gridCol w:w="32"/>
        <w:gridCol w:w="3216"/>
        <w:gridCol w:w="3131"/>
        <w:gridCol w:w="1842"/>
        <w:gridCol w:w="1125"/>
      </w:tblGrid>
      <w:tr>
        <w:trPr>
          <w:tblHeader w:val="true"/>
          <w:trHeight w:val="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рок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содерж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ровню подготовк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й практику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ар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  <w:tr>
        <w:trPr>
          <w:trHeight w:val="1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Б. Информация и информационные процессы в живой и неживой природе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Б. Информация. Информационные объекты. Человек и информация. Способы восприятия. Свойства информации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Чем опасен ПК, как избежать нарушения здоровья при работе, правила поведения в кабинете информатике.Понятия, свойства информации. Основные информационные процессы. Единицы измерения количества информаци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1.1. – 1.1.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8-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еловек: информация и информационные процессы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роцессы: хранения, передачи и обработки информации. Восприятие, запоминание, и преобразование сигналов живыми организмами. Роль информации в жизни людей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нформации в жизни людей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хранения, передачи и обработки информации человеком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.1.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2-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нформация и информационные процессы в в технике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w w:val="103"/>
                <w:sz w:val="20"/>
                <w:szCs w:val="20"/>
              </w:rPr>
              <w:t>Информационные процессы. Устройства, управляемые человеком. Устройства, управляемые другими устройствами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управления техническими устройствами. Приемы квалифицированного клавиатурного письма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я ИК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енять «слепой» десятипальцевый метод клавиатурного письма для набора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>Практическая работа № 1</w:t>
            </w:r>
            <w:r>
              <w:rPr>
                <w:sz w:val="28"/>
                <w:szCs w:val="28"/>
              </w:rPr>
              <w:t xml:space="preserve"> «Тренировка ввода текстовой и числовой информации с помощью клавиатурного тренажер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.1.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-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виатурный тренажер babytape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2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вые системы. Кодирование информации с помощью знаковых систем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w w:val="103"/>
                <w:sz w:val="20"/>
                <w:szCs w:val="20"/>
              </w:rPr>
            </w:pPr>
            <w:r>
              <w:rPr>
                <w:color w:val="000000"/>
                <w:spacing w:val="1"/>
                <w:w w:val="103"/>
                <w:sz w:val="20"/>
                <w:szCs w:val="20"/>
              </w:rPr>
              <w:t xml:space="preserve">Знаковая система как способ кодирования инфор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w w:val="104"/>
                <w:sz w:val="20"/>
                <w:szCs w:val="20"/>
              </w:rPr>
              <w:t>Понятия знаковые системы, естественные языки</w:t>
            </w:r>
            <w:r>
              <w:rPr>
                <w:color w:val="000000"/>
                <w:w w:val="11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pacing w:val="1"/>
                <w:w w:val="104"/>
                <w:sz w:val="20"/>
                <w:szCs w:val="20"/>
              </w:rPr>
              <w:t>формальные языки</w:t>
            </w:r>
            <w:r>
              <w:rPr>
                <w:color w:val="000000"/>
                <w:w w:val="11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pacing w:val="1"/>
                <w:w w:val="104"/>
                <w:sz w:val="20"/>
                <w:szCs w:val="20"/>
              </w:rPr>
              <w:t>двоичная знаковая система</w:t>
            </w:r>
            <w:r>
              <w:rPr>
                <w:color w:val="000000"/>
                <w:w w:val="11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pacing w:val="1"/>
                <w:w w:val="104"/>
                <w:sz w:val="20"/>
                <w:szCs w:val="20"/>
              </w:rPr>
              <w:t>алфавит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w w:val="103"/>
                <w:sz w:val="20"/>
                <w:szCs w:val="20"/>
                <w:u w:val="single"/>
              </w:rPr>
              <w:t>Знать</w:t>
            </w:r>
            <w:r>
              <w:rPr>
                <w:color w:val="000000"/>
                <w:spacing w:val="1"/>
                <w:w w:val="103"/>
                <w:sz w:val="20"/>
                <w:szCs w:val="20"/>
              </w:rPr>
              <w:t xml:space="preserve"> различные виды зна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rPr>
                <w:color w:val="000000"/>
                <w:w w:val="12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ормы пред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авления информации и операции перекодирования как способом перехода от одной формы к другой. Понятие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кодирование, декодир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длина кода, </w:t>
            </w:r>
            <w:r>
              <w:rPr>
                <w:iCs/>
                <w:color w:val="000000"/>
                <w:spacing w:val="-7"/>
                <w:sz w:val="20"/>
                <w:szCs w:val="20"/>
              </w:rPr>
              <w:t>код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.2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8-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и как мера уменьшения неопределенности знания. </w:t>
            </w:r>
          </w:p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личества информации: различные подходы. Единицы измерения количества информации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Основные подходы к измерению информации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единицы измерения количества информации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информационных сообщений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2 </w:t>
            </w:r>
            <w:r>
              <w:rPr>
                <w:sz w:val="28"/>
                <w:szCs w:val="28"/>
              </w:rPr>
              <w:t xml:space="preserve"> «Перевод единиц измерения количества информ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льтимедийная презентация на тему: «Измерение информации – содержательный подход»,  </w:t>
            </w:r>
            <w:r>
              <w:rPr>
                <w:sz w:val="28"/>
                <w:szCs w:val="28"/>
              </w:rPr>
              <w:t>§ 1.3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26-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информации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Е</w:t>
            </w:r>
            <w:r>
              <w:rPr>
                <w:color w:val="000000"/>
                <w:spacing w:val="-5"/>
                <w:sz w:val="20"/>
                <w:szCs w:val="20"/>
              </w:rPr>
              <w:t>диницы измерения информации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одержательный подходом к измерению </w:t>
            </w:r>
            <w:r>
              <w:rPr>
                <w:color w:val="000000"/>
                <w:spacing w:val="-7"/>
                <w:sz w:val="20"/>
                <w:szCs w:val="20"/>
              </w:rPr>
              <w:t>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Понятия количество информации</w:t>
            </w:r>
            <w:r>
              <w:rPr>
                <w:color w:val="000000"/>
                <w:w w:val="121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pacing w:val="-10"/>
                <w:sz w:val="20"/>
                <w:szCs w:val="20"/>
              </w:rPr>
              <w:t>бит</w:t>
            </w:r>
            <w:r>
              <w:rPr>
                <w:color w:val="000000"/>
                <w:w w:val="121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содержательный подход. 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>Формула Хартли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количества информационных сообщений. Определение количества информаци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шать задачи, связанные с изме</w:t>
            </w:r>
            <w:r>
              <w:rPr>
                <w:color w:val="000000"/>
                <w:spacing w:val="-4"/>
                <w:sz w:val="18"/>
                <w:szCs w:val="18"/>
              </w:rPr>
              <w:t>рением количества информации при содержательном подходе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3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8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ный подход к определению количества информации. </w:t>
            </w:r>
          </w:p>
          <w:p>
            <w:pPr>
              <w:pStyle w:val="Normal"/>
              <w:ind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Алфавитный подходом к измерению инфор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мации.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Вычисление информационного объема сообщения, </w:t>
            </w:r>
            <w:r>
              <w:rPr>
                <w:color w:val="000000"/>
                <w:spacing w:val="5"/>
                <w:sz w:val="20"/>
                <w:szCs w:val="20"/>
              </w:rPr>
              <w:t>записанного знаками какого-либо алфавита.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Cs/>
                <w:color w:val="000000"/>
                <w:spacing w:val="6"/>
                <w:sz w:val="20"/>
                <w:szCs w:val="20"/>
              </w:rPr>
              <w:t>алфави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pacing w:val="7"/>
                <w:sz w:val="20"/>
                <w:szCs w:val="20"/>
              </w:rPr>
              <w:t>мощность алфави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ую емкость знака, количество информации в сообщени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шать задачи, связанные с изме</w:t>
            </w:r>
            <w:r>
              <w:rPr>
                <w:color w:val="000000"/>
                <w:spacing w:val="-4"/>
                <w:sz w:val="20"/>
                <w:szCs w:val="20"/>
              </w:rPr>
              <w:t>рением количества информации при алфавитном подходе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 на тему: «Измерение информации – алфавитный подход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Тестовая оболочк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3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0-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Контрольная работа № 1</w:t>
            </w:r>
            <w:r>
              <w:rPr>
                <w:sz w:val="28"/>
                <w:szCs w:val="28"/>
              </w:rPr>
              <w:t xml:space="preserve"> «Количество информации».  </w:t>
            </w:r>
          </w:p>
        </w:tc>
      </w:tr>
      <w:tr>
        <w:trPr>
          <w:trHeight w:val="18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ая обработка данных на компьютер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. Представление информации человеком и компьютером. Программы. Функциональная схема компьютера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принцип работы компью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м состоит различие между данными и программам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писывать с помощью функциональной схемы ПК процесс программной обработки данных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авиатурным тренажером (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 на тему: «Обработка данных на компьютере. Функциональная схема компьют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1 Стр. 33-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 и вывода информ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и системная плата. Устройства ввода. Устройства вывода. Оперативная и долговременная память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вания и функциональное назначение, характеристики различных устройств. Виды памят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водить примеры различных устройств компьютера по их характеристикам. Включать и выключать компьютер. Получать информацию о характеристиках компьютера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3 </w:t>
            </w:r>
            <w:r>
              <w:rPr>
                <w:sz w:val="28"/>
                <w:szCs w:val="28"/>
              </w:rPr>
              <w:t xml:space="preserve"> «Определение разрешающей способности мыш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2 Стр. 35-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, индивидуальные задания</w:t>
            </w:r>
          </w:p>
        </w:tc>
      </w:tr>
      <w:tr>
        <w:trPr>
          <w:trHeight w:val="21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 и файловая систем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и программы. Использование файлового менеджера </w:t>
            </w:r>
            <w:r>
              <w:rPr>
                <w:color w:val="000000"/>
                <w:sz w:val="20"/>
                <w:szCs w:val="20"/>
              </w:rPr>
              <w:t>. Понятие файл. Операции над файлами и дискам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создания, именования, сохранение, перенос и удаление объектов.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Иметь представление о файловой системе </w:t>
            </w:r>
            <w:r>
              <w:rPr>
                <w:color w:val="000000"/>
                <w:sz w:val="20"/>
                <w:szCs w:val="20"/>
                <w:lang w:val="en-US"/>
              </w:rPr>
              <w:t>Windows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ерации с файлам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4 </w:t>
            </w:r>
            <w:r>
              <w:rPr/>
              <w:t xml:space="preserve"> «Форматирование дискеты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Практическая работа № 5 </w:t>
            </w:r>
            <w:r>
              <w:rPr/>
              <w:t>« Работа с файлами с использованием файлового менеджер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16"/>
                <w:szCs w:val="16"/>
              </w:rPr>
              <w:t xml:space="preserve">ультимедийная презентация на тему: «Файловая система», </w:t>
            </w:r>
            <w:r>
              <w:rPr>
                <w:color w:val="000000"/>
                <w:sz w:val="16"/>
                <w:szCs w:val="16"/>
                <w:lang w:val="en-US"/>
              </w:rPr>
              <w:t>Tot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Commander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0-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13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 компьютер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: Виды и назначение. Операционная система, драйвера устройств, Этапы установки и загрузки операционной системы. Понятие приложение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 операционных систем и прикладного программного обеспечения.</w:t>
            </w:r>
            <w:r>
              <w:rPr>
                <w:color w:val="000000"/>
                <w:sz w:val="22"/>
                <w:szCs w:val="22"/>
              </w:rPr>
              <w:t xml:space="preserve"> Этапы загрузки ОС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ип программного обеспечения. Описывать процесс загрузки ОС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льтимедийная презентация на тему: «Программное обеспечение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§ 2.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58-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</w:tr>
      <w:tr>
        <w:trPr>
          <w:trHeight w:val="25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рафический интерфейс операционных систем и приложени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rPr/>
            </w:pPr>
            <w:r>
              <w:rPr>
                <w:sz w:val="18"/>
                <w:szCs w:val="18"/>
              </w:rPr>
              <w:t>Командное взаимодействие пользователя с компьютером. Пользовательский интерфейс. Элементы. Назначение.</w:t>
            </w:r>
            <w:r>
              <w:rPr>
                <w:color w:val="000000"/>
                <w:spacing w:val="-6"/>
                <w:w w:val="101"/>
                <w:sz w:val="18"/>
                <w:szCs w:val="18"/>
              </w:rPr>
              <w:t xml:space="preserve"> Основные элементы управления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w w:val="101"/>
                <w:sz w:val="18"/>
                <w:szCs w:val="18"/>
              </w:rPr>
              <w:t xml:space="preserve">Операции управления в ОС </w:t>
            </w:r>
            <w:r>
              <w:rPr>
                <w:color w:val="000000"/>
                <w:w w:val="101"/>
                <w:sz w:val="18"/>
                <w:szCs w:val="18"/>
                <w:lang w:val="en-US"/>
              </w:rPr>
              <w:t>Windows</w:t>
            </w:r>
            <w:r>
              <w:rPr>
                <w:color w:val="000000"/>
                <w:w w:val="101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Cs/>
                <w:color w:val="000000"/>
                <w:spacing w:val="-7"/>
                <w:w w:val="101"/>
                <w:sz w:val="18"/>
                <w:szCs w:val="18"/>
              </w:rPr>
              <w:t>интерфей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pacing w:val="-6"/>
                <w:w w:val="101"/>
                <w:sz w:val="18"/>
                <w:szCs w:val="18"/>
              </w:rPr>
              <w:t>графический интерфей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pacing w:val="-5"/>
                <w:w w:val="101"/>
                <w:sz w:val="18"/>
                <w:szCs w:val="18"/>
              </w:rPr>
              <w:t>управляющие элементы.</w:t>
            </w:r>
            <w:r>
              <w:rPr>
                <w:sz w:val="18"/>
                <w:szCs w:val="18"/>
              </w:rPr>
              <w:t xml:space="preserve"> Понятие информационное пространство, </w:t>
            </w:r>
            <w:r>
              <w:rPr>
                <w:iCs/>
                <w:color w:val="000000"/>
                <w:spacing w:val="-3"/>
                <w:w w:val="101"/>
                <w:sz w:val="18"/>
                <w:szCs w:val="18"/>
              </w:rPr>
              <w:t>значок</w:t>
            </w:r>
            <w:r>
              <w:rPr>
                <w:color w:val="000000"/>
                <w:w w:val="101"/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pacing w:val="-2"/>
                <w:w w:val="101"/>
                <w:sz w:val="18"/>
                <w:szCs w:val="18"/>
              </w:rPr>
              <w:t>ярлык</w:t>
            </w:r>
            <w:r>
              <w:rPr>
                <w:sz w:val="18"/>
                <w:szCs w:val="18"/>
              </w:rPr>
              <w:t>. Иерархическая система папок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ые элементы ОС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: рабочий стол, значки и окна. Меню и контекстное меню. Назначение управляющих элементов диалоговых панелей.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личать элементы ОС,  определять управляющие элементы диалоговых панелей. Работать с графическим интерфейсом ОС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6 </w:t>
            </w:r>
            <w:r>
              <w:rPr/>
              <w:t xml:space="preserve"> «Установка даты и времени с использованием графического интерфейса операционной систем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 на тему: «Графический интерфейс ОС и прилож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5-2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3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вирусы  и антивирусные программы. Правовая охрана программ и данных. Защита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мпьютерный вирус. Виды компьютерных вирусов.  Антивирусные программы. Способы защиты информаци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компьютерных вирусов. Последствия заражения компьютера вирусами и профилактику заражения от вирусов . Авторское право на программы и файлы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ть с антивирусной программой. Ознакомиться с законами о правовой охране программ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7 </w:t>
            </w:r>
            <w:r>
              <w:rPr>
                <w:sz w:val="28"/>
                <w:szCs w:val="28"/>
              </w:rPr>
              <w:t>«Защита от вирусов: обнаружение и леч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льтимедийная презентация на тему: «Вирусы», Программа-Антивир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7-2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9-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Контрольная работа № 2 «Устройство компьютера»</w:t>
            </w:r>
          </w:p>
        </w:tc>
      </w:tr>
      <w:tr>
        <w:trPr>
          <w:trHeight w:val="18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а информации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 обмена информацией. Основная характеристики каналов передачи информации – пропускная способность. Единицы измерения скорости передачи информации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обмена информацией. Основная характеристики каналов передачи информации – пропускная способность. Единицы измерения скорости передачи информации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шать задачи на нахождение скорости передачи информаци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ЦОР «Передача информации в компьютерных сет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80-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окальные компьютерные сети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еть. Виды локальной сети. Аппаратное и программное обеспечение компьютерных сетей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сеть. Виды локальной сети. Аппаратное и программное обеспечение компьютерных сетей </w:t>
            </w: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ет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 xml:space="preserve"> «Предоставление доступа к диску на компьютере, подключенном к локальной се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1-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обальная компьютерная сеть Интернет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Интернет. Способы подключения к Интернету. A</w:t>
            </w:r>
            <w:r>
              <w:rPr>
                <w:sz w:val="20"/>
                <w:szCs w:val="20"/>
                <w:lang w:val="en-US"/>
              </w:rPr>
              <w:t>DSL</w:t>
            </w:r>
            <w:r>
              <w:rPr>
                <w:sz w:val="20"/>
                <w:szCs w:val="20"/>
              </w:rPr>
              <w:t xml:space="preserve"> – технологии. </w:t>
            </w:r>
            <w:r>
              <w:rPr>
                <w:sz w:val="20"/>
                <w:szCs w:val="20"/>
                <w:lang w:val="en-US"/>
              </w:rPr>
              <w:t>PLC</w:t>
            </w:r>
            <w:r>
              <w:rPr>
                <w:sz w:val="20"/>
                <w:szCs w:val="20"/>
              </w:rPr>
              <w:t xml:space="preserve"> – технологии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одключения к интернету. Типы компьютерных сетей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хнологию подключения к Интернету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9 </w:t>
            </w:r>
            <w:r>
              <w:rPr>
                <w:sz w:val="28"/>
                <w:szCs w:val="28"/>
              </w:rPr>
              <w:t xml:space="preserve"> «Подключение к Интернет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 Explor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4-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ция в Интернете. Маршрутизация и транспортировка данных по компьютерным сетям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ернет-адрес. Доменная система имен. Понятие -маршрутизация данных. Понятие- транспортировка данных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доменная система имен. Понятие маршрутизации данных. Понятие транспортировки данных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записывать и определять доменные имена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10 </w:t>
            </w:r>
            <w:r>
              <w:rPr>
                <w:sz w:val="28"/>
                <w:szCs w:val="28"/>
              </w:rPr>
              <w:t xml:space="preserve"> «География Интернет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 Explor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3.2, 3.3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8-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ресурсы Интернет. Всемирная паути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  Всемирной паутины. Понятия Всемирная паутина, адрес web-страницы, Брауз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и   Всемирной паутины. Функции  гиперссылок. Адрес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fr-FR"/>
              </w:rPr>
              <w:t>eb</w:t>
            </w:r>
            <w:r>
              <w:rPr>
                <w:sz w:val="20"/>
                <w:szCs w:val="20"/>
              </w:rPr>
              <w:t>-страниц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записывать и назначать адрес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 11</w:t>
            </w:r>
            <w:r>
              <w:rPr>
                <w:sz w:val="28"/>
                <w:szCs w:val="28"/>
              </w:rPr>
              <w:t xml:space="preserve"> «Путешествие по Всемирной паутин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 Explor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4-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ресурсы Интернет. Электронная поч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e-mail, почтовый ящик, логин, пароль. Адрес электронной почты. Функционирование электронной почты.  Почтовые программы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электронной почты. Адрес эл. почт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/примен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адрес электронной почты. Работать в эл. Почте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12 </w:t>
            </w:r>
            <w:r>
              <w:rPr>
                <w:sz w:val="28"/>
                <w:szCs w:val="28"/>
              </w:rPr>
              <w:t xml:space="preserve"> «Работа с электронно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очто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 Explor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8-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р. 1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йловые архив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ы файловых архивов в операционной системе. Менеджеры загрузки файлов. Адрес файла на сервере файлового архива. Понятие Адрес файла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ы файловых архивов в операционной системе. Менеджеры загрузки файлов. Адрес файла на сервере файлового архива. Понятие Адрес файла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ть адреса файлов. Работать с файловыми архивам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13 </w:t>
            </w:r>
            <w:r>
              <w:rPr>
                <w:sz w:val="28"/>
                <w:szCs w:val="28"/>
              </w:rPr>
              <w:t xml:space="preserve"> «Загрузка файлов из Интернет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неджер загрузки файлов </w:t>
            </w:r>
            <w:r>
              <w:rPr>
                <w:rStyle w:val="Spelle"/>
                <w:color w:val="000000"/>
                <w:sz w:val="16"/>
                <w:szCs w:val="16"/>
              </w:rPr>
              <w:t>FlashGe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0-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ресурсы. Общение в Интернете. Мобильный Интернет. Звук и видео в Интернете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ы общения в реальном времени.  Интернет-телефония. Телеконференции. Сеть мобильной телефонной связи. Звук и видео в Интернете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ем различие между Интернет-телефонией и мобильным Интернетом. Какие данные можно передавать из сети мобильной тел. связи в компьютерную сеть Интернет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передачи данных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2-1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нформации в Интернете. Электронная коммерция в Интернете.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о ключевым словам. Поиск в иерархической системе каталогов. Поиск файлов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иска файлов в Интернете. Типы поиск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находить необходимую информацию в Интернете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14 </w:t>
            </w:r>
            <w:r>
              <w:rPr>
                <w:sz w:val="28"/>
                <w:szCs w:val="28"/>
              </w:rPr>
              <w:t xml:space="preserve"> «Поиск информации в Интернет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 Explore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стовая оболч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5, 3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7–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 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ы. Структур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. Форматирование текста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е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траниц. HTML-теги.  Расшире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ы. Способы создания. Теги  и атрибуты заголовка, шрифтов, абзаца. Способы выравнивания текста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чем заключается преимущество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траниц перед обычными документами. Что тако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айт. Какие теги должны присутствовать в 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 xml:space="preserve">-документе обязательно. Логическую структуру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 –страниц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оздать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у, обязательно содержащую отформатированный заголовок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 на тему: Web-сайт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но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3 -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1-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ставка изображений в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. Гиперссыл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 графических файлов. Теги вставки изображения, положения рисунка относительно текста, альтернатив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ги гиперссылок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ги вставки изображений в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страницу. Теги вставки гиперссылок в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/применя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ги вставки изображений и гиперссылок в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–страни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но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7-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5-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с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ах.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ги  нумерованных списков, маркированных списков, списков терминов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ие теги для реализации списков используют н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а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меть/примен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ги  нумерованных списков, маркированных списков, списков терминов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но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9-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8,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активные формы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ги текстового поля, переключателя, флажка, поля списка, текстовой области, отправкюи данных из формы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теги используют для создания текстового поля, переключателя, флажка, поля списка, текстовой области, отправки данных из формы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/приме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ги для создания текстового поля, переключателя, флажка, поля списка, текстовой области, отправки данных из формы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но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0-123 Стр. 1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10-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Контрольная работа № 3</w:t>
            </w:r>
            <w:r>
              <w:rPr>
                <w:sz w:val="28"/>
                <w:szCs w:val="28"/>
              </w:rPr>
              <w:t xml:space="preserve"> «Интернет»</w:t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торение.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изученного</w:t>
            </w:r>
            <w:r>
              <w:rPr>
                <w:sz w:val="20"/>
                <w:szCs w:val="20"/>
              </w:rPr>
              <w:t xml:space="preserve"> : повторение «</w:t>
            </w:r>
            <w:r>
              <w:rPr>
                <w:color w:val="000000"/>
                <w:sz w:val="20"/>
                <w:szCs w:val="20"/>
              </w:rPr>
              <w:t>Информация и информационные процессы</w:t>
            </w:r>
            <w:r>
              <w:rPr>
                <w:sz w:val="20"/>
                <w:szCs w:val="20"/>
              </w:rPr>
              <w:t>»,  «Компьютер универсальное устройство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УН за курс 8 класса, подготовиться к итоговой контрольной работе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из практикум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ьютерный практикум 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240" w:after="120"/>
      <w:ind w:left="252" w:hanging="0"/>
      <w:outlineLvl w:val="6"/>
    </w:pPr>
    <w:rPr>
      <w:sz w:val="20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left="320" w:right="485" w:hanging="0"/>
      <w:jc w:val="right"/>
      <w:outlineLvl w:val="8"/>
    </w:pPr>
    <w:rPr>
      <w:sz w:val="20"/>
      <w:szCs w:val="1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5:00Z</dcterms:created>
  <dc:creator>AlonixG47;Ковалева С.Ю.</dc:creator>
  <dc:description/>
  <cp:keywords>Угринович 8 9 информатика</cp:keywords>
  <dc:language>en-US</dc:language>
  <cp:lastModifiedBy>Home</cp:lastModifiedBy>
  <cp:lastPrinted>2012-12-27T13:21:00Z</cp:lastPrinted>
  <dcterms:modified xsi:type="dcterms:W3CDTF">2013-02-17T16:05:00Z</dcterms:modified>
  <cp:revision>2</cp:revision>
  <dc:subject/>
  <dc:title>Рабочая программа для  8,9 классов</dc:title>
</cp:coreProperties>
</file>