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i/>
          <w:i/>
          <w:iCs/>
          <w:sz w:val="52"/>
        </w:rPr>
      </w:pPr>
      <w:r>
        <w:rPr>
          <w:i/>
          <w:iCs/>
          <w:sz w:val="52"/>
        </w:rPr>
        <w:t>Тетрадь по самообразованию</w:t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</w:rPr>
        <w:t>ФИО педагога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/>
      </w:pPr>
      <w:r>
        <w:rPr>
          <w:sz w:val="32"/>
        </w:rPr>
        <w:t>20___\20___ учебный год.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>Личные данные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Место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лжность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амилия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мя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Отчество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разование (наименование образовательного учреждения и год окончания) ___________________________________________________________________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пециальность по диплому 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Категория_________________Дата присвоения 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таж педагогической работы ______лет,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стаж работы в учреждениях социальной защиты________ лет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jc w:val="left"/>
        <w:rPr>
          <w:sz w:val="32"/>
          <w:szCs w:val="28"/>
        </w:rPr>
      </w:pPr>
      <w:r>
        <w:rPr>
          <w:sz w:val="32"/>
          <w:szCs w:val="28"/>
        </w:rPr>
        <w:t>Методическая тема учреждения: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Улучшение качества жизни детей, подростков, молодых людей с ограниченными возможностями здоровья, их социальная адаптация и интеграция в общество».</w:t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jc w:val="left"/>
        <w:rPr/>
      </w:pPr>
      <w:r>
        <w:rPr>
          <w:sz w:val="32"/>
          <w:szCs w:val="28"/>
        </w:rPr>
        <w:t>Тема МО 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jc w:val="left"/>
        <w:rPr/>
      </w:pPr>
      <w:r>
        <w:rPr>
          <w:sz w:val="32"/>
          <w:szCs w:val="28"/>
        </w:rPr>
        <w:t>Методическая тема педагога</w:t>
      </w:r>
      <w:r>
        <w:rPr>
          <w:sz w:val="3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88" w:right="851" w:gutter="0" w:header="0" w:top="851" w:footer="0" w:bottom="1134"/>
          <w:pgNumType w:fmt="decimal"/>
          <w:formProt w:val="false"/>
          <w:textDirection w:val="lrTb"/>
          <w:docGrid w:type="default" w:linePitch="212" w:charSpace="0"/>
        </w:sect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ланирование методической работы на 20    - 20 __ учебный год.</w:t>
      </w:r>
    </w:p>
    <w:p>
      <w:pPr>
        <w:pStyle w:val="Heading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Изучение специальной литературы по методической тем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Изучение и внедрение коррекционно-развивающих технологий (перечислить)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Проведение открытого занятия по разделу календарно-тематического планирования_________________________________________________ Тема: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Выступление с сообщением \ докладом на заседании методического объединения. Тема: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Проведение семинаров/мастер-классов. Тема: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Разработка программы дошкольного/дополнительного образования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7. Разработка диагностической карты и практического материала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88" w:right="851" w:gutter="0" w:header="0" w:top="851" w:footer="0" w:bottom="1134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Heading"/>
        <w:rPr>
          <w:i/>
          <w:i/>
          <w:iCs/>
          <w:sz w:val="36"/>
        </w:rPr>
      </w:pPr>
      <w:r>
        <w:rPr>
          <w:i/>
          <w:iCs/>
          <w:sz w:val="36"/>
        </w:rPr>
        <w:t>Программно-методическое обеспечение</w:t>
      </w:r>
    </w:p>
    <w:p>
      <w:pPr>
        <w:pStyle w:val="Heading"/>
        <w:rPr>
          <w:i/>
          <w:i/>
          <w:iCs/>
          <w:sz w:val="36"/>
        </w:rPr>
      </w:pPr>
      <w:r>
        <w:rPr>
          <w:i/>
          <w:iCs/>
          <w:sz w:val="36"/>
        </w:rPr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76"/>
        <w:gridCol w:w="96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№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Основные направления работы (разделы) в соответствии с календарно-тематическим планировани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ормативные документы (программы) к каждому раздел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284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sectPr>
          <w:type w:val="nextPage"/>
          <w:pgSz w:w="11906" w:h="16838"/>
          <w:pgMar w:left="851" w:right="284" w:gutter="0" w:header="0" w:top="851" w:footer="0" w:bottom="567"/>
          <w:pgNumType w:fmt="decimal"/>
          <w:formProt w:val="false"/>
          <w:textDirection w:val="lrTb"/>
          <w:docGrid w:type="default" w:linePitch="212" w:charSpace="0"/>
        </w:sectPr>
        <w:pStyle w:val="Heading1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32"/>
        </w:rPr>
        <w:t xml:space="preserve">1.Курсы повышения квалификаци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1745"/>
        <w:gridCol w:w="2835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.п</w:t>
            </w:r>
          </w:p>
        </w:tc>
        <w:tc>
          <w:tcPr>
            <w:tcW w:w="1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одержание (указать название документа, наименование ВУЗа, тему,  дату прохождения, количество час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роки выполнени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2. Посещение медико-педагогических советов, совещаний, семинаров, заседаний МО, открытых занятий.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845"/>
        <w:gridCol w:w="1925"/>
        <w:gridCol w:w="3603"/>
        <w:gridCol w:w="4577"/>
        <w:gridCol w:w="2902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.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провед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Тема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Участие (тема доклада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2. Посещение медико-педагогических советов, совещаний, семинаров, заседаний МО, открытых занятий.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845"/>
        <w:gridCol w:w="1925"/>
        <w:gridCol w:w="3603"/>
        <w:gridCol w:w="4577"/>
        <w:gridCol w:w="2902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.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провед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Тема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Участие (тема доклада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пространение собственного педагогического опыта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татьи в СМИ, сборниках, публикации в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>, на сайте ДДИ №1, социальных сетях и пр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49"/>
        <w:gridCol w:w="52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убликации/стать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ные данные/ электронная ссы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567" w:right="851" w:gutter="0" w:header="0" w:top="1134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360" w:hanging="0"/>
      <w:jc w:val="center"/>
      <w:textAlignment w:val="auto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34:00Z</dcterms:created>
  <dc:creator>m</dc:creator>
  <dc:description/>
  <cp:keywords/>
  <dc:language>en-US</dc:language>
  <cp:lastModifiedBy>домашний</cp:lastModifiedBy>
  <cp:lastPrinted>2013-06-11T12:32:00Z</cp:lastPrinted>
  <dcterms:modified xsi:type="dcterms:W3CDTF">2014-01-29T22:37:00Z</dcterms:modified>
  <cp:revision>4</cp:revision>
  <dc:subject/>
  <dc:title/>
</cp:coreProperties>
</file>