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АОУ  Санкт-Петербургский Морской Технический Колледж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: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Решение простейших  тригонометрических уравне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580" w:right="-6" w:hanging="0"/>
        <w:rPr/>
      </w:pPr>
      <w:r>
        <w:rPr>
          <w:sz w:val="28"/>
          <w:szCs w:val="28"/>
        </w:rPr>
        <w:t>Предмет: математика</w:t>
      </w:r>
    </w:p>
    <w:p>
      <w:pPr>
        <w:pStyle w:val="2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  <w:t>Преподаватель: Шарапова О.А</w:t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/>
      </w:pPr>
      <w:r>
        <w:rPr>
          <w:sz w:val="28"/>
          <w:szCs w:val="28"/>
        </w:rPr>
        <w:t xml:space="preserve">Урок проводит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е</w:t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ind w:left="5580" w:right="-6" w:hanging="0"/>
        <w:rPr/>
      </w:pPr>
      <w:r>
        <w:rPr>
          <w:sz w:val="28"/>
          <w:szCs w:val="28"/>
        </w:rPr>
        <w:t>«Моторист (машинист)»</w:t>
      </w:r>
    </w:p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 – Петербург</w:t>
      </w:r>
    </w:p>
    <w:p>
      <w:pPr>
        <w:pStyle w:val="Normal"/>
        <w:jc w:val="center"/>
        <w:rPr>
          <w:b/>
          <w:b/>
          <w:strike/>
          <w:color w:val="000000"/>
          <w:sz w:val="36"/>
          <w:szCs w:val="40"/>
        </w:rPr>
      </w:pPr>
      <w:r>
        <w:rPr>
          <w:color w:val="000000"/>
          <w:sz w:val="28"/>
          <w:szCs w:val="28"/>
        </w:rPr>
        <w:t>2013 год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TextBody"/>
        <w:keepNext w:val="tru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Образовательная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новым математическим понятием; формирование новых ЗУН; научить решать простейшие тригонометрические уравнения, используя ранее приобретенные знания; учить умению анализировать, творчески подходить к поставленной задаче; помочь учащимся подготовиться к экзаменам.</w:t>
      </w:r>
    </w:p>
    <w:p>
      <w:pPr>
        <w:pStyle w:val="TextBody"/>
        <w:keepNext w:val="tru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Развивающая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азвитие самостоятельного мышления учащихся, развитие навыков правильной речи школьников.</w:t>
      </w:r>
    </w:p>
    <w:p>
      <w:pPr>
        <w:pStyle w:val="TextBody"/>
        <w:keepNext w:val="tru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воспитывать аккуратность, </w:t>
      </w:r>
      <w:r>
        <w:rPr>
          <w:rStyle w:val="S3"/>
          <w:sz w:val="28"/>
          <w:szCs w:val="28"/>
        </w:rPr>
        <w:t>четкое оформление решений задач</w:t>
      </w:r>
      <w:r>
        <w:rPr>
          <w:sz w:val="28"/>
          <w:szCs w:val="28"/>
        </w:rPr>
        <w:t>, положительный интерес к изучению математики,</w:t>
      </w:r>
      <w:r>
        <w:rPr>
          <w:rStyle w:val="Appleconvertedspace"/>
          <w:sz w:val="28"/>
          <w:szCs w:val="28"/>
        </w:rPr>
        <w:t> </w:t>
      </w:r>
      <w:r>
        <w:rPr>
          <w:rStyle w:val="S3"/>
          <w:sz w:val="28"/>
          <w:szCs w:val="28"/>
        </w:rPr>
        <w:t>самостоятельности, инициативности учащихся на уроке.</w:t>
      </w:r>
    </w:p>
    <w:p>
      <w:pPr>
        <w:pStyle w:val="TextBody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S1"/>
          <w:b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уро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рганизационный момент</w:t>
      </w:r>
    </w:p>
    <w:p>
      <w:pPr>
        <w:pStyle w:val="TextBody"/>
        <w:rPr/>
      </w:pPr>
      <w:r>
        <w:rPr>
          <w:sz w:val="28"/>
          <w:szCs w:val="28"/>
        </w:rPr>
        <w:t>- Математический диктант (повторение)</w:t>
      </w:r>
    </w:p>
    <w:p>
      <w:pPr>
        <w:pStyle w:val="TextBody"/>
        <w:rPr/>
      </w:pPr>
      <w:r>
        <w:rPr>
          <w:sz w:val="28"/>
          <w:szCs w:val="28"/>
        </w:rPr>
        <w:t xml:space="preserve">- Повторение предыдущей темы </w:t>
      </w:r>
    </w:p>
    <w:p>
      <w:pPr>
        <w:pStyle w:val="TextBody"/>
        <w:rPr/>
      </w:pPr>
      <w:r>
        <w:rPr>
          <w:sz w:val="28"/>
          <w:szCs w:val="28"/>
        </w:rPr>
        <w:t>- Изложение новой темы</w:t>
      </w:r>
    </w:p>
    <w:p>
      <w:pPr>
        <w:pStyle w:val="TextBody"/>
        <w:rPr/>
      </w:pPr>
      <w:r>
        <w:rPr>
          <w:sz w:val="28"/>
          <w:szCs w:val="28"/>
        </w:rPr>
        <w:t>- Практическое использование нового материа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тог уро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Домашнее зад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орудование и материалы: компьютер, экран, презентация к уроку.</w:t>
      </w:r>
    </w:p>
    <w:p>
      <w:pPr>
        <w:sectPr>
          <w:type w:val="nextPage"/>
          <w:pgSz w:w="11906" w:h="16838"/>
          <w:pgMar w:left="1701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>
          <w:sz w:val="28"/>
          <w:szCs w:val="28"/>
        </w:rPr>
      </w:pPr>
      <w:r>
        <w:rPr>
          <w:rStyle w:val="S1"/>
          <w:sz w:val="28"/>
          <w:szCs w:val="28"/>
        </w:rPr>
        <w:t>Тип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учение нового материала, систематизация знаний и умений учащихс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7"/>
        <w:gridCol w:w="7755"/>
        <w:gridCol w:w="3000"/>
      </w:tblGrid>
      <w:tr>
        <w:trPr>
          <w:trHeight w:val="5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89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иветствует учащихся. Отмечает отсутствующ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 урока.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 Садятся на места. Записывают № урока в тетрадь, дату, тему.</w:t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лайд№1 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еликий физик, математик и политик А. Эйнштейн заметил: «Мне приходиться делить время между политикой и уравнениями. Однако, уравнения гораздо важнее. Политика существует только для данного момента, а уравнения будут существовать вечно».</w:t>
            </w:r>
          </w:p>
          <w:p>
            <w:pPr>
              <w:pStyle w:val="Normal"/>
              <w:spacing w:lineRule="atLeast" w:line="270"/>
              <w:rPr>
                <w:rStyle w:val="C1"/>
                <w:color w:val="444444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/р: Прав ли А. Эйнштейн? Ваше мнени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дом. задание.</w:t>
            </w:r>
          </w:p>
        </w:tc>
      </w:tr>
      <w:tr>
        <w:trPr>
          <w:trHeight w:val="5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у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минка. Повторение пройденного материала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Уравнения впереди.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лайд №2 </w:t>
            </w:r>
            <w:r>
              <w:rPr>
                <w:rStyle w:val="C1"/>
                <w:sz w:val="28"/>
                <w:szCs w:val="28"/>
              </w:rPr>
              <w:t>Вспомним былое. Готовимся к экзамена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Математический диктант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е действия: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 xml:space="preserve">     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 xml:space="preserve">       в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</m:oMath>
            <w:r>
              <w:rPr>
                <w:sz w:val="28"/>
                <w:szCs w:val="28"/>
              </w:rPr>
              <w:t xml:space="preserve">        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</m:oMath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йдите значение выражения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TextBody"/>
              <w:spacing w:before="0" w:after="120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20       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  <w:szCs w:val="28"/>
              </w:rPr>
              <w:t xml:space="preserve">     в) 625     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едложенные задания. Результаты показывают учител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накопительная систем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. Результаты отмечаются на полях конспекта.</w:t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ычислите 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den>
              </m:f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1         б)3            в)0,3          г)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шите неравенство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[-15;0]      б) (-15; -5)     в(-15;+∞)      г (0;+ ∞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шите 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1     б)3      в)4      г) верного ответа нет.</w:t>
            </w:r>
          </w:p>
          <w:p>
            <w:pPr>
              <w:pStyle w:val="Normal"/>
              <w:spacing w:lineRule="auto" w:line="360"/>
              <w:rPr>
                <w:rStyle w:val="C1"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разбор ошиб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"/>
                <w:color w:val="44444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мся к уравнения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) Что называется уравнение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) Что такое корень уравнен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то значит решить уравне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 молодц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ее мы с вами познакомились  с понятием «тригонометрический круг», ввели определения синуса, косинуса, тангенса и котангенса угл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51220" cy="368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1220" cy="368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– э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ь уравнения -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 – найти…..</w:t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ли, что эти выражения, на самом деле числа, которые можно определить с помощью тригонометрического круга. Конечно не все, но основные, которые часто используются, мы посмотрели на круговой шкал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спомним: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90º=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>180º= ? И другие пример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пользуясь определениями, отвечают на вопросы.</w:t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наем, что числа имеют свой знак. И наши числа в новом виде также. С этим мы тоже определил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735830" cy="2731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273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пределить знак числа : 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 xml:space="preserve">40º,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300º, 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420º, </w:t>
            </w:r>
            <w:r>
              <w:rPr>
                <w:sz w:val="28"/>
                <w:szCs w:val="28"/>
                <w:lang w:val="en-US"/>
              </w:rPr>
              <w:t>ctg</w:t>
            </w:r>
            <w:r>
              <w:rPr>
                <w:sz w:val="28"/>
                <w:szCs w:val="28"/>
              </w:rPr>
              <w:t xml:space="preserve">(-87º),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>10º·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>(-135º)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пределили зависимость между этими числами, решали задачи на определение той или иной величи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40"/>
        <w:gridCol w:w="7755"/>
        <w:gridCol w:w="3000"/>
      </w:tblGrid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5.</w:t>
            </w:r>
            <w:r>
              <w:rPr>
                <w:sz w:val="28"/>
                <w:szCs w:val="28"/>
              </w:rPr>
              <w:t xml:space="preserve"> Основные тригонометрические тожд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  <w:gridCol w:w="1800"/>
              <w:gridCol w:w="1800"/>
              <w:gridCol w:w="198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oMath>
                  </m:oMathPara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x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52"/>
                      <w:szCs w:val="52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знакомимся с простейшими тригонометрическими уравнениями. Какие уравнения мы уже умеем реш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то значит решить одно из этих уравнени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нейные, квадратные, показательные, логарифмическ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40"/>
        <w:gridCol w:w="7755"/>
        <w:gridCol w:w="3000"/>
      </w:tblGrid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 тригонометрических уравнения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505960" cy="247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96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</w:tc>
      </w:tr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уравнение с которым познакомимс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164330" cy="2530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уравн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846955" cy="3679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955" cy="367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амостоятельно выведем другие формул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  <w:tab/>
              <w:tab/>
              <w:tab/>
              <w:tab/>
              <w:tab/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 1;  SIN X = - 1</w:t>
              <w:tab/>
              <w:tab/>
              <w:tab/>
              <w:t>COS X = 0;  COS X =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, результаты оформляют на до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делают выво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40"/>
        <w:gridCol w:w="7755"/>
        <w:gridCol w:w="3000"/>
      </w:tblGrid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в все уравнения такого типа, мы получили серию формул позволяющих решать элементарные тригонометрические уравнения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739640" cy="3130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9640" cy="313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40"/>
        <w:gridCol w:w="7755"/>
        <w:gridCol w:w="3000"/>
      </w:tblGrid>
      <w:tr>
        <w:trPr>
          <w:trHeight w:val="15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спользова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, приобретенные знания, реша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       2)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eqAr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eqArr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решим такое уравн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такое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и чем отличаются эти уравнения?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одводим итог урока. Что нового узнали? Что такое комбинированное уравне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вы научились решать простейшие тригонометрические уравнения, которые попробуйте использовать, с учетом ранее изученных тождеств при решении уравнения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№… Уда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, проверяют, оценивают результат. На полях конспекта ставят «+» или «-«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. Анализиру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ют в конспект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02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9:00Z</dcterms:created>
  <dc:creator>Sega</dc:creator>
  <dc:description/>
  <cp:keywords/>
  <dc:language>en-US</dc:language>
  <cp:lastModifiedBy>Sergey</cp:lastModifiedBy>
  <cp:lastPrinted>2014-01-29T16:32:00Z</cp:lastPrinted>
  <dcterms:modified xsi:type="dcterms:W3CDTF">2014-01-29T13:29:00Z</dcterms:modified>
  <cp:revision>2</cp:revision>
  <dc:subject/>
  <dc:title>Тема: Решение тригонометрических уравнений</dc:title>
</cp:coreProperties>
</file>