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  <w:t>9 класс. Тема : «Центральная Россия»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Style16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)В состав Центральной России входят районы: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)Центральный, Центрально-Черноземный, Волго-Вятский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Северо-Западный, Северный, Северо-Кавказский, Центральны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Волго-Вятский, Поволжский, Уральск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Центрально-Черноземный, Поволжский, Северный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2)На формирование хозяйства Центральной России повлияли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богатые и разнообразные природные ресурс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приморское полож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выгодное экономико- и физико-географическое полож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исторические предпосылк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>№3)На территории региона встречаются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каменный уголь, апатиты, сер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бурый уголь, фосфориты, железная руд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калийные соли, нефть, медная руда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4)Для Центрального района характерно наличие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торфа, бурого угл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железной руды, поч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леса, вод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алмазов, каменного угл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5)Для Центрально-Черноземного района характерно сочетание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горючие сланцы и фосфорит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черноземные почвы и железная руд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лес и торф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горючие сланцы и торф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Вопрос </w:t>
      </w:r>
      <w:r>
        <w:rPr>
          <w:rFonts w:cs="Times New Roman" w:ascii="Times New Roman" w:hAnsi="Times New Roman"/>
          <w:sz w:val="22"/>
          <w:szCs w:val="22"/>
        </w:rPr>
        <w:t>№6)Волго-Вятский район располагает ... ресурсам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лесными и водным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одными и топливным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агроклиматическими и рудным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топливными и рудным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7).В границах Центральной России общегосударственное значение имеют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гидроэнергетические и лесные ресурс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бурый уголь и фосфорит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руды КМА, земельные ресурс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бурый уголь и лесные ресурс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8)Отраслями специализации Центральной России являются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электроэнергетика, горнодобывающая, дерево-      обрабатывающ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машиностроение, химическая, текстильная, сельское хозяйств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горнодобывающая и пищева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пищевая, черная металлургия, стройматериалов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Вопрос </w:t>
      </w:r>
      <w:r>
        <w:rPr>
          <w:rFonts w:cs="Times New Roman" w:ascii="Times New Roman" w:hAnsi="Times New Roman"/>
          <w:sz w:val="22"/>
          <w:szCs w:val="22"/>
        </w:rPr>
        <w:t>№9)В Центральной России преимущественное развитие получили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тяжелое машиностроение, производство полиграфического оборудова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приборостроение, радиоэлектроника, транспортное машиностро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тяжелое машиностроени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добыча руд цветных металлов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0)Особенностью трудовых ресурсов региона является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высокая квалификац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преобладание молодых люд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избыток трудовых ресурсов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преобладание людей пенсионного возраста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Вопрос </w:t>
      </w:r>
      <w:r>
        <w:rPr>
          <w:rFonts w:cs="Times New Roman" w:ascii="Times New Roman" w:hAnsi="Times New Roman"/>
          <w:sz w:val="22"/>
          <w:szCs w:val="22"/>
        </w:rPr>
        <w:t>№11)В список городов-миллионеров входят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Воронеж, Ярославль, Тул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Рязань, Тверь, Липецк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)Нижний Новгород, Москва, Воронеж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Рязань, Воронеж, Ярославл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 12Выделите центры текстильной промышленности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Воронеж, Нижний Новгород, Твер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Иваново, Ногинск, Орехово-Зуев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Тула, Калуга, Рязан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Воронеж, Твер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3)К центрам черной металлургии относятся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Тула, Липецк, Старый Оско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оронеж, Москв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Москва, Нижний Новгород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Ярославль, Суздал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4)Крупнейшими центрами химической промышленности региона являются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Смоленск, Орел, Нижний Новгор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Киров, Саранск, Пск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Дзержинск, Новомосковск, Ярославл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Киров, Москва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5)Какой набор культур характерен для черноземной зоны Центральной России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лен, картофель, рож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подсолнечник, сахарная свекла, пшениц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кукуруза, ле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капуста, овес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6)Выделите города «золотого кольца»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Смоленск, Калуга, Тула, Москв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оронеж, Белгород, Курск, Брянс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Ростов, Суздаль, Владимир, Ярославл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Воронеж, Москва, Ногинск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7)Наиболее благоприятные условия для развития сельского хозяйства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в Центрально-Черноземном район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 Центральном район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в Северо-Западном район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в Волго-Вятском район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8)Найдите ошибки в описании Центральной России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регион производит больше всего тканей в РФ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ысока доля городского насел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развито преимущественно металлоемкое машиностро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большая протяженность сухопутной границы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19)Наиболее крупные автомобильные заводы России находятся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на Урале и в Западной Сибир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 Западной Сибири и Центральной Росси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Центральной России и Поволжь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на Урале и в Поволжь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20)Автомобили «Волга» и «Газель» производит завод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в Москв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 Нижнем Новгород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в Тольятт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в Самар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21)Владимир и Липецк являются центрами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судостро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тракторостро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автомобилестроени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тяжелого машиностроения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Вопрос </w:t>
      </w:r>
      <w:r>
        <w:rPr>
          <w:rFonts w:cs="Times New Roman" w:ascii="Times New Roman" w:hAnsi="Times New Roman"/>
          <w:sz w:val="22"/>
          <w:szCs w:val="22"/>
        </w:rPr>
        <w:t>№22)Путь, которым должна развиваться экономика Центральной России, это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развитие наукоемких отраслей и конверсия оборонных предприят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развитие энергоемких отраслей и строительство новых предприят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привлечение новых трудовых ресурсов и развитие материальных отрас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строительство новых предприятий и развитие материальных отраслей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23)Для поддержания столичного статуса Москвы необходимо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усилить промышленный потенциал и функции транспортного узл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увеличить объем выпускаемой продукции и усилить управленческие функци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повысить роль науки, финансового и информационного обслужива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усилить научный потенциал и управленческие функци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Вопрос</w:t>
      </w:r>
      <w:r>
        <w:rPr>
          <w:rFonts w:cs="Times New Roman" w:ascii="Times New Roman" w:hAnsi="Times New Roman"/>
          <w:sz w:val="22"/>
          <w:szCs w:val="22"/>
        </w:rPr>
        <w:t xml:space="preserve"> №24)Первоочередному решению подлежит проблема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топливно-энергетическ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реконструкции и технического перевооруж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)интенсификации сельского хозяйств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экологии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Вопрос </w:t>
      </w:r>
      <w:r>
        <w:rPr>
          <w:rFonts w:cs="Times New Roman" w:ascii="Times New Roman" w:hAnsi="Times New Roman"/>
          <w:sz w:val="22"/>
          <w:szCs w:val="22"/>
        </w:rPr>
        <w:t>№25)Крупнейший центр судостроения – ..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)Москв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)Воронеж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) Нижний Новгород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)Самара</w:t>
      </w:r>
    </w:p>
    <w:p>
      <w:pPr>
        <w:pStyle w:val="Style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sectPr>
      <w:type w:val="nextPage"/>
      <w:pgSz w:orient="landscape" w:w="16838" w:h="11906"/>
      <w:pgMar w:left="567" w:right="536" w:gutter="0" w:header="0" w:top="284" w:footer="0" w:bottom="426"/>
      <w:pgNumType w:fmt="decimal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19:00Z</dcterms:created>
  <dc:creator>Надежда</dc:creator>
  <dc:description/>
  <dc:language>en-US</dc:language>
  <cp:lastModifiedBy>Надежда</cp:lastModifiedBy>
  <dcterms:modified xsi:type="dcterms:W3CDTF">2011-02-06T16:19:00Z</dcterms:modified>
  <cp:revision>2</cp:revision>
  <dc:subject/>
  <dc:title/>
</cp:coreProperties>
</file>