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-конспект занятия по технологии в 11 класс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: «Ассортимент современной одеж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занятия:</w:t>
      </w:r>
      <w:r>
        <w:rPr>
          <w:sz w:val="28"/>
          <w:szCs w:val="28"/>
        </w:rPr>
        <w:t xml:space="preserve"> урок 1 – ле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рок 2 – лабораторно-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 занятия:</w:t>
      </w:r>
      <w:r>
        <w:rPr>
          <w:sz w:val="28"/>
          <w:szCs w:val="28"/>
        </w:rPr>
        <w:t xml:space="preserve"> систематизировать знания учащихся об ассортименте женской одежд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Наглядный материал:</w:t>
      </w:r>
      <w:r>
        <w:rPr>
          <w:sz w:val="28"/>
          <w:szCs w:val="28"/>
        </w:rPr>
        <w:t xml:space="preserve"> рисунки и фотографии с изображением различных видов женской о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1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рганизационный момент</w:t>
      </w:r>
      <w:r>
        <w:rPr>
          <w:sz w:val="28"/>
          <w:szCs w:val="28"/>
        </w:rPr>
        <w:t xml:space="preserve"> (приветствие учащихся, заполнение классного журнала, сообщение темы занят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 xml:space="preserve">II. </w:t>
      </w:r>
      <w:r>
        <w:rPr>
          <w:sz w:val="28"/>
          <w:szCs w:val="28"/>
          <w:u w:val="single"/>
        </w:rPr>
        <w:t xml:space="preserve">Повт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ортимент (франц. – подбор, набор, комплект) – состав и соотношение отдельных видов изделий в продукции предприятия, отрасли производства или какой-либо группе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ременная одежда очень разнообразна. Давайте вспомним классификацию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999960"/>
                          <a:chOff x="0" y="0"/>
                          <a:chExt cx="62859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999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456480"/>
                            <a:ext cx="2171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одеж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42280"/>
                            <a:ext cx="799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целевому назнач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2280"/>
                            <a:ext cx="799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пособу у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142280"/>
                            <a:ext cx="800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 от се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142280"/>
                            <a:ext cx="800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волок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2280"/>
                            <a:ext cx="800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садке изделия на фигу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142280"/>
                            <a:ext cx="799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ко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513880"/>
                            <a:ext cx="799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т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зводственная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513880"/>
                            <a:ext cx="799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яя одеж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13880"/>
                            <a:ext cx="799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т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мня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исезо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сесезон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513880"/>
                            <a:ext cx="800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/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ня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.шел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рстя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.во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т.в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513880"/>
                            <a:ext cx="799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че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яс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513880"/>
                            <a:ext cx="799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уэ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79956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79956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7995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995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7995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79956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17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171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14.95pt" coordorigin="0,0" coordsize="9899,6299">
                <v:rect id="shape_0" fillcolor="yellow" stroked="f" o:allowincell="f" style="position:absolute;left:0;top:0;width:9898;height:6298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719;width:34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одеж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799;width:12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целевому назна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9;width:12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пособу у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799;width:126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 от се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799;width:126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волок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799;width:126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садке изделия на фиг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1799;width:12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3959;width:12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тов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зводственная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959;width:12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ь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ь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яя одеж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959;width:12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тня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мня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исезон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сесезон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3959;width:1260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/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ня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.шел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рстя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.во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т.в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959;width:12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чев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яс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3959;width:12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уэ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,1259" to="323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1259" to="359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259" to="4317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259" to="557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259" to="701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259" to="827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419" to="107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419" to="26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19" to="396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419" to="539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419" to="683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419" to="8280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Изучение нового материала (лекц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основу классификации современной одежды положен наиболее общий ее признак – защитная фун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ю современную одежду делят на бытовую, предназначенную для защиты от неблагоприятных воздействий климатических условий; производственную, предназначенную для защиты от неблагоприятных воздействий производственной среды, и спортивную. Каждый класс, исходя из условий эксплуатации, делят на подклассы, группы, подгруппы, виды, т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товая одежда – это одежда, используемая в быту каждым человеком. Она должна быть модной, красивой, современной, комфортной, отвечать санитарно-гигиеническим требованиям, соответствовать размерам тела человека и сохранять потребительские свойства в течение срока приго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вейные изделия бытового назначения по основным признакам делятся н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классы – по условиям эксплуатации: изделия верхние, легкие, постельные, нательные, корсетные и головные убо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ппы – по предметному перечислению: пальто, плащи, платье и т.д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руппы – по половозрастному признаку: мужские, женские, детски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ы – по сезонным признакам: летняя, зимняя, внесезонная, демисезонна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ипы – по целевому назначению: повседневная, торжественная, домашняя, для активного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вседневная одежда должна быть удобной, износостойкой, выполнена в деловом, классическом или спортивном стиле с умеренным количеством украшений и от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ая функция торжественной одежды – украшение облика человека и создание празднично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машняя одежда должна быть удобной, гигиеничной, современн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а и конструкция одежды для активного отдыха, а также применяемые материалы должны обеспечивать максимум удобств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ортивная одежда включает одежду для профессионального и любительского спорта. Класс спортивной одежды подразделяется на подклассы по видам спорта и на группы – по половозрастному призн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изводственная одежда применяется во всех отраслях промышленности и служит для защиты одежды и тела человека от  неблагоприятных производственных факторов и загрязнения. Она подразделяется на специальную и символическую.</w:t>
      </w:r>
    </w:p>
    <w:p>
      <w:pPr>
        <w:pStyle w:val="Normal"/>
        <w:rPr/>
      </w:pPr>
      <w:r>
        <w:rPr>
          <w:sz w:val="28"/>
          <w:szCs w:val="28"/>
        </w:rPr>
        <w:tab/>
        <w:t>Специальная одежда – самая разнообразная. Она защищает рабочих от действия агрессивных сред и в зависимости от защитных свойств может быть, например, влагозащитная, электрозащитная и др. Специальная одежда подразделяется на группы и подгруппы в зависимости от ее защитных свой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енная одежда подразделяется на одежду для военнослужащих, ведомственную и форму для учащихся. Одежда для военнослужащих подразделяется по родам войск. Ведомственная одежда подразделяется и оформляется в зависимости от вида ведо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нитарно-гигиеническая одежда – это одежда медицинских работников, а также одежда, применяемая на предприятиях производства и торговли пищевыми проду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релищная одежда включает костюмы для выступлений артистов, карнавалов, фестивалей, народных праздник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значение любой одежды предопределяет требования к материалам, необходимым для ее изготовления, и оказывает существенное влияние на модель и конструкцию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IV. </w:t>
      </w:r>
      <w:r>
        <w:rPr>
          <w:sz w:val="28"/>
          <w:szCs w:val="28"/>
          <w:u w:val="single"/>
        </w:rPr>
        <w:t>Закрепление изучен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лабораторно-практической рабо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основные принципы классификации одежды по назначени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ому признаку одежда группируется в подкласс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ому признаку одежда группируется в групп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ому признаку одежда группируется в подгрупп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ому признаку одежда группируется в вид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ому признаку одежда группируется в тип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отличается бытовая и производственная одежда по основным функц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о-практическ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Ознакомление с характеристикой современной одежд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ение классификации современной одежды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Пособия и инструменты:</w:t>
      </w:r>
      <w:r>
        <w:rPr>
          <w:sz w:val="28"/>
          <w:szCs w:val="28"/>
        </w:rPr>
        <w:t xml:space="preserve"> образцы швейных изделий, журналы мод, чертежные принадлежности, рабочая тетрад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одный инструкт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накомление с классификацией одеж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исовка и определение назначения и положения изделий в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образцам (журналы мод) учащимся необходимо зарисовать несколько видов одежды различного назначения и определить ее положение в классификации. Результаты следует записать в 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амостоятельная работа учащихся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>Текущий инструктаж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формление результатов работы в тетрадь в виде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изделий 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20"/>
        <w:gridCol w:w="1119"/>
        <w:gridCol w:w="1350"/>
        <w:gridCol w:w="1165"/>
        <w:gridCol w:w="1520"/>
        <w:gridCol w:w="1059"/>
        <w:gridCol w:w="1056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браз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ас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Подведение итогов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нструктаж по выполнению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Е. В. Мешкова «Конструирование одежды»: Лабораторный практикум: Учебное пособие: М.: Издательство оникс, 2006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Е. В. Мешкова «Конструирование одежды»: Учебное пособие: М.: Издательство оникс, 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01:00Z</dcterms:created>
  <dc:creator>VIENNA XP</dc:creator>
  <dc:description/>
  <cp:keywords/>
  <dc:language>en-US</dc:language>
  <cp:lastModifiedBy>VIENNA XP</cp:lastModifiedBy>
  <dcterms:modified xsi:type="dcterms:W3CDTF">2009-03-16T16:18:00Z</dcterms:modified>
  <cp:revision>2</cp:revision>
  <dc:subject/>
  <dc:title/>
</cp:coreProperties>
</file>