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Самарской области средняя общеобразовательная школа с.Новый Буян муниципального района Красноярский Сама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спект урока по биологии в 9 классе  в рамках экспериментальной работы по проектированию компетентностно – ориентированной образовательной среды (II этап «Осознание генезиса способов деятельности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: «Решение генетических задач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би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ронова Н.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решать генетические задачи на основе обобщенных способов деятельности 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numPr>
          <w:ilvl w:val="1"/>
          <w:numId w:val="6"/>
        </w:numPr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познавательных метапредметных умений:</w:t>
      </w:r>
    </w:p>
    <w:p>
      <w:pPr>
        <w:pStyle w:val="Style15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моделирование</w:t>
      </w:r>
    </w:p>
    <w:p>
      <w:pPr>
        <w:pStyle w:val="Style15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классификация</w:t>
      </w:r>
    </w:p>
    <w:p>
      <w:pPr>
        <w:pStyle w:val="Style15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равнение</w:t>
      </w:r>
    </w:p>
    <w:p>
      <w:pPr>
        <w:pStyle w:val="Style15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анализ</w:t>
      </w:r>
    </w:p>
    <w:p>
      <w:pPr>
        <w:pStyle w:val="Style15"/>
        <w:ind w:left="1080" w:hanging="0"/>
        <w:rPr/>
      </w:pPr>
      <w:r>
        <w:rPr>
          <w:bCs/>
          <w:sz w:val="28"/>
          <w:szCs w:val="28"/>
        </w:rPr>
        <w:t>2. Формирование коммуникативных метапредметных умений:</w:t>
      </w:r>
    </w:p>
    <w:p>
      <w:pPr>
        <w:pStyle w:val="Style15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формулировать вопрос;</w:t>
      </w:r>
    </w:p>
    <w:p>
      <w:pPr>
        <w:pStyle w:val="Style15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ыдвигать гипотезу;</w:t>
      </w:r>
    </w:p>
    <w:p>
      <w:pPr>
        <w:pStyle w:val="Style15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находить решение в совместной деятельности</w:t>
      </w:r>
    </w:p>
    <w:p>
      <w:pPr>
        <w:pStyle w:val="Style15"/>
        <w:rPr/>
      </w:pPr>
      <w:r>
        <w:rPr>
          <w:b/>
          <w:bCs/>
        </w:rPr>
        <w:t xml:space="preserve">Оборудование: </w:t>
      </w:r>
      <w:r>
        <w:rPr/>
        <w:t xml:space="preserve">таблица “1и2 законы Менделя», печатная тетрадь.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ащих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обозначает нахождение учащихся на определенном этапе изучения тем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шение задач в совместной деятельности с учителем. (</w:t>
      </w:r>
      <w:r>
        <w:rPr>
          <w:i/>
          <w:sz w:val="28"/>
          <w:szCs w:val="28"/>
        </w:rPr>
        <w:t>осознание генезиса способов деятельности,проводится  на примере решения ключевых задач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используют конспект в тетради, условные обо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отип- совокупность всех признаков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отип- совокупность всех генов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меты- половые кл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 – единица наследственн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нантный признак – преоблад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ссивный признак - подавляе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– обозначение родителей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гибридное потом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В,С – доминантные г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в, с – рецессивные гены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символ скрещивания ос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А – гомозигота по домина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а – гомозигота по рецесси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а – гетерозиг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– га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 записи (таблица на доске)</w:t>
      </w:r>
    </w:p>
    <w:p>
      <w:pPr>
        <w:pStyle w:val="Normal"/>
        <w:rPr/>
      </w:pPr>
      <w:r>
        <w:rPr>
          <w:sz w:val="28"/>
          <w:szCs w:val="28"/>
        </w:rPr>
        <w:t>«Моногибридное скрещивание, 1и 2 законы Менд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1  АА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аа                            А – желтая окрас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          з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34353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9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4130</wp:posOffset>
                </wp:positionV>
                <wp:extent cx="343535" cy="342900"/>
                <wp:effectExtent l="5715" t="5080" r="508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.9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Г                                                 аа - зеле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       Аа                     1 закон- «Единообразия гибридов первого поко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2      Аа      х   А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             ж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342265" cy="3422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75pt;width:26.9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342900" cy="3441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8.75pt;width:26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343535" cy="342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75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      АА:Аа:Аа:аа      2 закон- «Расщеп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   ж  ж    з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Ф  3: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Г   1:2: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Рассмотрение решения ключевых задач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первых примерах показывается, как используя теорию, решать предложенны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рганизация деятельности по выполнению заданий на основе обобщенных способов деятельности и способов решения ключевых задач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 всем классом на одном уровне сложности, дает обобщенный алгоритм решения генетически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ит самостоятельно проговорить теоретическое обоснование выполняемых действий по решению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ывает на доске этапы решения задачи под диктовку 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лучаях затруднения сам объясняет механизм работы теории в данном зад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чащиеся включаются в обсужд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амостоятельно проговаривают теоретическое обоснование дейст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яют, что дано в задаче и как  кратко записать условия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ывают решение, проговаривая вслух (как записать фенотипы, схему скрещивания, генотипы, гаме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ют вопрос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ча. </w:t>
      </w:r>
      <w:r>
        <w:rPr/>
        <w:t xml:space="preserve">У гороха желтая окраска семян доминирует над зеленой. От скрещивания гомозиготных желтосемянного и зеленосемянного растения получено 158 семян в </w:t>
      </w:r>
      <w:r>
        <w:rPr>
          <w:lang w:val="en-US"/>
        </w:rPr>
        <w:t>F</w:t>
      </w:r>
      <w:r>
        <w:rPr/>
        <w:t xml:space="preserve">1 и 3256 – в  </w:t>
      </w:r>
      <w:r>
        <w:rPr>
          <w:lang w:val="en-US"/>
        </w:rPr>
        <w:t>F</w:t>
      </w:r>
      <w:r>
        <w:rPr/>
        <w:t>2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колько семян в </w:t>
      </w:r>
      <w:r>
        <w:rPr>
          <w:lang w:val="en-US"/>
        </w:rPr>
        <w:t>F</w:t>
      </w:r>
      <w:r>
        <w:rPr/>
        <w:t>1 гомозиготны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колько разных генотипов имеют семена </w:t>
      </w:r>
      <w:r>
        <w:rPr>
          <w:lang w:val="en-US"/>
        </w:rPr>
        <w:t>F</w:t>
      </w:r>
      <w:r>
        <w:rPr/>
        <w:t>1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колько разных фенотипов имеют семена </w:t>
      </w:r>
      <w:r>
        <w:rPr>
          <w:lang w:val="en-US"/>
        </w:rPr>
        <w:t>F</w:t>
      </w:r>
      <w:r>
        <w:rPr/>
        <w:t>2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колько семян </w:t>
      </w:r>
      <w:r>
        <w:rPr>
          <w:lang w:val="en-US"/>
        </w:rPr>
        <w:t>F</w:t>
      </w:r>
      <w:r>
        <w:rPr/>
        <w:t>2 могут быть гомозиготными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колько зеленых семян может быть в </w:t>
      </w:r>
      <w:r>
        <w:rPr>
          <w:lang w:val="en-US"/>
        </w:rPr>
        <w:t>F</w:t>
      </w:r>
      <w:r>
        <w:rPr/>
        <w:t>2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– желтая окра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– зеленая окраск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- 158 семян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– 3256 сем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Записываем схему скрещивания.</w:t>
      </w:r>
      <w:r>
        <w:rPr>
          <w:sz w:val="28"/>
          <w:szCs w:val="28"/>
        </w:rPr>
        <w:t xml:space="preserve"> По условию задачи скрешиваемые растения гомозиготны, следовательно, генотип желтосемянного растения АА, а зеленого – а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     АА х а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       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i/>
          <w:sz w:val="28"/>
          <w:szCs w:val="28"/>
        </w:rPr>
        <w:t>Определяем типы гамет скрещиваемых особе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  АА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а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          з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343535" cy="342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9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4130</wp:posOffset>
                </wp:positionV>
                <wp:extent cx="343535" cy="342900"/>
                <wp:effectExtent l="5715" t="5080" r="5080" b="1016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.9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Г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типы гамет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Определяем генотипы и фенотипы потомк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  АА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а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          з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343535" cy="3429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9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4130</wp:posOffset>
                </wp:positionV>
                <wp:extent cx="343535" cy="342900"/>
                <wp:effectExtent l="5715" t="5080" r="5080" b="1016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.9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типы гам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   А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0 %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Записываем скрещивание потомк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        Аа   х   А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ж        ж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Определяем типы гамет</w:t>
      </w:r>
      <w:r>
        <w:rPr>
          <w:sz w:val="28"/>
          <w:szCs w:val="28"/>
        </w:rPr>
        <w:t xml:space="preserve">. Потомк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гетерозиготны, поэтому они образуют по два типа гам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     Аа      х   А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             ж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342265" cy="3422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75pt;width:26.9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342900" cy="3441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8.75pt;width:26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343535" cy="3429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75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типы гамет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 xml:space="preserve">Получаем потомк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2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      Аа      х   А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             ж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342265" cy="3422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75pt;width:26.9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342900" cy="3441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8.75pt;width:26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343535" cy="3429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75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      АА:Аа:Аа:а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   ж  ж    з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. Проводим анализ скрещивания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произошло расщеп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Ф  3: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Г   1(АА): 2(Аа): 1(аа)</w:t>
      </w:r>
    </w:p>
    <w:p>
      <w:pPr>
        <w:pStyle w:val="Normal"/>
        <w:rPr/>
      </w:pPr>
      <w:r>
        <w:rPr>
          <w:sz w:val="28"/>
          <w:szCs w:val="28"/>
        </w:rPr>
        <w:t xml:space="preserve">По фенотипу – </w:t>
      </w:r>
      <w:r>
        <w:rPr>
          <w:sz w:val="32"/>
          <w:szCs w:val="32"/>
        </w:rPr>
        <w:t>¾</w:t>
      </w:r>
      <w:r>
        <w:rPr>
          <w:sz w:val="28"/>
          <w:szCs w:val="28"/>
        </w:rPr>
        <w:t>(желтосемянные растения) : ¼ (зеленосемя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енотипу – 1(АА): 2(Аа): 1(а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Отвечаем на вопросы 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се сем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гетерозиготны. Поэтому количество гомозиготных семян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– 0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оличество генотипов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– 1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произошло расщепление по фенотипу в  соотношении 3:1, то есть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2 разных фенотип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– 3256 семян. Гомозиготны семена с генотипами АА и аа. Они составляют ½ от общего количества семян – 3256: 2=1628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Зеленые семена составляют ¼ от общего количества семян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, то ес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56: 4=8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аткая запись решения задачи в тетради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  АА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а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          з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343535" cy="3429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9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4130</wp:posOffset>
                </wp:positionV>
                <wp:extent cx="343535" cy="342900"/>
                <wp:effectExtent l="5715" t="5080" r="5080" b="1016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.9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Г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типы гам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   А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      Аа     х   А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             ж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342265" cy="34226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75pt;width:26.9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342900" cy="3441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8.75pt;width:26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343535" cy="3429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75pt;width:2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      АА:Аа:Аа:а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   ж  ж   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Ф  3: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Г   1(АА): 2(Аа): 1(а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1) 0; 2) 1; 3) 2; 4) 1628; 81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Групповая работа учащихся по решению ключевых задач с использованием алгоритма решения генетических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очтите условие задачи.</w:t>
      </w:r>
    </w:p>
    <w:p>
      <w:pPr>
        <w:pStyle w:val="Normal"/>
        <w:rPr/>
      </w:pPr>
      <w:r>
        <w:rPr/>
        <w:t>2. Введите буквенное обозначение доминантного и рецессивного признаков.</w:t>
      </w:r>
    </w:p>
    <w:p>
      <w:pPr>
        <w:pStyle w:val="Normal"/>
        <w:rPr/>
      </w:pPr>
      <w:r>
        <w:rPr/>
        <w:t>3. Составьте схему 1-го скрещивания и запишите фенотипы и генотипы родительских особей.</w:t>
      </w:r>
    </w:p>
    <w:p>
      <w:pPr>
        <w:pStyle w:val="Normal"/>
        <w:rPr/>
      </w:pPr>
      <w:r>
        <w:rPr/>
        <w:t>4. Запишите гаметы, которые образуются у родителей.</w:t>
      </w:r>
    </w:p>
    <w:p>
      <w:pPr>
        <w:pStyle w:val="Normal"/>
        <w:rPr/>
      </w:pPr>
      <w:r>
        <w:rPr/>
        <w:t>5. Определите генотипы и фенотипы потомства.</w:t>
      </w:r>
    </w:p>
    <w:p>
      <w:pPr>
        <w:pStyle w:val="Normal"/>
        <w:rPr/>
      </w:pPr>
      <w:r>
        <w:rPr/>
        <w:t>6. Составьте схему 2-го скрещивания.</w:t>
      </w:r>
    </w:p>
    <w:p>
      <w:pPr>
        <w:pStyle w:val="Normal"/>
        <w:rPr/>
      </w:pPr>
      <w:r>
        <w:rPr/>
        <w:t>7. Определите гаметы, которые дает каждая особ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енетические задачи.</w:t>
      </w:r>
    </w:p>
    <w:p>
      <w:pPr>
        <w:pStyle w:val="Normal"/>
        <w:numPr>
          <w:ilvl w:val="0"/>
          <w:numId w:val="3"/>
        </w:numPr>
        <w:rPr/>
      </w:pPr>
      <w:r>
        <w:rPr/>
        <w:t>Кареглазый мужчина женился на голубоглазой женщине. Оба ребенка у них были кареглазыми. Определите генотипы всех членов семьи. Известно, что у человека ген, определяющий карий цвет глаз, доминирует над геном, определяющим голубой цвет глаз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У человека шестипалость является доминантным геном </w:t>
      </w:r>
      <w:r>
        <w:rPr>
          <w:b/>
        </w:rPr>
        <w:t>Р,</w:t>
      </w:r>
      <w:r>
        <w:rPr/>
        <w:t xml:space="preserve"> а пятипалость –рецессивным геном- </w:t>
      </w:r>
      <w:r>
        <w:rPr>
          <w:b/>
        </w:rPr>
        <w:t xml:space="preserve">р </w:t>
      </w:r>
      <w:r>
        <w:rPr/>
        <w:t>. Какова вероятность рождения пятипалого ребенка в семье, где оба родителя гетерозиготные шестипалые? Один родитель- гомозиготный шестипалый, а другой- пятипалый? Оба родителя пятипалые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 звероферме получен приплод в 356 норок. Из них 267 норок имеют коричневый цвет меха и 89- голубовато-серый. Определите генотипы исходных форм, если известно, что коричневый цвет доминирует над голубовато – серым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У собак черный цвет шерсти доминирует над коричневым. Черная самка скрещивалась с коричневым самцом. Получено 15 черных и 13 коричневых щенков. Определите генотипы родителей и потомст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деятельность по выполнению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ет в роли консульта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ит к группам учащихся и просит 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ъяснить, что дано в задаче и как  кратко записать условия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говорить вслух как записать фенотипы, схему скрещивания, генотипы, га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 на возникшие вопросы учащих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щиеся работают в парах или группах равных по способностям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ют задания, объясняя решение соседу по парте, сравнивая решение с решением соседа по парте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чащиеся могут пользоваться опорными конспектами, обращаться за помощью к напарнику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писывают решение, проговаривая вслух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дают вопросы если что-то не понятно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Подведение итогов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дится анализ самостоятельной деятельности учащихся по решению задач, указываются типичные ошибки, на которые нужно обратить внимание при выполнении домашнего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Задание на до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я в печатной тетрад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.41-42, номера 2-5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. 39- 40, номера 4 и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34:00Z</dcterms:created>
  <dc:creator>Компьютер</dc:creator>
  <dc:description/>
  <cp:keywords/>
  <dc:language>en-US</dc:language>
  <cp:lastModifiedBy>Компьютер</cp:lastModifiedBy>
  <dcterms:modified xsi:type="dcterms:W3CDTF">2012-02-16T02:39:00Z</dcterms:modified>
  <cp:revision>7</cp:revision>
  <dc:subject/>
  <dc:title/>
</cp:coreProperties>
</file>